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567" w:hanging="567"/>
        <w:rPr/>
      </w:pPr>
      <w:r>
        <w:rPr/>
        <w:t>MAGYAR KERESKEDELMI ÉS IPARKAMARA</w:t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567" w:hanging="567"/>
        <w:rPr/>
      </w:pPr>
      <w:r>
        <w:rPr/>
        <w:t>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b/>
          <w:sz w:val="28"/>
        </w:rPr>
        <w:t>VILLANYSZERELŐ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-3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B/I. feladat</w:t>
        <w:tab/>
        <w:t>Maximális pontszám: 6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>Készítse el dokumentáció alapján egy háromszintes épület lépcsőház világítási berendezését!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rendezés szintenként egy nyomógombból és egy lámpából, valamint a vezérlőkapcsolásból áll. A berendezés nappali üzemmódban nem működik. Esti üzemmódban a lámpák folyamatosan világítanak. Éjszakai üzemmódban a lépcsőház világítása a nyomógombokkal 3 perc időtartamra bekapcsolható. Az üzemmódok közti váltás kapcsolókkal végezhető el. A berendezés kisfeszültségen üzemel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észítse el a berendezés vezetékezését a kapcsolási rajz alapján, a szerelőtáblán lévő vezetékcsatornákb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, szerelvények kapcsaihoz,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mérje meg a lámpák tápfeszültségét és üzemi áram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ámítsa ki az a berendezés teljesítményfelvétel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 mér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, a különböző üzemállapotok szerint!</w:t>
      </w:r>
    </w:p>
    <w:p>
      <w:pPr>
        <w:pStyle w:val="Normal"/>
        <w:keepLines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>5.</w:t>
        <w:tab/>
        <w:t>Válaszoljon a vizsgabizottság kérdéseire!</w:t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B/I. feladat</w:t>
        <w:tab/>
      </w:r>
      <w:r>
        <w:rPr>
          <w:b/>
          <w:sz w:val="24"/>
          <w:u w:val="single"/>
        </w:rPr>
        <w:t>Háromszintes épület lépcsőház világítási berendezése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5575</wp:posOffset>
            </wp:positionH>
            <wp:positionV relativeFrom="paragraph">
              <wp:posOffset>20955</wp:posOffset>
            </wp:positionV>
            <wp:extent cx="3785235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981200" cy="302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B/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zámítás: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aláírás</w:t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 xml:space="preserve">B/II. feladat </w:t>
        <w:tab/>
        <w:t>Maximális pontszám: 4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észítsen el dokumentáció alapján egy háromfázisú fénycsőkapcsolást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</w:rPr>
        <w:t>A berendezés egy háromfázisú kézi kapcsolóból és egy háromfázisú fénycsöves lámpatestből áll.</w:t>
      </w:r>
    </w:p>
    <w:p>
      <w:pPr>
        <w:pStyle w:val="Normal"/>
        <w:keepLines/>
        <w:jc w:val="both"/>
        <w:rPr/>
      </w:pPr>
      <w:r>
        <w:rPr>
          <w:sz w:val="24"/>
        </w:rPr>
        <w:t>Az üzemi feszültség 230V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 Az érintésvédelem hatékonyságának fokozása érdekében a betáplálásnál kössön be az áramkörbe egy áram-védő kapcsolót.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elyezze el a kábelszerű vezetékeket a szerelőtáblán bilincsekben előre elhelyezett, az iránytöréseknél nyitott védőcsövekben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égezze el a háromfázisú fénycsöves lámpatest vezetékez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, szerelvények kapcsaihoz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ellenőrz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csatlakoztassa a berendezést a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fénycsőkapcsolás feszültségei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z ellenőrz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 xml:space="preserve">B/II. feladat 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>Készítsen el dokumentáció alapján egy háromfázisú fénycsőkapcsolást</w:t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638040" cy="327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B/I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ELLENŐRZ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hely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öt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Rajzjelek a feladat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47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B</w:t>
        <w:tab/>
        <w:tab/>
        <w:tab/>
        <w:tab/>
        <w:t>kismegszakí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8477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K, 2K</w:t>
        <w:tab/>
        <w:tab/>
        <w:tab/>
        <w:tab/>
        <w:t>kézi működtetésű érintke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933450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286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1N, 2N, 3N</w:t>
        <w:tab/>
        <w:t>nyomóg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477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1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1L, 2L, 3L</w:t>
        <w:tab/>
        <w:t>lá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61975" cy="67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LK</w:t>
        <w:tab/>
        <w:tab/>
        <w:tab/>
        <w:tab/>
        <w:t>lépcsőházi kapcsoló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sz w:val="22"/>
        </w:rPr>
      </w:pPr>
      <w:r>
        <w:rPr/>
        <w:drawing>
          <wp:inline distT="0" distB="0" distL="0" distR="0">
            <wp:extent cx="752475" cy="55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3B</w:t>
      </w:r>
      <w:r>
        <w:rPr/>
        <w:tab/>
        <w:t>biztosítók</w:t>
        <w:tab/>
      </w:r>
      <w:r>
        <w:rPr/>
        <w:drawing>
          <wp:inline distT="0" distB="0" distL="0" distR="0">
            <wp:extent cx="10668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áram-védő kapcsoló</w:t>
      </w:r>
    </w:p>
    <w:p>
      <w:pPr>
        <w:pStyle w:val="Normal"/>
        <w:ind w:firstLine="708"/>
        <w:rPr>
          <w:sz w:val="22"/>
        </w:rPr>
      </w:pPr>
      <w:r>
        <w:rPr/>
        <w:drawing>
          <wp:inline distT="0" distB="0" distL="0" distR="0">
            <wp:extent cx="2580640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énycső - gyújtóv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/>
        <w:drawing>
          <wp:inline distT="0" distB="0" distL="0" distR="0">
            <wp:extent cx="49530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fénycsőelőté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5720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kondenzá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/>
        <w:drawing>
          <wp:inline distT="0" distB="0" distL="0" distR="0">
            <wp:extent cx="53340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3KK</w:t>
      </w:r>
      <w:r>
        <w:rPr/>
        <w:tab/>
        <w:tab/>
        <w:tab/>
        <w:tab/>
        <w:t>hárompólusú kapcsoló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MAGYAR KERESKEDELMI ÉS IPARKAMARA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M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b/>
          <w:sz w:val="28"/>
        </w:rPr>
        <w:t>VILLANYSZERELŐ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-3”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Lines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4"/>
        </w:rPr>
      </w:pPr>
      <w:r>
        <w:rPr>
          <w:b/>
          <w:sz w:val="24"/>
        </w:rPr>
        <w:t>Az értékelés szempontjai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B/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Vezetékválasztás, -megmunkálás és -elhelyezés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Vezetékcsatlakozások szakszerűsége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Érintésvédelem kialakít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érés, számítás 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6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6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B/I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Vezeték megmunkálás, csatlakozások szakszerűsége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Érintésvédelem kialakí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Ellenőrz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4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feladatokra adott pontszámokat összesíteni kell, s a szintvizsga osztályzatát a következő táblázat alapján kell meghatározni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0</w:t>
        <w:tab/>
        <w:t>-</w:t>
        <w:tab/>
        <w:t>51</w:t>
        <w:tab/>
        <w:t>pont</w:t>
        <w:tab/>
        <w:t>1</w:t>
        <w:tab/>
        <w:t>(elégtelen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52</w:t>
        <w:tab/>
        <w:t>-</w:t>
        <w:tab/>
        <w:t>65</w:t>
        <w:tab/>
        <w:t>pont</w:t>
        <w:tab/>
        <w:t>2</w:t>
        <w:tab/>
        <w:t>(elégség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66</w:t>
        <w:tab/>
        <w:t>-</w:t>
        <w:tab/>
        <w:t>79</w:t>
        <w:tab/>
        <w:t>pont</w:t>
        <w:tab/>
        <w:t>3</w:t>
        <w:tab/>
        <w:t>(közep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81</w:t>
        <w:tab/>
        <w:t>-</w:t>
        <w:tab/>
        <w:t>91</w:t>
        <w:tab/>
        <w:t>pont</w:t>
        <w:tab/>
        <w:t>4</w:t>
        <w:tab/>
        <w:t>(jó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92</w:t>
        <w:tab/>
        <w:t>-</w:t>
        <w:tab/>
        <w:t>100</w:t>
        <w:tab/>
        <w:t>pont</w:t>
        <w:tab/>
        <w:t>5</w:t>
        <w:tab/>
        <w:t>(jeles)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redmény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zó nev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hely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időpontja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” tétel</w:t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ködőképessé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üzemmód megválasztás, nyomógombok bekötése, automata bekötése, lámpák bekötése         4 x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választás, -megmunkálás és –elhelyez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és mér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képesség</w:t>
            </w:r>
          </w:p>
          <w:p>
            <w:pPr>
              <w:pStyle w:val="Normal"/>
              <w:rPr/>
            </w:pPr>
            <w:r>
              <w:rPr/>
              <w:t>-fénycsövek működése     3 x 4          12 pont</w:t>
            </w:r>
          </w:p>
          <w:p>
            <w:pPr>
              <w:pStyle w:val="Normal"/>
              <w:rPr/>
            </w:pPr>
            <w:r>
              <w:rPr/>
              <w:t>-kapcsoló bekötése                               3 pont</w:t>
            </w:r>
          </w:p>
          <w:p>
            <w:pPr>
              <w:pStyle w:val="Normal"/>
              <w:rPr/>
            </w:pPr>
            <w:r>
              <w:rPr/>
              <w:t>-táplálás bekötése                                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 megmunkálás, 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sectPr>
      <w:type w:val="nextPage"/>
      <w:pgSz w:w="11906" w:h="16838"/>
      <w:pgMar w:left="1417" w:right="14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2:00Z</dcterms:created>
  <dc:creator>Perkó László</dc:creator>
  <dc:description/>
  <dc:language>en-US</dc:language>
  <cp:lastModifiedBy>horvath.maria</cp:lastModifiedBy>
  <cp:lastPrinted>2010-09-12T17:29:00Z</cp:lastPrinted>
  <dcterms:modified xsi:type="dcterms:W3CDTF">2011-08-23T10:52:00Z</dcterms:modified>
  <cp:revision>2</cp:revision>
  <dc:subject/>
  <dc:title>MAGYAR KERESKEDELMI ÉS IPARKAMARA</dc:title>
</cp:coreProperties>
</file>