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567" w:hanging="567"/>
        <w:rPr/>
      </w:pPr>
      <w:r>
        <w:rPr/>
        <w:t>MAGYAR KERESKEDELMI ÉS IPARKAMARA</w:t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left="567" w:hanging="567"/>
        <w:rPr/>
      </w:pPr>
      <w:r>
        <w:rPr/>
        <w:t>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33 522 04 1000 00 00 </w:t>
      </w:r>
      <w:r>
        <w:rPr>
          <w:b/>
          <w:sz w:val="28"/>
          <w:szCs w:val="28"/>
        </w:rPr>
        <w:t>VILLANYSZEREL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B-2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/>
      </w:pPr>
      <w:r>
        <w:rPr>
          <w:b/>
          <w:sz w:val="24"/>
        </w:rPr>
        <w:t xml:space="preserve">B/I. feladat </w:t>
        <w:tab/>
        <w:t>Maximális pontszám: 6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u w:val="single"/>
        </w:rPr>
        <w:t>Készítse el dokumentáció alapján egy háromszintes épület automatikus működésű lépcsőház világítási berendezését!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berendezés szintenként egy nyomógombból és egy lámpából, egy alkonykapcsolóból, egy kapcsoló-órából valamint a vezérlőkapcsolásból (impulzuskapcsoló, mágneskapcsoló) áll. A berendezés nappal nem működik. Sötétedéstől világosodásig a lépcsőház világítása a nyomógombokkal be illetve kikapcsolható. Naponta 18 órától 21 óráig a lámpák folyamatosan világítanak. A lámpákat közvetlenül mágneskapcsoló működteti. Az üzemi feszültség 230V. Érintésvédelem TN-S (önálló védővezetővel kialakított nullázás).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1. Készüljön elő a berendezés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álassza ki a megfelelő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készülékek,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2. Végezze el a berendezés szerel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elje fel a berendezés készülékeit, szerelvényeit az előkészített szerelőtáblá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észítse el a berendezés vezetékezését a kapcsolási rajz alapján, a szerelőtáblán lévő vezetékcsatornákban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szakszerűen a vezetékeket a készülékek kapcsaihoz,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A felügyelő tanár jelenlétében csatlakoztassa kisfeszültségű hálózatra a kész berendezést! Végezzen villamos mér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csatlakoztassa a berendezést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szabályszerű működés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érje meg a lámpák tápfeszültségét és üzemi áram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ámítsa ki az a berendezés teljesítményfelvétel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ltse ki a mérési lap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4. A vizsgabizottság jelenlétében mutassa be a berendezés működ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 berendezés működését, a különböző üzemállapotok szerin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Válaszoljon a vizsgabizottság kérdéseire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 xml:space="preserve">B/I. feladat 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right"/>
        <w:rPr/>
      </w:pPr>
      <w:r>
        <w:rPr>
          <w:b/>
          <w:sz w:val="24"/>
          <w:u w:val="single"/>
        </w:rPr>
        <w:t>Háromszintes épület automatikus működésű lépcsőház világítási berendezése</w:t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5765" cy="760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</w:rPr>
      </w:pPr>
      <w:r>
        <w:rPr/>
        <w:drawing>
          <wp:inline distT="0" distB="0" distL="0" distR="0">
            <wp:extent cx="3576955" cy="388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B/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MÉR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Mérés helyszín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zámítás: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aláírás</w:t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center"/>
        <w:rPr>
          <w:b/>
          <w:b/>
          <w:sz w:val="22"/>
        </w:rPr>
      </w:pPr>
      <w:r>
        <w:rPr>
          <w:b/>
          <w:sz w:val="22"/>
        </w:rPr>
        <w:t>Rajzjelek a feladatho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252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40005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osztó tokozat</w:t>
        <w:tab/>
        <w:tab/>
        <w:tab/>
        <w:tab/>
        <w:tab/>
        <w:t xml:space="preserve">       lá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075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42862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édőérintkezős dugaszolóaljzat</w:t>
        <w:tab/>
        <w:tab/>
        <w:tab/>
        <w:t>kapcsoló-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725" cy="1123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43815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étsarkú kapcsoló</w:t>
        <w:tab/>
        <w:tab/>
        <w:tab/>
        <w:tab/>
        <w:t>alkonykapcso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3475" cy="61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342900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énycsöves lámpatest</w:t>
        <w:tab/>
        <w:tab/>
        <w:tab/>
        <w:tab/>
        <w:t>mágneskapcsoló teker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5350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962025" cy="514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ismegszakító</w:t>
        <w:tab/>
        <w:tab/>
        <w:tab/>
        <w:tab/>
        <w:tab/>
        <w:t>záró érintkező - kézi működtetésű</w:t>
        <w:tab/>
        <w:tab/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rPr/>
      </w:pPr>
      <w:r>
        <w:rPr/>
        <w:drawing>
          <wp:inline distT="0" distB="0" distL="0" distR="0">
            <wp:extent cx="400050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181100" cy="628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sz w:val="22"/>
        </w:rPr>
      </w:pPr>
      <w:r>
        <w:rPr/>
        <w:t>nyomógomb – záró</w:t>
        <w:tab/>
        <w:tab/>
        <w:tab/>
        <w:tab/>
        <w:t>impulzuskapcsoló</w:t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 xml:space="preserve">B/II. feladat </w:t>
        <w:tab/>
        <w:t>Maximális pontszám: 4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észítsen el dokumentáció alapján egy halláskorlátozottak számára alkalmazható becsengetőt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becsengető egy csengőből, a hozzá tartozó nyomógombból és egy lámpából áll. A csengő működéséről egy lámpa is ad jelzést a lakásban. A halláskorlátozottak számára így nem csak hangjelzés, hanem fényjelzés is megkönnyíti a környezettel való kommunikációt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berendezés kisfeszültségen üzemel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Érintésvédelem TN-S (önálló védővezetővel kialakított nullázás). Az érintésvédelem hatékonyságának növelése érdekében kössön be a lakáselosztó táblán egy áram-védőkapcsolót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1. Készüljön elő a berendezés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álassza ki a megfelelő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készülékek,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2. Végezze el a berendezés szerelését!</w:t>
      </w:r>
    </w:p>
    <w:p>
      <w:pPr>
        <w:pStyle w:val="Normal"/>
        <w:keepLines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elje fel a berendezés készülékeit, szerelvényeit az előkészített szerelőtáblá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észítse el a berendezés vezetékezését a kapcsolási rajz alapján a szerelőtáblán, kiskábellel, tömített szerelési technológiával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ötéseket egy tömített kötésdobozban végezze el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szakszerűen a vezetékeket a készülékek, szerelvények kapcsaihoz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A felügyelő tanár jelenlétében csatlakoztassa kisfeszültségű hálózatra a kész berendezést! Végezzen villamos ellenőrz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a berendezést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szabályszerű működés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tápfeszültség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ltse ki az ellenőrzési lap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4. A vizsgabizottság jelenlétében mutassa be a berendezés működ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 berendezés működését!</w:t>
      </w:r>
    </w:p>
    <w:p>
      <w:pPr>
        <w:pStyle w:val="Normal"/>
        <w:keepLines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Válaszoljon a vizsgabizottság kérdéseire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B/II. feladat</w:t>
        <w:tab/>
      </w:r>
      <w:r>
        <w:rPr>
          <w:b/>
          <w:sz w:val="24"/>
          <w:u w:val="single"/>
        </w:rPr>
        <w:t>Halláskorlátozottak számára alkalmazható becsengető</w:t>
      </w:r>
    </w:p>
    <w:p>
      <w:pPr>
        <w:pStyle w:val="Normal"/>
        <w:keepLines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keepLines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4048760" cy="1819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B/I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ELLENŐRZ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hely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öt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lenőrz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láírás</w:t>
      </w:r>
      <w:r>
        <w:br w:type="page"/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  <w:t xml:space="preserve">MKIK </w:t>
        <w:tab/>
      </w:r>
      <w:r>
        <w:rPr>
          <w:rFonts w:cs="TimesNewRoman;Times New Roman" w:ascii="TimesNewRoman;Times New Roman" w:hAnsi="TimesNewRoman;Times New Roman"/>
        </w:rPr>
        <w:t>33 522 04 1000 00 00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/>
        <w:t>Villanyszerelő</w:t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Rajzjelek a feladathoz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485775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jelzőlám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485775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csengő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40957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nyomógomb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514350" cy="590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elosztótábl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MAGYAR KERESKEDELMI ÉS IPARKAMARA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M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33 522 04 1000 00 00 </w:t>
      </w:r>
      <w:r>
        <w:rPr>
          <w:b/>
          <w:sz w:val="28"/>
          <w:szCs w:val="28"/>
        </w:rPr>
        <w:t>VILLANYSZERELŐ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B-2”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Lines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4"/>
        </w:rPr>
      </w:pPr>
      <w:r>
        <w:rPr>
          <w:b/>
          <w:sz w:val="24"/>
        </w:rPr>
        <w:t>Az értékelés szempontjai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B/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1.</w:t>
        <w:tab/>
        <w:t>Működőképesség</w:t>
        <w:tab/>
        <w:t>2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2.</w:t>
        <w:tab/>
        <w:t>Vezeték megmunkálás, csatlakozások szakszerűsége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3.</w:t>
        <w:tab/>
        <w:t>Érintésvédelem kialakítása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4.</w:t>
        <w:tab/>
        <w:t>Mérés dokumentálása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5.</w:t>
        <w:tab/>
        <w:t>Munkahely rendje, munkavédelmi szabályok betartása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/>
      </w:pPr>
      <w:r>
        <w:rPr>
          <w:sz w:val="24"/>
        </w:rPr>
        <w:tab/>
        <w:t>6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B/I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sz w:val="24"/>
        </w:rPr>
      </w:pPr>
      <w:r>
        <w:rPr>
          <w:sz w:val="24"/>
        </w:rPr>
        <w:t>1.</w:t>
        <w:tab/>
        <w:t>Működőképesség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sz w:val="24"/>
        </w:rPr>
      </w:pPr>
      <w:r>
        <w:rPr>
          <w:sz w:val="24"/>
        </w:rPr>
        <w:t>2.</w:t>
        <w:tab/>
        <w:t>Vezetékválasztás, -megmunkálás és -elhelyezés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sz w:val="24"/>
        </w:rPr>
      </w:pPr>
      <w:r>
        <w:rPr>
          <w:sz w:val="24"/>
        </w:rPr>
        <w:t>3.</w:t>
        <w:tab/>
        <w:t>Vezetékcsatlakozások szakszerűsége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sz w:val="24"/>
        </w:rPr>
      </w:pPr>
      <w:r>
        <w:rPr>
          <w:sz w:val="24"/>
        </w:rPr>
        <w:t>4.</w:t>
        <w:tab/>
        <w:t>Ellenőrzés dokumentál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sz w:val="24"/>
        </w:rPr>
      </w:pPr>
      <w:r>
        <w:rPr>
          <w:sz w:val="24"/>
        </w:rPr>
        <w:t>5.</w:t>
        <w:tab/>
        <w:t>Munkahely rendje, munkavédelmi szabályok betar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4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feladatokra adott pontszámokat összesíteni kell, s a szintvizsga osztályzatát a következő táblázat alapján kell meghatározni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0</w:t>
        <w:tab/>
        <w:t>-</w:t>
        <w:tab/>
        <w:t>51</w:t>
        <w:tab/>
        <w:t>pont</w:t>
        <w:tab/>
        <w:t>1</w:t>
        <w:tab/>
        <w:t>(elégtelen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52</w:t>
        <w:tab/>
        <w:t>-</w:t>
        <w:tab/>
        <w:t>65</w:t>
        <w:tab/>
        <w:t>pont</w:t>
        <w:tab/>
        <w:t>2</w:t>
        <w:tab/>
        <w:t>(elégség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66</w:t>
        <w:tab/>
        <w:t>-</w:t>
        <w:tab/>
        <w:t>79</w:t>
        <w:tab/>
        <w:t>pont</w:t>
        <w:tab/>
        <w:t>3</w:t>
        <w:tab/>
        <w:t>(közep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81</w:t>
        <w:tab/>
        <w:t>-</w:t>
        <w:tab/>
        <w:t>91</w:t>
        <w:tab/>
        <w:t>pont</w:t>
        <w:tab/>
        <w:t>4</w:t>
        <w:tab/>
        <w:t>(jó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92</w:t>
        <w:tab/>
        <w:t>-</w:t>
        <w:tab/>
        <w:t>100</w:t>
        <w:tab/>
        <w:t>pont</w:t>
        <w:tab/>
        <w:t>5</w:t>
        <w:tab/>
        <w:t>(jeles)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redmény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zó nev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hely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időpontja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”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őképesség</w:t>
            </w:r>
          </w:p>
          <w:p>
            <w:pPr>
              <w:pStyle w:val="Normal"/>
              <w:rPr/>
            </w:pPr>
            <w:r>
              <w:rPr/>
              <w:t>-üzemmódok                        10 pont</w:t>
            </w:r>
          </w:p>
          <w:p>
            <w:pPr>
              <w:pStyle w:val="Normal"/>
              <w:rPr/>
            </w:pPr>
            <w:r>
              <w:rPr/>
              <w:t>-nyomógombok bekötése     5 pont</w:t>
            </w:r>
          </w:p>
          <w:p>
            <w:pPr>
              <w:pStyle w:val="Normal"/>
              <w:rPr/>
            </w:pPr>
            <w:r>
              <w:rPr/>
              <w:t>-lámpák bekötése                 5 po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 megmunkálás, 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ésvédelem kialak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őképesség -</w:t>
            </w:r>
          </w:p>
          <w:p>
            <w:pPr>
              <w:pStyle w:val="Normal"/>
              <w:rPr/>
            </w:pPr>
            <w:r>
              <w:rPr/>
              <w:t>Elosztótábla bekötése (3), nyomógomb bekötése (1), csengő bekötése (1), jelzőlámpa bekötése (2), kötésdobozban helyes kötések elkészítése (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választás, -megmunkálás és –elhelyez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 w:val="14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52:00Z</dcterms:created>
  <dc:creator>Konkoly Kálmán-Perkó László</dc:creator>
  <dc:description/>
  <cp:keywords/>
  <dc:language>en-US</dc:language>
  <cp:lastModifiedBy>Apuka</cp:lastModifiedBy>
  <cp:lastPrinted>2010-09-11T16:03:00Z</cp:lastPrinted>
  <dcterms:modified xsi:type="dcterms:W3CDTF">2010-09-13T19:57:00Z</dcterms:modified>
  <cp:revision>8</cp:revision>
  <dc:subject/>
  <dc:title>MAGYAR KERESKEDELMI ÉS IPARKAM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0392542</vt:r8>
  </property>
  <property fmtid="{D5CDD505-2E9C-101B-9397-08002B2CF9AE}" pid="3" name="_AuthorEmail">
    <vt:lpwstr>perko@oveges.hu</vt:lpwstr>
  </property>
  <property fmtid="{D5CDD505-2E9C-101B-9397-08002B2CF9AE}" pid="4" name="_AuthorEmailDisplayName">
    <vt:lpwstr>Perkó László</vt:lpwstr>
  </property>
  <property fmtid="{D5CDD505-2E9C-101B-9397-08002B2CF9AE}" pid="5" name="_EmailSubject">
    <vt:lpwstr>javított szintvizsga villanyszerelő</vt:lpwstr>
  </property>
  <property fmtid="{D5CDD505-2E9C-101B-9397-08002B2CF9AE}" pid="6" name="_PreviousAdHocReviewCycleID">
    <vt:r8>-199853725</vt:r8>
  </property>
</Properties>
</file>