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left="567" w:hanging="567"/>
        <w:rPr/>
      </w:pPr>
      <w:r>
        <w:rPr/>
        <w:t>MAGYAR KERESKEDELMI ÉS IPARKAMARA</w:t>
      </w:r>
    </w:p>
    <w:p>
      <w:pPr>
        <w:pStyle w:val="Normal"/>
        <w:ind w:left="567" w:hanging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567" w:hanging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567" w:hanging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567" w:hanging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ind w:left="567" w:hanging="567"/>
        <w:rPr/>
      </w:pPr>
      <w:r>
        <w:rPr/>
        <w:t>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akképesítés azonosító száma, megnevezés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/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 xml:space="preserve">33 522 04 1000 00 00 </w:t>
      </w:r>
      <w:r>
        <w:rPr>
          <w:b/>
          <w:sz w:val="28"/>
          <w:szCs w:val="28"/>
        </w:rPr>
        <w:t>VILLANYSZEREL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INTVIZS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YAKORLATI FELAD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A-3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/>
      </w:pPr>
      <w:r>
        <w:rPr/>
        <w:t>A szintvizsga időtartama:</w:t>
        <w:tab/>
        <w:t>300 per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érhető pontszám:</w:t>
        <w:tab/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10.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rPr/>
      </w:pPr>
      <w:r>
        <w:rPr>
          <w:b/>
          <w:sz w:val="24"/>
        </w:rPr>
        <w:t xml:space="preserve">A/I. feladat </w:t>
        <w:tab/>
        <w:t>Maximális pontszám: 60</w:t>
      </w:r>
    </w:p>
    <w:p>
      <w:pPr>
        <w:pStyle w:val="Normal"/>
        <w:keepLines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  <w:u w:val="single"/>
        </w:rPr>
        <w:t xml:space="preserve">Készítse el dokumentáció alapján egy folyosó világítási berendezését és alakítson ki egy dugaszolóaljzatos csatlakozási lehetőséget! </w:t>
      </w:r>
    </w:p>
    <w:p>
      <w:pPr>
        <w:pStyle w:val="Normal"/>
        <w:keepLines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 xml:space="preserve">A világítási berendezés két izzólámpás lámpatestből, két váltó- és egy keresztkapcsolóból, ill. egy dugaszolóaljzatból áll. A világítási- és dugaszolóaljzat áramkör a meglévő elosztótáblából csatlakoznak. Az elosztótáblán kettő önálló áramkört alakítson ki a világítás és a dugaszolóaljzat részére. 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Az üzemi feszültség 230V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Érintésvédelem TN-S (önálló védővezetővel kialakított nullázás)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1. Készüljön elő a berendezés elkészítéséhez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</w:rPr>
        <w:t>olvassa el a feladat dokumentációjá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álassza ki a megfelelő készülékeket, szerelvényeket, vezetékeket, és szerelési anyagoka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yőződjön meg, hogy a készülékek, szerelvények csatlakozói megfelelőek-e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2. Végezze el a berendezés szerelését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erelje fel a berendezés készülékeit, szerelvényeit az előkészített szerelőtáblára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észítse el a berendezés vezetékezését a kapcsolási rajz alapján, a szerelőtáblán lévő vezetékcsatornákban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satlakoztassa szakszerűen a vezetékeket a készülékek kapcsaihoz,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A felügyelő tanár jelenlétében csatlakoztassa kisfeszültségű hálózatra a kész berendezést! Végezzen villamos mérést és dokumentálja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satlakoztassa a berendezést kisfeszültségű hálózatra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lenőrizze a berendezés szabályszerű működését,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</w:rPr>
        <w:t>mérje meg a lámpák tápfeszültségét és üzemi áramá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ámítsa ki az a berendezés teljesítményfelvételé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öltse ki a mérési lapot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4. A vizsgabizottság jelenlétében mutassa be az elkészített feladatot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utassa be az elkészített feladatot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</w:t>
        <w:tab/>
        <w:t>Válaszoljon a vizsgabizottság kérdéseire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 xml:space="preserve">A/I. feladat </w:t>
        <w:tab/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Készítse el dokumentáció alapján egy folyosó világítási berendezését és alakítson ki egy dugaszolóaljzatos csatlakozási lehetőséget! </w:t>
      </w:r>
    </w:p>
    <w:p>
      <w:pPr>
        <w:pStyle w:val="Normal"/>
        <w:keepLines/>
        <w:tabs>
          <w:tab w:val="clear" w:pos="709"/>
          <w:tab w:val="righ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990465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09"/>
          <w:tab w:val="righ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71340" cy="2943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09"/>
          <w:tab w:val="right" w:pos="9072" w:leader="none"/>
        </w:tabs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b/>
          <w:sz w:val="24"/>
        </w:rPr>
        <w:t>A/I. feladat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8505" w:leader="none"/>
        </w:tabs>
        <w:ind w:right="568" w:hanging="0"/>
        <w:jc w:val="center"/>
        <w:rPr>
          <w:b/>
          <w:b/>
          <w:sz w:val="28"/>
        </w:rPr>
      </w:pPr>
      <w:r>
        <w:rPr>
          <w:b/>
          <w:sz w:val="28"/>
        </w:rPr>
        <w:t>MÉRÉSI LAP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>Mérés helyszíne:</w:t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t végezte:</w:t>
        <w:tab/>
        <w:t>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időpontja:</w:t>
        <w:tab/>
        <w:t>________________________________________________________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>Mért berendezés megnevezése:</w:t>
        <w:tab/>
        <w:t>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leírása:</w:t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eredménye:</w:t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aláírás</w:t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>A/II. feladat</w:t>
        <w:tab/>
        <w:t>Maximális pontszám: 40</w:t>
      </w:r>
    </w:p>
    <w:p>
      <w:pPr>
        <w:pStyle w:val="Normal"/>
        <w:keepLines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észítse el dokumentáció alapján egy garázs szellőztetéssel kiegészített világítási berendezését!</w:t>
      </w:r>
    </w:p>
    <w:p>
      <w:pPr>
        <w:pStyle w:val="Normal"/>
        <w:keepLines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both"/>
        <w:rPr/>
      </w:pPr>
      <w:r>
        <w:rPr>
          <w:sz w:val="24"/>
        </w:rPr>
        <w:t>A berendezés egy váltókapcsolóból és egy lámpából, a szellőztetéshez szükséges ventillátorból és időkapcsolóból áll. Feladat, hogy a világítás kikapcsolása után három percig még a szellőztető ventillátor működjön a légcsere céljából. Az átkapcsolást a világítási üzemmódból a szellőztetésre egy váltókapcsolóval oldhatja meg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A berendezés kisfeszültségen üzemel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Érintésvédelem TN-S (önálló védővezetővel kialakított nullázás). Az érintésvédelem hatékonyságának növelése érdekében az áramkör betáplálásánál kössön be egy áram-védő kapcsolót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</w:rPr>
        <w:t>1. Készüljön elő a berendezés elkészítéséhez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lvassa el a feladat dokumentációjá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álassza ki a megfelelő készülékeket, szerelvényeket, vezetékeket, és szerelési anyagoka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yőződjön meg, hogy a készülékek, szerelvények csatlakozói megfelelőek-e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</w:rPr>
        <w:t>2. Végezze el a berendezés szerelését!</w:t>
      </w:r>
    </w:p>
    <w:p>
      <w:pPr>
        <w:pStyle w:val="Normal"/>
        <w:keepLines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erelje fel a berendezés készülékeit, szerelvényeit az előkészített szerelőtáblára,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</w:rPr>
        <w:t>készítse el a berendezés vezetékezését a kapcsolási rajz alapján, a szerelőtáblán lévő bilincsre szerelt, a vizsgázó által készített vékonyfalú műanyag védőcsőben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satlakoztassa szakszerűen a vezetékeket a készülékek, szerelvények kapcsaihoz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A felügyelő tanár jelenlétében csatlakoztassa kisfeszültségű hálózatra a kész berendezést! Végezzen villamos mérést és dokumentálja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satlakoztassa a berendezést kisfeszültségű hálózatra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lenőrizze a berendezés szabályszerű működésé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érje meg a lámpa tápfeszültségét,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öltse ki a mérési lapot!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  <w:t>4. A vizsgabizottság jelenlétében mutassa be a berendezés működését!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utassa be a berendezés működését, a különböző üzemállapotok szerint!</w:t>
      </w:r>
    </w:p>
    <w:p>
      <w:pPr>
        <w:pStyle w:val="Normal"/>
        <w:keepLines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</w:t>
        <w:tab/>
        <w:t>Válaszoljon a vizsgabizottság kérdéseire!</w:t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</w:rPr>
        <w:t>A/II. feladat</w:t>
        <w:tab/>
        <w:tab/>
        <w:tab/>
      </w:r>
      <w:r>
        <w:rPr>
          <w:b/>
          <w:sz w:val="24"/>
          <w:u w:val="single"/>
        </w:rPr>
        <w:t>Garázs szellőztetéssel kiegészített világítási berendezése</w:t>
      </w:r>
    </w:p>
    <w:p>
      <w:pPr>
        <w:pStyle w:val="Normal"/>
        <w:keepLines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4361815" cy="354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b/>
          <w:sz w:val="24"/>
        </w:rPr>
        <w:t>A/II. feladat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8505" w:leader="none"/>
        </w:tabs>
        <w:ind w:right="568" w:hanging="0"/>
        <w:jc w:val="center"/>
        <w:rPr>
          <w:b/>
          <w:b/>
          <w:sz w:val="28"/>
        </w:rPr>
      </w:pPr>
      <w:r>
        <w:rPr>
          <w:b/>
          <w:sz w:val="28"/>
        </w:rPr>
        <w:t>MÉRÉSI LAP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helyszíne:</w:t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t végezte:</w:t>
        <w:tab/>
        <w:t>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időpontja:</w:t>
        <w:tab/>
        <w:t>________________________________________________________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t berendezés megnevezése:</w:t>
        <w:tab/>
        <w:t>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leírása:</w:t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érés eredménye:</w:t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_________________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zámítás: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___________________</w:t>
      </w:r>
    </w:p>
    <w:p>
      <w:pPr>
        <w:pStyle w:val="Normal"/>
        <w:keepLines/>
        <w:tabs>
          <w:tab w:val="clear" w:pos="709"/>
          <w:tab w:val="right" w:pos="9072" w:leader="none"/>
        </w:tabs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</w:t>
      </w:r>
      <w:r>
        <w:rPr>
          <w:sz w:val="24"/>
        </w:rPr>
        <w:t>aláír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center"/>
        <w:rPr>
          <w:b/>
          <w:b/>
          <w:sz w:val="22"/>
        </w:rPr>
      </w:pPr>
      <w:r>
        <w:rPr>
          <w:b/>
          <w:sz w:val="22"/>
        </w:rPr>
        <w:t>Rajzjelek a feladathoz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0005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izzólámpás lámpa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39052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dugaszolóalj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885825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                   </w:t>
      </w:r>
      <w:r>
        <w:rPr>
          <w:sz w:val="24"/>
          <w:szCs w:val="24"/>
        </w:rPr>
        <w:t>elosztótáb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09600" cy="56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542925" cy="666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  <w:szCs w:val="24"/>
        </w:rPr>
        <w:t>váltókapcsol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666750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59" r="-5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81050" cy="600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60" r="-4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  <w:szCs w:val="24"/>
        </w:rPr>
        <w:t>keresztkapcso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19100" cy="466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              </w:t>
      </w:r>
      <w:r>
        <w:rPr>
          <w:sz w:val="24"/>
          <w:szCs w:val="24"/>
        </w:rPr>
        <w:t>kismegszakít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drawing>
          <wp:inline distT="0" distB="0" distL="0" distR="0">
            <wp:extent cx="762000" cy="42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kismegszakító</w:t>
        <w:tab/>
        <w:tab/>
      </w:r>
      <w:r>
        <w:rPr>
          <w:sz w:val="24"/>
          <w:szCs w:val="24"/>
        </w:rPr>
        <w:drawing>
          <wp:inline distT="0" distB="0" distL="0" distR="0">
            <wp:extent cx="552450" cy="35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102" r="-6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51435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95" r="-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1KT</w:t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ab/>
        <w:tab/>
        <w:tab/>
        <w:tab/>
        <w:tab/>
        <w:t>áram-védő kapcsoló</w:t>
        <w:tab/>
        <w:tab/>
        <w:tab/>
        <w:t>időrelé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1915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438150" cy="685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53" r="-8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466725" cy="409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88" r="-7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szellőzőmotor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áltókapcsoló</w:t>
        <w:tab/>
        <w:tab/>
        <w:tab/>
        <w:t>dugaszolóaljzat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0075" cy="628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57" r="-6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428625" cy="485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dőrelé érintkező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MAGYAR KERESKEDELMI ÉS IPARKAMARA</w:t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/>
      </w:pPr>
      <w:r>
        <w:rPr/>
        <w:t>M</w:t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Szakképesítés azonosító száma, megnevezése:</w:t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/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 xml:space="preserve">33 522 04 1000 00 00 </w:t>
      </w:r>
      <w:r>
        <w:rPr>
          <w:b/>
          <w:sz w:val="28"/>
          <w:szCs w:val="28"/>
        </w:rPr>
        <w:t>VILLANYSZERELŐ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INTVIZS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YAKORLATI FELAD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A-3”</w:t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Lines/>
        <w:jc w:val="center"/>
        <w:rPr/>
      </w:pPr>
      <w:r>
        <w:rPr/>
        <w:t>A szintvizsga időtartama:</w:t>
        <w:tab/>
        <w:t>300 perc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Elérhető pontszám:</w:t>
        <w:tab/>
        <w:tab/>
        <w:t>100 pont</w:t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  <w:t>2010.</w:t>
      </w:r>
    </w:p>
    <w:p>
      <w:pPr>
        <w:pStyle w:val="Normal"/>
        <w:keepLines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Lines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8505" w:leader="none"/>
        </w:tabs>
        <w:ind w:right="568" w:hanging="0"/>
        <w:jc w:val="center"/>
        <w:rPr>
          <w:b/>
          <w:b/>
          <w:sz w:val="24"/>
        </w:rPr>
      </w:pPr>
      <w:r>
        <w:rPr>
          <w:b/>
          <w:sz w:val="24"/>
        </w:rPr>
        <w:t>Az értékelés szempontjai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</w:rPr>
        <w:t>A/I. feladat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1.</w:t>
        <w:tab/>
        <w:t>Működőképesség</w:t>
        <w:tab/>
        <w:t>2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2.</w:t>
        <w:tab/>
        <w:t>Lámpatest és szerelvények elhelyezése, vezeték megmunkálás</w:t>
        <w:tab/>
        <w:t>1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3.</w:t>
        <w:tab/>
        <w:t>Vezetékcsatlakozások szakszerűsége</w:t>
        <w:tab/>
        <w:t>1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4.</w:t>
        <w:tab/>
        <w:t>Érintésvédelem kialakítása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5.</w:t>
        <w:tab/>
        <w:t>Mérés dokumentálása</w:t>
        <w:tab/>
        <w:t>1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6.</w:t>
        <w:tab/>
        <w:t>Munkahely rendje, munkavédelmi szabályok betartása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jc w:val="both"/>
        <w:rPr>
          <w:sz w:val="24"/>
        </w:rPr>
      </w:pPr>
      <w:r>
        <w:rPr>
          <w:sz w:val="24"/>
        </w:rPr>
        <w:tab/>
        <w:t>---------</w:t>
      </w:r>
    </w:p>
    <w:p>
      <w:pPr>
        <w:pStyle w:val="Normal"/>
        <w:keepLines/>
        <w:tabs>
          <w:tab w:val="clear" w:pos="709"/>
          <w:tab w:val="right" w:pos="7938" w:leader="none"/>
        </w:tabs>
        <w:jc w:val="both"/>
        <w:rPr>
          <w:sz w:val="24"/>
        </w:rPr>
      </w:pPr>
      <w:r>
        <w:rPr>
          <w:sz w:val="24"/>
        </w:rPr>
        <w:tab/>
        <w:t>60 pont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</w:rPr>
        <w:t>A/II. feladat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1.</w:t>
        <w:tab/>
        <w:t>Működőképesség</w:t>
        <w:tab/>
        <w:t>20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2.</w:t>
        <w:tab/>
        <w:t>Vezeték, védőcső megmunkálás, csatlakozások szakszerűsége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3.</w:t>
        <w:tab/>
        <w:t>Érintésvédelem kialakítása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4.</w:t>
        <w:tab/>
        <w:t>Ellenőrzés, mérés dokumentálása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>5.</w:t>
        <w:tab/>
        <w:t>Munkahely rendje, munkavédelmi szabályok betartása</w:t>
        <w:tab/>
        <w:t>5 pont</w:t>
      </w:r>
    </w:p>
    <w:p>
      <w:pPr>
        <w:pStyle w:val="Normal"/>
        <w:keepLines/>
        <w:tabs>
          <w:tab w:val="clear" w:pos="709"/>
          <w:tab w:val="right" w:pos="7938" w:leader="none"/>
        </w:tabs>
        <w:jc w:val="both"/>
        <w:rPr>
          <w:sz w:val="24"/>
        </w:rPr>
      </w:pPr>
      <w:r>
        <w:rPr>
          <w:sz w:val="24"/>
        </w:rPr>
        <w:tab/>
        <w:t>---------</w:t>
      </w:r>
    </w:p>
    <w:p>
      <w:pPr>
        <w:pStyle w:val="Normal"/>
        <w:keepLines/>
        <w:tabs>
          <w:tab w:val="clear" w:pos="709"/>
          <w:tab w:val="right" w:pos="7938" w:leader="none"/>
        </w:tabs>
        <w:jc w:val="both"/>
        <w:rPr>
          <w:sz w:val="24"/>
        </w:rPr>
      </w:pPr>
      <w:r>
        <w:rPr>
          <w:sz w:val="24"/>
        </w:rPr>
        <w:tab/>
        <w:t>40 pont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A feladatokra adott pontszámokat összesíteni kell, s a szintvizsga osztályzatát a következő táblázat alapján kell meghatározni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/>
      </w:pPr>
      <w:r>
        <w:rPr>
          <w:sz w:val="24"/>
        </w:rPr>
        <w:tab/>
        <w:t>0</w:t>
        <w:tab/>
        <w:t>-</w:t>
        <w:tab/>
        <w:t>51</w:t>
        <w:tab/>
        <w:t>pont</w:t>
        <w:tab/>
        <w:t>1</w:t>
        <w:tab/>
        <w:t>(elégtelen)</w:t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/>
      </w:pPr>
      <w:r>
        <w:rPr>
          <w:sz w:val="24"/>
        </w:rPr>
        <w:tab/>
        <w:t>52</w:t>
        <w:tab/>
        <w:t>-</w:t>
        <w:tab/>
        <w:t>65</w:t>
        <w:tab/>
        <w:t>pont</w:t>
        <w:tab/>
        <w:t>2</w:t>
        <w:tab/>
        <w:t>(elégséges)</w:t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/>
      </w:pPr>
      <w:r>
        <w:rPr>
          <w:sz w:val="24"/>
        </w:rPr>
        <w:tab/>
        <w:t>66</w:t>
        <w:tab/>
        <w:t>-</w:t>
        <w:tab/>
        <w:t>79</w:t>
        <w:tab/>
        <w:t>pont</w:t>
        <w:tab/>
        <w:t>3</w:t>
        <w:tab/>
        <w:t>(közepes)</w:t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/>
      </w:pPr>
      <w:r>
        <w:rPr>
          <w:sz w:val="24"/>
        </w:rPr>
        <w:tab/>
        <w:t>81</w:t>
        <w:tab/>
        <w:t>-</w:t>
        <w:tab/>
        <w:t>91</w:t>
        <w:tab/>
        <w:t>pont</w:t>
        <w:tab/>
        <w:t>4</w:t>
        <w:tab/>
        <w:t>(jó)</w:t>
      </w:r>
    </w:p>
    <w:p>
      <w:pPr>
        <w:pStyle w:val="Normal"/>
        <w:keepLines/>
        <w:tabs>
          <w:tab w:val="clear" w:pos="709"/>
          <w:tab w:val="right" w:pos="993" w:leader="none"/>
          <w:tab w:val="left" w:pos="1134" w:leader="none"/>
          <w:tab w:val="right" w:pos="1701" w:leader="none"/>
          <w:tab w:val="left" w:pos="1985" w:leader="none"/>
          <w:tab w:val="left" w:pos="3119" w:leader="none"/>
          <w:tab w:val="left" w:pos="3402" w:leader="none"/>
        </w:tabs>
        <w:jc w:val="both"/>
        <w:rPr/>
      </w:pPr>
      <w:r>
        <w:rPr>
          <w:sz w:val="24"/>
        </w:rPr>
        <w:tab/>
        <w:t>92</w:t>
        <w:tab/>
        <w:t>-</w:t>
        <w:tab/>
        <w:t>100</w:t>
        <w:tab/>
        <w:t>pont</w:t>
        <w:tab/>
        <w:t>5</w:t>
        <w:tab/>
        <w:t>(jeles)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MKIK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>33 522 04 1000 00 00 Villanyszerelő</w:t>
        <w:tab/>
        <w:tab/>
        <w:t>Szintvizsga</w:t>
      </w:r>
    </w:p>
    <w:p>
      <w:pPr>
        <w:pStyle w:val="Header"/>
        <w:tabs>
          <w:tab w:val="clear" w:pos="4536"/>
          <w:tab w:val="right" w:pos="538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03" w:leader="none"/>
          <w:tab w:val="right" w:pos="907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redményértékelő l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sgázó nev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ntvizsga hely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ntvizsga időpontja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A”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feladat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1136"/>
        <w:gridCol w:w="1904"/>
      </w:tblGrid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lési szempont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ható pontszá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tt pontszám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űködőképesség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ugaszolóaljzat áramköre 5 po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zzólámpás áramkör        10 po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losztótábla bekötése        5 po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ámpatest és szerelvények elhelyezése, vezeték megmunkálá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ékcsatlakozások szakszerűsé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intésvédelem kialakí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és dokumentál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hely rendje, munkavédelmi szabályok betar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adat pontszá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eladat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1136"/>
        <w:gridCol w:w="1904"/>
      </w:tblGrid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lési szempont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ható pontszá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tt pontszám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őképesség</w:t>
            </w:r>
          </w:p>
          <w:p>
            <w:pPr>
              <w:pStyle w:val="Normal"/>
              <w:rPr/>
            </w:pPr>
            <w:r>
              <w:rPr/>
              <w:t>-világítási áramkör                                7 pont</w:t>
            </w:r>
          </w:p>
          <w:p>
            <w:pPr>
              <w:pStyle w:val="Normal"/>
              <w:rPr/>
            </w:pPr>
            <w:r>
              <w:rPr/>
              <w:t>-szellőzőmotor áramköre                      7 pont</w:t>
            </w:r>
          </w:p>
          <w:p>
            <w:pPr>
              <w:pStyle w:val="Normal"/>
              <w:rPr/>
            </w:pPr>
            <w:r>
              <w:rPr/>
              <w:t>-táplálás bekötése                                 6 po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ék megmunkálás, csatlakozások szakszerűsé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intésvédelem kialakí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 dokumentál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hely rendje, munkavédelmi szabályok betar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adat pontszá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1136"/>
        <w:gridCol w:w="1904"/>
      </w:tblGrid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szá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b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center"/>
      <w:outlineLvl w:val="4"/>
    </w:pPr>
    <w:rPr>
      <w:b/>
      <w:sz w:val="144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5:00Z</dcterms:created>
  <dc:creator>Konkoly Kálmán-Perkó László</dc:creator>
  <dc:description/>
  <cp:keywords/>
  <dc:language>en-US</dc:language>
  <cp:lastModifiedBy>Laci</cp:lastModifiedBy>
  <cp:lastPrinted>2004-05-24T17:28:00Z</cp:lastPrinted>
  <dcterms:modified xsi:type="dcterms:W3CDTF">2004-09-09T20:42:00Z</dcterms:modified>
  <cp:revision>10</cp:revision>
  <dc:subject/>
  <dc:title>MAGYAR KERESKEDELMI ÉS IPARKAM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8193825</vt:r8>
  </property>
  <property fmtid="{D5CDD505-2E9C-101B-9397-08002B2CF9AE}" pid="3" name="_AuthorEmail">
    <vt:lpwstr>perko@oveges.hu</vt:lpwstr>
  </property>
  <property fmtid="{D5CDD505-2E9C-101B-9397-08002B2CF9AE}" pid="4" name="_AuthorEmailDisplayName">
    <vt:lpwstr>Perkó László</vt:lpwstr>
  </property>
  <property fmtid="{D5CDD505-2E9C-101B-9397-08002B2CF9AE}" pid="5" name="_EmailSubject">
    <vt:lpwstr>javított szintvizsga villanyszerelő</vt:lpwstr>
  </property>
  <property fmtid="{D5CDD505-2E9C-101B-9397-08002B2CF9AE}" pid="6" name="_PreviousAdHocReviewCycleID">
    <vt:r8>-36131938</vt:r8>
  </property>
</Properties>
</file>