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left="567" w:hanging="567"/>
        <w:rPr/>
      </w:pPr>
      <w:r>
        <w:rPr/>
        <w:t>MAGYAR KERESKEDELMI ÉS IPARKAMARA</w:t>
      </w:r>
    </w:p>
    <w:p>
      <w:pPr>
        <w:pStyle w:val="Normal"/>
        <w:ind w:left="567" w:hanging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567" w:hanging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567" w:hanging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567" w:hanging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ind w:left="567" w:hanging="567"/>
        <w:rPr/>
      </w:pPr>
      <w:r>
        <w:rPr/>
        <w:t>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akképesítés azonosító száma, megnevezés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/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 xml:space="preserve">33 522 04 1000 00 00 </w:t>
      </w:r>
      <w:r>
        <w:rPr>
          <w:b/>
          <w:sz w:val="28"/>
          <w:szCs w:val="28"/>
        </w:rPr>
        <w:t>VILLANYSZERELŐ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INTVIZS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YAKORLATI FELAD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A-2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/>
      </w:pPr>
      <w:r>
        <w:rPr/>
        <w:t>A szintvizsga időtartama:</w:t>
        <w:tab/>
        <w:t>300 per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érhető pontszám:</w:t>
        <w:tab/>
        <w:tab/>
        <w:t>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10.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rPr/>
      </w:pPr>
      <w:r>
        <w:rPr>
          <w:b/>
          <w:sz w:val="24"/>
        </w:rPr>
        <w:t xml:space="preserve">A/I. feladat </w:t>
        <w:tab/>
        <w:t>Maximális pontszám: 60</w:t>
      </w:r>
    </w:p>
    <w:p>
      <w:pPr>
        <w:pStyle w:val="Normal"/>
        <w:keepLines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  <w:u w:val="single"/>
        </w:rPr>
        <w:t xml:space="preserve">Készítse el dokumentáció alapján egy melléképület villamos hálózatát, amely egy fénycsöves világítási és egy dugaszolóaljzat áramkörből áll! </w:t>
      </w:r>
    </w:p>
    <w:p>
      <w:pPr>
        <w:pStyle w:val="Normal"/>
        <w:keepLines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A villamos hálózat egy fénycsöves lámpatestből, egy kétsarkú kapcsolóból és egy dugaszoló aljzatból áll. A világítási és dugaszolóaljzat áramkörök egy elosztó tokozatból ágaznak le. Az elosztó tokozatban a kettő kismegszakító mellett az érintésvédelem hatékonysága miatt egy áram-védő kapcsoló is el van helyezve. A lámpatest és a szerelvények védettsége IP 54. Az áramkörök vezetékezése falon kívül, kábelszerű vezetékkel készül. Az üzemi feszültség 230V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Érintésvédelem TN-S (önálló védővezetővel kialakított nullázás)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1. Készüljön elő a feladat elkészítéséhez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lvassa el a feladat dokumentációját,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4"/>
        </w:rPr>
        <w:t>válassza ki a megfelelő lámpatestet, készülékeket, szerelvényeket, vezetékeket, és szerelési anyagoka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yőződjön meg, hogy a lámpatest, készülékek és szerelvények csatlakozói megfelelőek-e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2. Végezze el a szerelést!</w:t>
      </w:r>
    </w:p>
    <w:p>
      <w:pPr>
        <w:pStyle w:val="Normal"/>
        <w:keepLines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4"/>
        </w:rPr>
        <w:t>szerelje fel a hálózat lámpatestét és szerelvényeit a szerelőtáblára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elyezze el a kábelszerű vezetékeket a szerelőtáblán bilincsekben előre elhelyezett, az iránytöréseknél nyitott védőcsövekben,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4"/>
        </w:rPr>
        <w:t>szerelje fel az áram-védő kapcsolót és a kismegszakítókat a szerelőtáblán lévő elosztó tokozatba,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4"/>
        </w:rPr>
        <w:t>csatlakoztassa az áram-differenciál relét és a kismegszakítókat tápoldalon,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4"/>
        </w:rPr>
        <w:t>csatlakoztassa szakszerűen a vezetékeket az elosztó tokozat, a lámpatest, és a szerelvények kapcsaihoz,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4"/>
        </w:rPr>
        <w:t>szerelje fel a elosztó tokozat fedelét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>3.</w:t>
        <w:tab/>
        <w:t>A felügyelő tanár jelenlétében csatlakoztassa kisfeszültségű hálózatra a kész bővítést! Végezzen villamos mérést és dokumentálja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4"/>
        </w:rPr>
        <w:t>csatlakoztassa a villamos berendezést a kisfeszültségű hálózatra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lenőrizze a feszültség meglété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érje meg a feszültséget a dugaszolóaljzatban,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4"/>
        </w:rPr>
        <w:t>töltse ki az ellenőrzési és mérési lapokat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</w:rPr>
        <w:t>4. A vizsgabizottság jelenlétében mutassa be az elkészített feladatot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utassa be az elkészített feladatot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</w:t>
        <w:tab/>
        <w:t>Válaszoljon a vizsgabizottság kérdéseire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A/I. feladat </w:t>
        <w:tab/>
      </w:r>
      <w:r>
        <w:rPr>
          <w:b/>
          <w:sz w:val="24"/>
          <w:u w:val="single"/>
        </w:rPr>
        <w:t>Melléképület villamos hálózata</w:t>
      </w:r>
    </w:p>
    <w:p>
      <w:pPr>
        <w:pStyle w:val="Normal"/>
        <w:keepLines/>
        <w:tabs>
          <w:tab w:val="clear" w:pos="709"/>
          <w:tab w:val="right" w:pos="907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944110" cy="242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b/>
          <w:sz w:val="24"/>
        </w:rPr>
        <w:t>A/I. feladat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8505" w:leader="none"/>
        </w:tabs>
        <w:ind w:right="568" w:hanging="0"/>
        <w:jc w:val="center"/>
        <w:rPr>
          <w:b/>
          <w:b/>
          <w:sz w:val="28"/>
        </w:rPr>
      </w:pPr>
      <w:r>
        <w:rPr>
          <w:b/>
          <w:sz w:val="28"/>
        </w:rPr>
        <w:t>ELLENŐRZÉSI LAP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/>
      </w:pPr>
      <w:r>
        <w:rPr>
          <w:b/>
          <w:sz w:val="24"/>
        </w:rPr>
        <w:t>Ellenőrzés helye:</w:t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llenőrzést végezte:</w:t>
        <w:tab/>
        <w:t>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llenőrzés időpontja:</w:t>
        <w:tab/>
        <w:t>________________________________________________________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/>
      </w:pPr>
      <w:r>
        <w:rPr>
          <w:b/>
          <w:sz w:val="24"/>
        </w:rPr>
        <w:t>Ellenőrzött berendezés megnevezése:</w:t>
        <w:tab/>
        <w:t>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llenőrzés leírása:</w:t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/>
      </w:pPr>
      <w:r>
        <w:rPr>
          <w:b/>
          <w:sz w:val="24"/>
        </w:rPr>
        <w:t>Ellenőrzés eredménye:</w:t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aláírás</w:t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b/>
          <w:sz w:val="24"/>
        </w:rPr>
        <w:t>A/I. feladat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8505" w:leader="none"/>
        </w:tabs>
        <w:ind w:right="568" w:hanging="0"/>
        <w:jc w:val="center"/>
        <w:rPr>
          <w:b/>
          <w:b/>
          <w:sz w:val="28"/>
        </w:rPr>
      </w:pPr>
      <w:r>
        <w:rPr>
          <w:b/>
          <w:sz w:val="28"/>
        </w:rPr>
        <w:t>MÉRÉSI LAP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 helyszíne:</w:t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/>
      </w:pPr>
      <w:r>
        <w:rPr>
          <w:b/>
          <w:sz w:val="24"/>
        </w:rPr>
        <w:t>Mérést végezte:</w:t>
        <w:tab/>
        <w:t>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 időpontja:</w:t>
        <w:tab/>
        <w:t>________________________________________________________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t berendezés megnevezése:</w:t>
        <w:tab/>
        <w:t>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/>
      </w:pPr>
      <w:r>
        <w:rPr>
          <w:b/>
          <w:sz w:val="24"/>
        </w:rPr>
        <w:tab/>
        <w:t>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 leírása:</w:t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 eredménye:</w:t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</w:t>
      </w:r>
      <w:r>
        <w:rPr>
          <w:sz w:val="24"/>
        </w:rPr>
        <w:t>aláírás</w:t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rPr/>
      </w:pPr>
      <w:r>
        <w:rPr>
          <w:b/>
          <w:sz w:val="24"/>
        </w:rPr>
        <w:t xml:space="preserve">A/II. feladat </w:t>
        <w:tab/>
        <w:t>Maximális pontszám: 40</w:t>
      </w:r>
    </w:p>
    <w:p>
      <w:pPr>
        <w:pStyle w:val="Normal"/>
        <w:keepLines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  <w:u w:val="single"/>
        </w:rPr>
        <w:t>Készítse el dokumentáció alapján egy háromszintes épület automatikus működésű lépcsőház világítási berendezését!</w:t>
      </w:r>
    </w:p>
    <w:p>
      <w:pPr>
        <w:pStyle w:val="Normal"/>
        <w:keepLines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A berendezés szintenként egy nyomógombból és egy lámpából, egy alkonykapcsolóból, valamint a vezérlőkapcsolásból (lépcsőházi kapcsoló, mágneskapcsoló) áll. A berendezés nappal nem működik. Sötétedéstől világosodásig a lépcsőház világítása a nyomógombokkal 3 perc időtartamra bekapcsolható. Naponta 18 órától 21 óráig a lámpák folyamatosan világítanak. Az üzemi feszültség 230V. Érintésvédelem TN-S (önálló védővezetővel kialakított nullázás).</w:t>
      </w:r>
    </w:p>
    <w:p>
      <w:pPr>
        <w:pStyle w:val="Normal"/>
        <w:keepLines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1. Készüljön elő a berendezés elkészítéséhez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lvassa el a feladat dokumentációját,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4"/>
        </w:rPr>
        <w:t>válassza ki a megfelelő készülékeket, szerelvényeket, vezetékeket, és szerelési anyagoka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yőződjön meg, hogy a készülékek, szerelvények csatlakozói megfelelőek-e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2. Végezze el a berendezés szerelését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zerelje fel a berendezés készülékeit, szerelvényeit az előkészített szerelőtáblára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észítse el a berendezés vezetékezését a kapcsolási rajz alapján, a szerelőtáblán lévő vezetékcsatornákban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satlakoztassa szakszerűen a vezetékeket a készülékek kapcsaihoz,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>3.</w:t>
        <w:tab/>
        <w:t>A felügyelő tanár jelenlétében csatlakoztassa kisfeszültségű hálózatra a kész berendezést! Végezzen villamos mérést és dokumentálja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satlakoztassa a berendezést kisfeszültségű hálózatra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lenőrizze a berendezés szabályszerű működésé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érje meg a lámpák tápfeszültségét és üzemi áramá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zámítsa ki az a berendezés teljesítményfelvételé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öltse ki a mérési lapot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4. A vizsgabizottság jelenlétében mutassa be a berendezés működését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utassa be a berendezés működését, a különböző üzemállapotok szerint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</w:t>
        <w:tab/>
        <w:t>Válaszoljon a vizsgabizottság kérdéseire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</w:rPr>
        <w:t xml:space="preserve">A/II. feladat 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right"/>
        <w:rPr/>
      </w:pPr>
      <w:r>
        <w:rPr>
          <w:b/>
          <w:sz w:val="24"/>
          <w:u w:val="single"/>
        </w:rPr>
        <w:t>Háromszintes épület automatikus működésű lépcsőház világítási berendezése</w:t>
      </w:r>
    </w:p>
    <w:p>
      <w:pPr>
        <w:pStyle w:val="Normal"/>
        <w:keepLines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095115" cy="6295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629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aps/>
        </w:rPr>
      </w:pPr>
      <w:r>
        <w:rPr/>
        <w:drawing>
          <wp:inline distT="0" distB="0" distL="0" distR="0">
            <wp:extent cx="3576955" cy="3883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b/>
          <w:sz w:val="24"/>
        </w:rPr>
        <w:t>A/II. feladat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8505" w:leader="none"/>
        </w:tabs>
        <w:ind w:right="568" w:hanging="0"/>
        <w:jc w:val="center"/>
        <w:rPr>
          <w:b/>
          <w:b/>
          <w:sz w:val="28"/>
        </w:rPr>
      </w:pPr>
      <w:r>
        <w:rPr>
          <w:b/>
          <w:sz w:val="28"/>
        </w:rPr>
        <w:t>MÉRÉSI LAP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 helyszíne:</w:t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t végezte:</w:t>
        <w:tab/>
        <w:t>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 időpontja:</w:t>
        <w:tab/>
        <w:t>________________________________________________________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t berendezés megnevezése:</w:t>
        <w:tab/>
        <w:t>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 leírása:</w:t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 eredménye:</w:t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zámítás: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>aláírás</w:t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center"/>
        <w:rPr>
          <w:b/>
          <w:b/>
          <w:sz w:val="22"/>
        </w:rPr>
      </w:pPr>
      <w:r>
        <w:rPr>
          <w:b/>
          <w:sz w:val="22"/>
        </w:rPr>
        <w:t>Rajzjelek a feladathoz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52525" cy="51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400050" cy="42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84" r="-9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147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osztó tokozat</w:t>
        <w:tab/>
        <w:tab/>
        <w:tab/>
        <w:tab/>
        <w:tab/>
        <w:t xml:space="preserve">       lá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1075" cy="44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428625" cy="571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63" r="-8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édőérintkezős dugaszolóaljzat</w:t>
        <w:tab/>
        <w:tab/>
        <w:tab/>
        <w:t>kapcsoló-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7725" cy="1123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438150" cy="571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étsarkú kapcsoló</w:t>
        <w:tab/>
        <w:tab/>
        <w:tab/>
        <w:tab/>
        <w:t>alkonykapcso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33475" cy="619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342900" cy="561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64" r="-10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énycsöves lámpatest</w:t>
        <w:tab/>
        <w:tab/>
        <w:tab/>
        <w:tab/>
        <w:t>mágneskapcsoló teker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2025" cy="590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800100" cy="447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80" r="-4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ismegszakító</w:t>
        <w:tab/>
        <w:tab/>
        <w:tab/>
        <w:tab/>
        <w:tab/>
        <w:t>záró érintkező - kézi működtetésű</w:t>
        <w:tab/>
        <w:tab/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rPr/>
      </w:pPr>
      <w:r>
        <w:rPr/>
        <w:drawing>
          <wp:inline distT="0" distB="0" distL="0" distR="0">
            <wp:extent cx="400050" cy="43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375" cy="323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657225" cy="657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1LK</w:t>
      </w:r>
    </w:p>
    <w:p>
      <w:pPr>
        <w:pStyle w:val="Normal"/>
        <w:keepLines/>
        <w:rPr>
          <w:sz w:val="22"/>
        </w:rPr>
      </w:pPr>
      <w:r>
        <w:rPr/>
        <w:t>nyomógomb – záró</w:t>
        <w:tab/>
        <w:tab/>
        <w:tab/>
        <w:tab/>
        <w:t>lépcsőházi kapcsoló</w:t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MAGYAR KERESKEDELMI ÉS IPARKAMARA</w:t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rPr/>
      </w:pPr>
      <w:r>
        <w:rPr/>
        <w:t>M</w:t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Szakképesítés azonosító száma, megnevezése:</w:t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/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 xml:space="preserve">33 522 04 1000 00 00 </w:t>
      </w:r>
      <w:r>
        <w:rPr>
          <w:b/>
          <w:sz w:val="28"/>
          <w:szCs w:val="28"/>
        </w:rPr>
        <w:t>VILLANYSZERELŐ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INTVIZS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YAKORLATI FELAD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A-2”</w:t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Lines/>
        <w:jc w:val="center"/>
        <w:rPr/>
      </w:pPr>
      <w:r>
        <w:rPr/>
        <w:t>A szintvizsga időtartama:</w:t>
        <w:tab/>
        <w:t>300 perc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Elérhető pontszám:</w:t>
        <w:tab/>
        <w:tab/>
        <w:t>100 pont</w:t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  <w:t>2010.</w:t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keepLines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8505" w:leader="none"/>
        </w:tabs>
        <w:ind w:right="568" w:hanging="0"/>
        <w:jc w:val="center"/>
        <w:rPr>
          <w:b/>
          <w:b/>
          <w:sz w:val="24"/>
        </w:rPr>
      </w:pPr>
      <w:r>
        <w:rPr>
          <w:b/>
          <w:sz w:val="24"/>
        </w:rPr>
        <w:t>Az értékelés szempontjai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</w:rPr>
        <w:t>A/I. feladat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1.</w:t>
        <w:tab/>
        <w:t>Működőképesség</w:t>
        <w:tab/>
        <w:t>20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2.</w:t>
        <w:tab/>
        <w:t>Lámpatest és szerelvények elhelyezése, vezeték megmunkálás</w:t>
        <w:tab/>
        <w:t>10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3.</w:t>
        <w:tab/>
        <w:t>Vezetékcsatlakozások szakszerűsége</w:t>
        <w:tab/>
        <w:t>10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4.</w:t>
        <w:tab/>
        <w:t>Érintésvédelem kialakítása</w:t>
        <w:tab/>
        <w:t>10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5.</w:t>
        <w:tab/>
        <w:t>Ellenőrzés, mérés dokumentálása</w:t>
        <w:tab/>
        <w:t>5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6.</w:t>
        <w:tab/>
        <w:t>Munkahely rendje, munkavédelmi szabályok betartása</w:t>
        <w:tab/>
        <w:t>5 pont</w:t>
      </w:r>
    </w:p>
    <w:p>
      <w:pPr>
        <w:pStyle w:val="Normal"/>
        <w:keepLines/>
        <w:tabs>
          <w:tab w:val="clear" w:pos="709"/>
          <w:tab w:val="right" w:pos="7938" w:leader="none"/>
        </w:tabs>
        <w:jc w:val="both"/>
        <w:rPr>
          <w:sz w:val="24"/>
        </w:rPr>
      </w:pPr>
      <w:r>
        <w:rPr>
          <w:sz w:val="24"/>
        </w:rPr>
        <w:tab/>
        <w:t>---------</w:t>
      </w:r>
    </w:p>
    <w:p>
      <w:pPr>
        <w:pStyle w:val="Normal"/>
        <w:keepLines/>
        <w:tabs>
          <w:tab w:val="clear" w:pos="709"/>
          <w:tab w:val="right" w:pos="7938" w:leader="none"/>
        </w:tabs>
        <w:jc w:val="both"/>
        <w:rPr>
          <w:sz w:val="24"/>
        </w:rPr>
      </w:pPr>
      <w:r>
        <w:rPr>
          <w:sz w:val="24"/>
        </w:rPr>
        <w:tab/>
        <w:t>60 pont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</w:rPr>
        <w:t>A/II. feladat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1.</w:t>
        <w:tab/>
        <w:t>Működőképesség</w:t>
        <w:tab/>
        <w:t>15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2.</w:t>
        <w:tab/>
        <w:t>Vezeték megmunkálás, csatlakozások szakszerűsége</w:t>
        <w:tab/>
        <w:t>5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3.</w:t>
        <w:tab/>
        <w:t>Érintésvédelem kialakítása</w:t>
        <w:tab/>
        <w:t>10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4.</w:t>
        <w:tab/>
        <w:t>Mérés dokumentálása</w:t>
        <w:tab/>
        <w:t>5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5.</w:t>
        <w:tab/>
        <w:t>Munkahely rendje, munkavédelmi szabályok betartása</w:t>
        <w:tab/>
        <w:t>5 pont</w:t>
      </w:r>
    </w:p>
    <w:p>
      <w:pPr>
        <w:pStyle w:val="Normal"/>
        <w:keepLines/>
        <w:tabs>
          <w:tab w:val="clear" w:pos="709"/>
          <w:tab w:val="right" w:pos="7938" w:leader="none"/>
        </w:tabs>
        <w:jc w:val="both"/>
        <w:rPr>
          <w:sz w:val="24"/>
        </w:rPr>
      </w:pPr>
      <w:r>
        <w:rPr>
          <w:sz w:val="24"/>
        </w:rPr>
        <w:tab/>
        <w:t>---------</w:t>
      </w:r>
    </w:p>
    <w:p>
      <w:pPr>
        <w:pStyle w:val="Normal"/>
        <w:keepLines/>
        <w:tabs>
          <w:tab w:val="clear" w:pos="709"/>
          <w:tab w:val="right" w:pos="7938" w:leader="none"/>
        </w:tabs>
        <w:jc w:val="both"/>
        <w:rPr>
          <w:sz w:val="24"/>
        </w:rPr>
      </w:pPr>
      <w:r>
        <w:rPr>
          <w:sz w:val="24"/>
        </w:rPr>
        <w:tab/>
        <w:t>40 pont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A feladatokra adott pontszámokat összesíteni kell, s a szintvizsga osztályzatát a következő táblázat alapján kell meghatározni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993" w:leader="none"/>
          <w:tab w:val="left" w:pos="1134" w:leader="none"/>
          <w:tab w:val="right" w:pos="1701" w:leader="none"/>
          <w:tab w:val="left" w:pos="1985" w:leader="none"/>
          <w:tab w:val="left" w:pos="3119" w:leader="none"/>
          <w:tab w:val="left" w:pos="3402" w:leader="none"/>
        </w:tabs>
        <w:jc w:val="both"/>
        <w:rPr/>
      </w:pPr>
      <w:r>
        <w:rPr>
          <w:sz w:val="24"/>
        </w:rPr>
        <w:tab/>
        <w:t>0</w:t>
        <w:tab/>
        <w:t>-</w:t>
        <w:tab/>
        <w:t>51</w:t>
        <w:tab/>
        <w:t>pont</w:t>
        <w:tab/>
        <w:t>1</w:t>
        <w:tab/>
        <w:t>(elégtelen)</w:t>
      </w:r>
    </w:p>
    <w:p>
      <w:pPr>
        <w:pStyle w:val="Normal"/>
        <w:keepLines/>
        <w:tabs>
          <w:tab w:val="clear" w:pos="709"/>
          <w:tab w:val="right" w:pos="993" w:leader="none"/>
          <w:tab w:val="left" w:pos="1134" w:leader="none"/>
          <w:tab w:val="right" w:pos="1701" w:leader="none"/>
          <w:tab w:val="left" w:pos="1985" w:leader="none"/>
          <w:tab w:val="left" w:pos="3119" w:leader="none"/>
          <w:tab w:val="left" w:pos="3402" w:leader="none"/>
        </w:tabs>
        <w:jc w:val="both"/>
        <w:rPr/>
      </w:pPr>
      <w:r>
        <w:rPr>
          <w:sz w:val="24"/>
        </w:rPr>
        <w:tab/>
        <w:t>52</w:t>
        <w:tab/>
        <w:t>-</w:t>
        <w:tab/>
        <w:t>65</w:t>
        <w:tab/>
        <w:t>pont</w:t>
        <w:tab/>
        <w:t>2</w:t>
        <w:tab/>
        <w:t>(elégséges)</w:t>
      </w:r>
    </w:p>
    <w:p>
      <w:pPr>
        <w:pStyle w:val="Normal"/>
        <w:keepLines/>
        <w:tabs>
          <w:tab w:val="clear" w:pos="709"/>
          <w:tab w:val="right" w:pos="993" w:leader="none"/>
          <w:tab w:val="left" w:pos="1134" w:leader="none"/>
          <w:tab w:val="right" w:pos="1701" w:leader="none"/>
          <w:tab w:val="left" w:pos="1985" w:leader="none"/>
          <w:tab w:val="left" w:pos="3119" w:leader="none"/>
          <w:tab w:val="left" w:pos="3402" w:leader="none"/>
        </w:tabs>
        <w:jc w:val="both"/>
        <w:rPr/>
      </w:pPr>
      <w:r>
        <w:rPr>
          <w:sz w:val="24"/>
        </w:rPr>
        <w:tab/>
        <w:t>66</w:t>
        <w:tab/>
        <w:t>-</w:t>
        <w:tab/>
        <w:t>79</w:t>
        <w:tab/>
        <w:t>pont</w:t>
        <w:tab/>
        <w:t>3</w:t>
        <w:tab/>
        <w:t>(közepes)</w:t>
      </w:r>
    </w:p>
    <w:p>
      <w:pPr>
        <w:pStyle w:val="Normal"/>
        <w:keepLines/>
        <w:tabs>
          <w:tab w:val="clear" w:pos="709"/>
          <w:tab w:val="right" w:pos="993" w:leader="none"/>
          <w:tab w:val="left" w:pos="1134" w:leader="none"/>
          <w:tab w:val="right" w:pos="1701" w:leader="none"/>
          <w:tab w:val="left" w:pos="1985" w:leader="none"/>
          <w:tab w:val="left" w:pos="3119" w:leader="none"/>
          <w:tab w:val="left" w:pos="3402" w:leader="none"/>
        </w:tabs>
        <w:jc w:val="both"/>
        <w:rPr/>
      </w:pPr>
      <w:r>
        <w:rPr>
          <w:sz w:val="24"/>
        </w:rPr>
        <w:tab/>
        <w:t>81</w:t>
        <w:tab/>
        <w:t>-</w:t>
        <w:tab/>
        <w:t>91</w:t>
        <w:tab/>
        <w:t>pont</w:t>
        <w:tab/>
        <w:t>4</w:t>
        <w:tab/>
        <w:t>(jó)</w:t>
      </w:r>
    </w:p>
    <w:p>
      <w:pPr>
        <w:pStyle w:val="Normal"/>
        <w:keepLines/>
        <w:tabs>
          <w:tab w:val="clear" w:pos="709"/>
          <w:tab w:val="right" w:pos="993" w:leader="none"/>
          <w:tab w:val="left" w:pos="1134" w:leader="none"/>
          <w:tab w:val="right" w:pos="1701" w:leader="none"/>
          <w:tab w:val="left" w:pos="1985" w:leader="none"/>
          <w:tab w:val="left" w:pos="3119" w:leader="none"/>
          <w:tab w:val="left" w:pos="3402" w:leader="none"/>
        </w:tabs>
        <w:jc w:val="both"/>
        <w:rPr/>
      </w:pPr>
      <w:r>
        <w:rPr>
          <w:sz w:val="24"/>
        </w:rPr>
        <w:tab/>
        <w:t>92</w:t>
        <w:tab/>
        <w:t>-</w:t>
        <w:tab/>
        <w:t>100</w:t>
        <w:tab/>
        <w:t>pont</w:t>
        <w:tab/>
        <w:t>5</w:t>
        <w:tab/>
        <w:t>(jeles)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redményértékelő la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sgázó nev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ntvizsga hely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ntvizsga időpontja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A”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feladat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1136"/>
        <w:gridCol w:w="1904"/>
      </w:tblGrid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elési szemponto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ható pontszá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tt pontszám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űködőképesség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ugaszolóaljzat áramköre 5 po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énycső áramkör             10 po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losztótábla bekötése        5 po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ámpatest és szerelvények elhelyezése, vezeték megmunkálá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ékcsatlakozások szakszerűsé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intésvédelem kialakít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 és mérés dokumentál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hely rendje, munkavédelmi szabályok betart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adat pontszá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eladat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1136"/>
        <w:gridCol w:w="1904"/>
      </w:tblGrid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elési szemponto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ható pontszá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tt pontszám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őképesség</w:t>
            </w:r>
          </w:p>
          <w:p>
            <w:pPr>
              <w:pStyle w:val="Normal"/>
              <w:rPr/>
            </w:pPr>
            <w:r>
              <w:rPr/>
              <w:t>-üzemmódok                        5 pont</w:t>
            </w:r>
          </w:p>
          <w:p>
            <w:pPr>
              <w:pStyle w:val="Normal"/>
              <w:rPr/>
            </w:pPr>
            <w:r>
              <w:rPr/>
              <w:t>-nyomógombok bekötése     5 pont</w:t>
            </w:r>
          </w:p>
          <w:p>
            <w:pPr>
              <w:pStyle w:val="Normal"/>
              <w:rPr/>
            </w:pPr>
            <w:r>
              <w:rPr/>
              <w:t>-lámpák bekötése                 5 po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ék megmunkálás, csatlakozások szakszerűsé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intésvédelem kialakít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és dokumentál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hely rendje, munkavédelmi szabályok betart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adat pontszá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1136"/>
        <w:gridCol w:w="1904"/>
      </w:tblGrid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szá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center"/>
      <w:outlineLvl w:val="1"/>
    </w:pPr>
    <w:rPr>
      <w:b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center"/>
      <w:outlineLvl w:val="4"/>
    </w:pPr>
    <w:rPr>
      <w:b/>
      <w:sz w:val="144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12:00Z</dcterms:created>
  <dc:creator>Konkoly Kálmán-Perkó László</dc:creator>
  <dc:description/>
  <cp:keywords/>
  <dc:language>en-US</dc:language>
  <cp:lastModifiedBy>Laci</cp:lastModifiedBy>
  <cp:lastPrinted>2004-05-24T17:28:00Z</cp:lastPrinted>
  <dcterms:modified xsi:type="dcterms:W3CDTF">2004-09-09T20:12:00Z</dcterms:modified>
  <cp:revision>10</cp:revision>
  <dc:subject/>
  <dc:title>MAGYAR KERESKEDELMI ÉS IPARKAMA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5518889</vt:r8>
  </property>
  <property fmtid="{D5CDD505-2E9C-101B-9397-08002B2CF9AE}" pid="3" name="_AuthorEmail">
    <vt:lpwstr>perko@oveges.hu</vt:lpwstr>
  </property>
  <property fmtid="{D5CDD505-2E9C-101B-9397-08002B2CF9AE}" pid="4" name="_AuthorEmailDisplayName">
    <vt:lpwstr>Perkó László</vt:lpwstr>
  </property>
  <property fmtid="{D5CDD505-2E9C-101B-9397-08002B2CF9AE}" pid="5" name="_EmailSubject">
    <vt:lpwstr>javított szintvizsga villanyszerelő</vt:lpwstr>
  </property>
  <property fmtid="{D5CDD505-2E9C-101B-9397-08002B2CF9AE}" pid="6" name="_PreviousAdHocReviewCycleID">
    <vt:r8>369827816</vt:r8>
  </property>
</Properties>
</file>