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GYAR KERESKEDELMI ÉS IPARKAMA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MAI GYAKORLATI FELAD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RSZÁMKÉSZÍT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/ Ajánlott az előrehozott szakképzés esetén 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521 08 0000 0000 szerszámkészít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A” feladat: Támasz 1 elkészítése a rajzi méretek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ind w:left="540" w:hanging="0"/>
        <w:jc w:val="both"/>
        <w:rPr>
          <w:b/>
          <w:b/>
        </w:rPr>
      </w:pPr>
      <w:r>
        <w:rPr>
          <w:b/>
        </w:rPr>
        <w:t xml:space="preserve">A szintvizsga teljes ideje: 300 perc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ind w:left="540" w:hanging="0"/>
        <w:jc w:val="both"/>
        <w:rPr>
          <w:b/>
          <w:b/>
        </w:rPr>
      </w:pPr>
      <w:r>
        <w:rPr>
          <w:b/>
        </w:rPr>
        <w:t xml:space="preserve">A szintvizsgán elérhető összes pontszám: 100 pont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A vizsga időpontja: az utolsó tanév megkezdése előtt!</w:t>
      </w:r>
      <w:r>
        <w:br w:type="page"/>
      </w:r>
    </w:p>
    <w:p>
      <w:pPr>
        <w:pStyle w:val="Normal"/>
        <w:spacing w:lineRule="auto" w:line="360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 munka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Készítse el a mellékelt rajzokon látható Támasz 1 alkatrészeit előmunkált alkatrészeiből! Illessze össze, valamint csavarozza össze az alkatrészeket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yag-, és eszközszükségl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yagszükséglet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darab 25 x 45 x 30 mm méretű, S235JRG2 anyagminőségű húzott laposacé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db DIN 6912 - M8 x 20 – 8.8 Belsőkulcsnyílású hengeresfejű csava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szköz szükségl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zsebtolómérce (150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egyetemes szögmér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élderékszög (100/60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rádiuszsablon (5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M8 dugós menetidomsze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erszámszükségle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 xml:space="preserve">Előrajzoló aszt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ézi fémfűrés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arct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pontoz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félkezes kalapács 0,25 k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özpontfúr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db </w:t>
      </w:r>
      <w:r>
        <w:rPr>
          <w:rFonts w:eastAsia="Symbol" w:cs="Symbol" w:ascii="Symbol" w:hAnsi="Symbol"/>
        </w:rPr>
        <w:t></w:t>
      </w:r>
      <w:r>
        <w:rPr/>
        <w:t>8,4 csigafúr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db </w:t>
      </w:r>
      <w:r>
        <w:rPr>
          <w:rFonts w:eastAsia="Symbol" w:cs="Symbol" w:ascii="Symbol" w:hAnsi="Symbol"/>
        </w:rPr>
        <w:t></w:t>
      </w:r>
      <w:r>
        <w:rPr/>
        <w:t>6,5 mm csigafúr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db </w:t>
      </w:r>
      <w:r>
        <w:rPr>
          <w:rFonts w:eastAsia="Symbol" w:cs="Symbol" w:ascii="Symbol" w:hAnsi="Symbol"/>
        </w:rPr>
        <w:t></w:t>
      </w:r>
      <w:r>
        <w:rPr/>
        <w:t xml:space="preserve">14 - </w:t>
      </w:r>
      <w:r>
        <w:rPr>
          <w:rFonts w:eastAsia="Symbol" w:cs="Symbol" w:ascii="Symbol" w:hAnsi="Symbol"/>
        </w:rPr>
        <w:t></w:t>
      </w:r>
      <w:r>
        <w:rPr/>
        <w:t>8,4 méretű csapos sűllyesztő,</w:t>
      </w:r>
    </w:p>
    <w:p>
      <w:pPr>
        <w:pStyle w:val="Normal"/>
        <w:ind w:left="900" w:hanging="0"/>
        <w:jc w:val="both"/>
        <w:rPr/>
      </w:pPr>
      <w:r>
        <w:rPr/>
        <w:t xml:space="preserve">vagy 1 db hengeres süllyesztő </w:t>
      </w:r>
      <w:r>
        <w:rPr>
          <w:rFonts w:eastAsia="Symbol" w:cs="Symbol" w:ascii="Symbol" w:hAnsi="Symbol"/>
        </w:rPr>
        <w:t></w:t>
      </w:r>
      <w:r>
        <w:rPr/>
        <w:t>14 m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90°os kúpos süllyesztő készlet saroktörésekhe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db M8 menetfúró, hajtószárr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– 1db lapos, 250 mm méretű előreszelő, és simítóreszel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6 mm méretű hatszögkulcs (imbuszkulc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úróolaj: csiszolóvászon, védőszemüveg, reszelőkefe, padtisztító kefe, kéztörlő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dokumentáció tanulmányozását segítsük elő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72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6362700" cy="901065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drawing>
          <wp:inline distT="0" distB="0" distL="0" distR="0">
            <wp:extent cx="6576060" cy="9197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060" cy="919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988175" cy="91992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8175" cy="919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281940</wp:posOffset>
            </wp:positionV>
            <wp:extent cx="6400800" cy="834390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munkafeladat értékelési táblá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vizsgázó nev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8720</wp:posOffset>
                </wp:positionH>
                <wp:positionV relativeFrom="paragraph">
                  <wp:posOffset>3937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.1pt" to="264.55pt,3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4272"/>
        <w:gridCol w:w="1699"/>
        <w:gridCol w:w="1670"/>
      </w:tblGrid>
      <w:tr>
        <w:trPr>
          <w:trHeight w:val="446" w:hRule="atLeast"/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orszám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Értékelési szempontok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lérhető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lért pontszám</w:t>
            </w:r>
          </w:p>
        </w:tc>
      </w:tr>
      <w:tr>
        <w:trPr>
          <w:trHeight w:val="225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ontszám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8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Általános előírás: a tűrt mérettől 0,1 mm-enkénti eltérés -1 pont levonással jár!</w:t>
            </w:r>
          </w:p>
        </w:tc>
      </w:tr>
      <w:tr>
        <w:trPr>
          <w:trHeight w:val="56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feladat megértésére, az előrajzolás kivitelére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uratok kialakításá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x 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-anya kialakításá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A Támasz 1 kialakításá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>
                <w:sz w:val="20"/>
                <w:szCs w:val="20"/>
              </w:rPr>
            </w:pPr>
            <w:r>
              <w:rPr/>
              <w:t>A munkadarab esztétikai kivitelére, a darabidő betartásá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Összese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35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50"/>
        <w:jc w:val="both"/>
        <w:rPr/>
      </w:pPr>
      <w:r>
        <w:rPr/>
        <w:t>A feladat osztályozó táblázata. A vizsgázó feladatmegoldásának minősítése (aláhúzni):</w:t>
      </w:r>
    </w:p>
    <w:p>
      <w:pPr>
        <w:pStyle w:val="Normal"/>
        <w:widowControl w:val="false"/>
        <w:autoSpaceDE w:val="false"/>
        <w:spacing w:lineRule="exact" w:line="350"/>
        <w:jc w:val="both"/>
        <w:rPr/>
      </w:pPr>
      <w:r>
        <w:rPr/>
      </w:r>
    </w:p>
    <w:tbl>
      <w:tblPr>
        <w:tblW w:w="89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5347"/>
        <w:gridCol w:w="2429"/>
      </w:tblGrid>
      <w:tr>
        <w:trPr>
          <w:trHeight w:val="51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rszám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ért összes pontszám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sztályzata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30"/>
                <w:szCs w:val="30"/>
              </w:rPr>
              <w:t>0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30"/>
                <w:szCs w:val="30"/>
              </w:rPr>
              <w:t xml:space="preserve"> 51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elégtelen)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2 – 65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elégséges)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6 – 79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közepes)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30"/>
                <w:szCs w:val="30"/>
              </w:rPr>
              <w:t>80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30"/>
                <w:szCs w:val="30"/>
              </w:rPr>
              <w:t xml:space="preserve"> 91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jó)</w:t>
            </w:r>
          </w:p>
        </w:tc>
      </w:tr>
      <w:tr>
        <w:trPr>
          <w:trHeight w:val="51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30"/>
                <w:szCs w:val="30"/>
              </w:rPr>
              <w:t>92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28"/>
                <w:szCs w:val="28"/>
              </w:rPr>
              <w:t xml:space="preserve"> 100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jel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zsgázó feladatmegoldásának értékelése: _ _ _ _ _ _ _ _ _ _ _ _ _ _ _ _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28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59:00Z</dcterms:created>
  <dc:creator>Göndör János</dc:creator>
  <dc:description/>
  <cp:keywords/>
  <dc:language>en-US</dc:language>
  <cp:lastModifiedBy>Fenyvesi Ottó</cp:lastModifiedBy>
  <cp:lastPrinted>2010-09-01T19:57:00Z</cp:lastPrinted>
  <dcterms:modified xsi:type="dcterms:W3CDTF">2010-10-05T15:59:00Z</dcterms:modified>
  <cp:revision>2</cp:revision>
  <dc:subject/>
  <dc:title>MAGYAR KERESKEDELMI ÉS IPARKAMARA</dc:title>
</cp:coreProperties>
</file>