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/ Ajánlott 2 szakképző évfolyam esetén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 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” feladat: Hézagoló II.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A szintvizsga teljes ideje: 300 perc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rPr>
          <w:b/>
          <w:b/>
        </w:rPr>
      </w:pPr>
      <w:r>
        <w:rPr>
          <w:b/>
        </w:rPr>
        <w:t>A vizsga időpontja: az utolsó tanév megkezdése előtt!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HÉZAGOLÓ alkatrészeit az előmunkált alkatrészeiből! Illessze össze az alkatrészeket, valamint állítsa össze a szerkezet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83 x 30 x 12 mm méretű, 2C40 nemesíthető 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M5 x 25 mm belső kulcsnyílású csavar DIN 69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őrajzoló aszta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úróolaj: csiszolóvászon, védőszemüveg, padtisztító kefe, kéztörlő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 db 3 – 4,2 – 5,3  mm méretű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süllyesztőfúró </w:t>
      </w:r>
      <w:r>
        <w:rPr>
          <w:rFonts w:eastAsia="Symbol" w:cs="Symbol" w:ascii="Symbol" w:hAnsi="Symbol"/>
        </w:rPr>
        <w:t></w:t>
      </w:r>
      <w:r>
        <w:rPr/>
        <w:t>10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5 kézi menetfúró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lapos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rek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háromszögű, 20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4 mm méretű hatszögkulcs (imbuszkul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, tegyünk javaslatot a műveleti sorrendr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5887085" cy="831977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56275" cy="8107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56275" cy="8260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34365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unkafeladat értékelési táblázata</w:t>
      </w:r>
    </w:p>
    <w:p>
      <w:pPr>
        <w:pStyle w:val="Normal"/>
        <w:rPr/>
      </w:pPr>
      <w:r>
        <w:rPr/>
        <w:t>A vizsgázó neve: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272"/>
        <w:gridCol w:w="1699"/>
        <w:gridCol w:w="1670"/>
      </w:tblGrid>
      <w:tr>
        <w:trPr>
          <w:trHeight w:val="446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orszám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het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456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ntszám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feladat megértésére, előkészítésére, az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előrajzolás kivitelére. A 29mm mére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20±0,1 mm méret elkészítésére. A megadott tűréstől 0,1 mm-enkénti eltérés -1 pont levonást jelen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furatok elkészítésére. A tűrés: ± 0.2 mm.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tűréstől 0,1 mm-enkénti eltérés -l pon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levonást jele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68°±0,5°-os ferde lapok elkészítésére. A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tűrés felett ± 0,5° eltérésenként - 1 pont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levoná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z illesztés végrehajtására. A teljes hossz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  <w:t>A 1O x 45°-os letörés elkészítésé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  <w:t>Az M5 x 25 mm csavar anyamenetének, a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rPr/>
            </w:pPr>
            <w:r>
              <w:rPr/>
              <w:t>csavarfej süllyesztésének elkészítésér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munkadarab esztétikai kivitelére, a</w:t>
            </w:r>
          </w:p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darab idő betar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Összes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  <w:t>A feladat osztályozó táblázata. A vizsgázó feladatmegoldásának minősítése (aláhúzni):</w:t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5347"/>
        <w:gridCol w:w="2429"/>
      </w:tblGrid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0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30"/>
                <w:szCs w:val="30"/>
              </w:rPr>
              <w:t xml:space="preserve"> 5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 - 65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30"/>
                <w:szCs w:val="30"/>
              </w:rPr>
              <w:t xml:space="preserve"> 9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9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8"/>
                <w:szCs w:val="28"/>
              </w:rPr>
              <w:t xml:space="preserve"> 100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adatot értékelte: _ _ _ _ _ _ _ _ _ _ _ _ _ _ _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1:00Z</dcterms:created>
  <dc:creator>Göndör János</dc:creator>
  <dc:description/>
  <cp:keywords/>
  <dc:language>en-US</dc:language>
  <cp:lastModifiedBy>Fenyvesi Ottó</cp:lastModifiedBy>
  <cp:lastPrinted>2010-09-03T19:30:00Z</cp:lastPrinted>
  <dcterms:modified xsi:type="dcterms:W3CDTF">2010-10-05T16:01:00Z</dcterms:modified>
  <cp:revision>2</cp:revision>
  <dc:subject/>
  <dc:title>INT</dc:title>
</cp:coreProperties>
</file>