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KERESKEDELMI ÉS IPARKAMA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INTVIZS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GYAKORLATI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KEZETLAKAT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 Ajánlott az előrehozott szakképzés esetén 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521 24 1000 0000</w:t>
      </w:r>
      <w:r>
        <w:rPr>
          <w:b/>
          <w:color w:val="000000"/>
          <w:sz w:val="28"/>
          <w:szCs w:val="28"/>
        </w:rPr>
        <w:t xml:space="preserve"> SZERKEZETLAKAT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</w:t>
      </w:r>
      <w:r>
        <w:rPr>
          <w:b/>
          <w:sz w:val="32"/>
          <w:szCs w:val="32"/>
          <w:vertAlign w:val="subscript"/>
        </w:rPr>
        <w:t>4</w:t>
      </w:r>
      <w:r>
        <w:rPr>
          <w:b/>
          <w:sz w:val="32"/>
          <w:szCs w:val="32"/>
        </w:rPr>
        <w:t xml:space="preserve">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, feladat: Tájoló csap méretellenőrzése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, feladat: Csukló elkészítése a rajzi méretek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  <w:t>A szintvizsgára 300 perc (a mérési feladatra 60’, a gyakorlati feladatra 240’) fordítható</w:t>
      </w:r>
    </w:p>
    <w:p>
      <w:pPr>
        <w:pStyle w:val="Normal"/>
        <w:spacing w:lineRule="auto" w:line="480"/>
        <w:jc w:val="both"/>
        <w:rPr/>
      </w:pPr>
      <w:r>
        <w:rPr/>
        <w:t>A szintvizsgán 100 pont (a mérési feladatra 30, a gyakorlati feladatra 70 pont) érhető el</w:t>
      </w:r>
    </w:p>
    <w:p>
      <w:pPr>
        <w:pStyle w:val="Normal"/>
        <w:rPr/>
      </w:pPr>
      <w:r>
        <w:rPr/>
        <w:t>A vizsga időpontja: az utolsó tanév megkezdése előtt!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ÉRÉSI FELAD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érési jegyzőkönyv készít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ezze el a mellékelt rajz alapján az alkatrész méretellenőrzését a jelölt helyeke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rja le a méréshez szükséges mérőeszközöket!</w:t>
      </w:r>
    </w:p>
    <w:p>
      <w:pPr>
        <w:pStyle w:val="Normal"/>
        <w:jc w:val="both"/>
        <w:rPr/>
      </w:pPr>
      <w:r>
        <w:rPr>
          <w:sz w:val="28"/>
          <w:szCs w:val="28"/>
        </w:rPr>
        <w:t>Három – három mérés átlagával mérje meg a jelölt méret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eteket írja be a táblázat megfelelő helyér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etek pontos meghatározásánál emlékezzen a mérőeszközök használatának módjár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ések megkezdése előtt ellenőrizze a mérőeszközök beállításait!</w:t>
      </w:r>
    </w:p>
    <w:p>
      <w:pPr>
        <w:pStyle w:val="Normal"/>
        <w:jc w:val="both"/>
        <w:rPr/>
      </w:pPr>
      <w:r>
        <w:rPr>
          <w:sz w:val="28"/>
          <w:szCs w:val="28"/>
        </w:rPr>
        <w:t>A pontos méretek megállapítására használjon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50 mm zsebtolómércét (± 0,05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 – 25 tengelymikrométert (± 0,01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 – 25 furatmikrométert (± 0,0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ési feladat értékelése a mellékelt értékelési táblázatban található. A feladatmegoldásra adható maximum pontszám: 30 po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543675" cy="8991600"/>
            <wp:effectExtent l="0" t="0" r="0" b="0"/>
            <wp:wrapTight wrapText="bothSides">
              <wp:wrapPolygon edited="0">
                <wp:start x="-29" y="0"/>
                <wp:lineTo x="-29" y="21575"/>
                <wp:lineTo x="21600" y="21575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u w:val="single"/>
        </w:rPr>
        <w:t>Mérési jegyzőköny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Mérés helye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Mérés célja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Mérés dátuma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Mérést végezte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Munkadarab szám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062"/>
        <w:gridCol w:w="1535"/>
        <w:gridCol w:w="1535"/>
        <w:gridCol w:w="1536"/>
        <w:gridCol w:w="1536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szá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szer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szer típus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ártási szám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ési tartomá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ete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ér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mér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ér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tl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A mérést végző aláírás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mérési feladatok értékel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3"/>
        <w:gridCol w:w="1707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i szempontok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rhető pontszá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rt pontszá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1. mérési hely méretének megállapítá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. mérési hely méretének megállapítá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3. mérési hely méretének megállapítá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4. mérési hely méretének megállapítá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5. mérési hely méretének megállapítá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6. mérési hely méretének megállapítá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érési jegyzőkönyv kivitel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szá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Ellenőrizt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A munkafeladat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Készítse el a mellékelt rajzokon látható CSUKLÓ alkatrészeit! Illessze-, valamint építse össze az alkatrészeket a mellékelt rajz alapján. A3. tételszámú csapszeget a vizsgázó készen kapja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-, és eszközszükség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yagszükséglet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arab 122 x 100 x 10 mm méretű, előmunkált, S 355 J0 anyagminőségű, melegen hengerelt laposacé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darab 52 x 50 x 5 mm méretű, S 355 J0 anyagminőségű, melegen hengerelt laposacé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 darab </w:t>
      </w:r>
      <w:r>
        <w:rPr>
          <w:rFonts w:eastAsia="Symbol" w:cs="Symbol" w:ascii="Symbol" w:hAnsi="Symbol"/>
        </w:rPr>
        <w:t></w:t>
      </w:r>
      <w:r>
        <w:rPr/>
        <w:t>10 x 42 mm méretű, húzott köracél (készre munkálva!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 darab </w:t>
      </w:r>
      <w:r>
        <w:rPr>
          <w:rFonts w:eastAsia="Symbol" w:cs="Symbol" w:ascii="Symbol" w:hAnsi="Symbol"/>
        </w:rPr>
        <w:t></w:t>
      </w:r>
      <w:r>
        <w:rPr/>
        <w:t>10 lapos alátét MSZ 220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 darab </w:t>
      </w:r>
      <w:r>
        <w:rPr>
          <w:rFonts w:eastAsia="Symbol" w:cs="Symbol" w:ascii="Symbol" w:hAnsi="Symbol"/>
        </w:rPr>
        <w:t></w:t>
      </w:r>
      <w:r>
        <w:rPr/>
        <w:t>2,5 x 20 sasszeg MSZ EN ISO 123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2,5-ös OK 55.00 elektró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zköz szükség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zsebtolómérce (150 mm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magasságmérő (250 mm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160/100 sima derékszö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M8g6 kétoldalas dugós menetidomsz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rajzoló asz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lakverő kalapác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éni védőfelszerelések hegesztéshe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rokcsiszológép (flex)</w:t>
      </w:r>
    </w:p>
    <w:p>
      <w:pPr>
        <w:pStyle w:val="Normal"/>
        <w:ind w:left="360" w:hanging="0"/>
        <w:jc w:val="both"/>
        <w:rPr/>
      </w:pPr>
      <w:r>
        <w:rPr/>
        <w:t>Fúróolaj; csiszolóvászoncsík, védőszemüveg; padtisztító kefe; kéztör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erszámszükségle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db kézi fémfűrés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db karctű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db hegyes körz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db pontoz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– 1 db félkezes kalapács 0,25 – 1 kg tömegű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 – 1 db csigafúró </w:t>
      </w:r>
      <w:r>
        <w:rPr>
          <w:rFonts w:eastAsia="Symbol" w:cs="Symbol" w:ascii="Symbol" w:hAnsi="Symbol"/>
        </w:rPr>
        <w:t></w:t>
      </w:r>
      <w:r>
        <w:rPr/>
        <w:t>6,5 – 10 mm méretekke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8 kézi menetfúró hajtószárr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db lapos, 250 mm méretű előreszelő, és simítóreszelő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dokumentáció tanulmányozását segítsük elő, tegyünk javaslatot az elkészítési sorrendr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515100" cy="8991600"/>
            <wp:effectExtent l="0" t="0" r="0" b="0"/>
            <wp:wrapTight wrapText="bothSides">
              <wp:wrapPolygon edited="0">
                <wp:start x="-24" y="0"/>
                <wp:lineTo x="-24" y="21569"/>
                <wp:lineTo x="21600" y="21569"/>
                <wp:lineTo x="21600" y="0"/>
                <wp:lineTo x="-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4275" cy="8611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7930" cy="8688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68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9965" cy="8333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/>
      </w:pPr>
      <w:r>
        <w:rPr/>
        <w:drawing>
          <wp:inline distT="0" distB="0" distL="0" distR="0">
            <wp:extent cx="6414135" cy="9262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926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gyakorlati munkafeladat értékelési táblázata</w:t>
      </w:r>
    </w:p>
    <w:p>
      <w:pPr>
        <w:pStyle w:val="Normal"/>
        <w:rPr>
          <w:b/>
          <w:b/>
        </w:rPr>
      </w:pPr>
      <w:r>
        <w:rPr>
          <w:b/>
        </w:rPr>
        <w:t>A vizsgázó neve:</w:t>
      </w:r>
    </w:p>
    <w:tbl>
      <w:tblPr>
        <w:tblW w:w="828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3978"/>
        <w:gridCol w:w="1575"/>
        <w:gridCol w:w="1575"/>
      </w:tblGrid>
      <w:tr>
        <w:trPr>
          <w:trHeight w:val="7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i szemponto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pontszá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7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z alaplap méreteinek elkészítésére. 120 </w:t>
            </w:r>
            <w:r>
              <w:rPr>
                <w:sz w:val="32"/>
                <w:szCs w:val="32"/>
              </w:rPr>
              <w:t xml:space="preserve">± </w:t>
            </w:r>
            <w:r>
              <w:rPr/>
              <w:t>0,3 mm x 100 mm. A tűréstől 0,1 mm-enkénti eltérés -1 pont levonással jár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z M8 méretű furatok méreteinek tartásár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fül méreteinek elkészítésér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hegesztés kivitelezésér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po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lkatrészek összeszerelésér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darab esztétikai kivitelére, a darabidő betartásár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po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en 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pon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40"/>
        <w:gridCol w:w="2940"/>
      </w:tblGrid>
      <w:tr>
        <w:trPr>
          <w:trHeight w:val="37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ítő táblázat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érési feladatra kapott pontszá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 30 po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gyakorlati feladatra kapott pontszá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 70 po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ért pontszá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 100 po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580"/>
        <w:gridCol w:w="198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összes pontszá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zata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51 pontszám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elégtelen)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– 65 pontszám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elégséges)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– 79 pontszám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közepes)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– 91 pontszám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(jó)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– 100 pontszám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(jeles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61315</wp:posOffset>
                </wp:positionV>
                <wp:extent cx="27432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.45pt" to="314.95pt,28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feladatot értékelte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51:00Z</dcterms:created>
  <dc:creator>Göndör János</dc:creator>
  <dc:description/>
  <cp:keywords/>
  <dc:language>en-US</dc:language>
  <cp:lastModifiedBy>Fenyvesi Ottó</cp:lastModifiedBy>
  <cp:lastPrinted>2010-09-01T20:28:00Z</cp:lastPrinted>
  <dcterms:modified xsi:type="dcterms:W3CDTF">2010-10-05T15:51:00Z</dcterms:modified>
  <cp:revision>2</cp:revision>
  <dc:subject/>
  <dc:title>INT</dc:title>
</cp:coreProperties>
</file>