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GYAR KERESKEDELMI ÉS IPARKAM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INTVIZSG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AKMAI GYAKORLATI FELADA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 felad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akképesítés azonosító száma, megnevezés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 811 031000 00 00  SZAKÁC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intvizsga időtartama:                       300 per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Elérhető maximális pontszám:           100 po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. felad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/1</w:t>
        <w:tab/>
        <w:t>Zellerkrémleves pirított zsemlekockával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Rostonsült halfilé grill zöldségekkel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G/2</w:t>
        <w:tab/>
        <w:t xml:space="preserve">Rántott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amambert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áfonya mártáss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Töltött sertésdagadó, rizi-biziv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G/3</w:t>
        <w:tab/>
        <w:t>Töltött karaláb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Csirkepörkölt galuskáv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/4</w:t>
        <w:tab/>
        <w:t>Zöldséges töltött réte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fűszeres pestóval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rpenyős rostélyos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/5</w:t>
        <w:tab/>
        <w:t>Sütőtök krémle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Debreceni sertéskaraj, párolt káposztával, hagymás tört burgonyáv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/6</w:t>
        <w:tab/>
        <w:t>Szárnyasaprólék leves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csós sertés szelet, párolt rizzsel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G/7</w:t>
        <w:tab/>
        <w:t>Magyaros burgonyaleve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Roston sült</w:t>
      </w:r>
      <w:r>
        <w:rPr>
          <w:rFonts w:cs="Times New Roman" w:ascii="Times New Roman" w:hAnsi="Times New Roman"/>
          <w:b/>
          <w:sz w:val="28"/>
          <w:szCs w:val="28"/>
        </w:rPr>
        <w:t xml:space="preserve"> borjúérmék, hagymamártássa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sült zöldség nyárssal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G/8</w:t>
        <w:tab/>
        <w:t>Gombakrémleve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zsemle kockáv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Sertésborda parasztos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sz w:val="20"/>
        <w:szCs w:val="20"/>
      </w:rPr>
      <w:t>Szakács, 2011. augusztus 10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3:00Z</dcterms:created>
  <dc:creator>Ottó Judit</dc:creator>
  <dc:description/>
  <dc:language>en-US</dc:language>
  <cp:lastModifiedBy>horvath.maria</cp:lastModifiedBy>
  <dcterms:modified xsi:type="dcterms:W3CDTF">2011-08-23T10:13:00Z</dcterms:modified>
  <cp:revision>2</cp:revision>
  <dc:subject/>
  <dc:title>G feladat</dc:title>
</cp:coreProperties>
</file>