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INTVIZSG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GYAKORLATI FELAD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képesítés azonosító száma, megnevezés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811 031000 00 00  SZAKÁC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intvizsga időtartama:                       300 perc</w:t>
      </w:r>
    </w:p>
    <w:p>
      <w:pPr>
        <w:pStyle w:val="Normal"/>
        <w:rPr/>
      </w:pPr>
      <w:r>
        <w:rPr>
          <w:b/>
          <w:sz w:val="28"/>
          <w:szCs w:val="28"/>
        </w:rPr>
        <w:t>Elérhető maximális pontszám:           100 po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.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/1 Zöldborsóleves vajas galuskával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ulykacsíkok Stroganoff módra, párolt riz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/2 Stefánia rizottó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Székelygulyá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/3 Tejfölös burgonyaleves csipetkével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Hagymás rostélyos pirított burgonyával, paradicsomsalátá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/4 Húsleves finommetélttel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Töltött dagadó tökfőzelékk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/5 Tarhonya leves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Töltött paprika, sós burgonyá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/6 Zöldségropogós suprém mártással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orsos tokány hordó burgonyá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/7 Karalábéleves vajas galuskával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ácskai rizseshú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/8 Sonkafelfújt madeira mártással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atúron sült borjúszelet rostonsült zöldségekk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Szakács, 2011. augusztus 10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1:00Z</dcterms:created>
  <dc:creator>Agi</dc:creator>
  <dc:description/>
  <dc:language>en-US</dc:language>
  <cp:lastModifiedBy>horvath.maria</cp:lastModifiedBy>
  <dcterms:modified xsi:type="dcterms:W3CDTF">2011-08-23T10:11:00Z</dcterms:modified>
  <cp:revision>2</cp:revision>
  <dc:subject/>
  <dc:title>F feladat</dc:title>
</cp:coreProperties>
</file>