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C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33 542 05 0010 33   Szab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dul rendszerű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osztály után megkezdett szakképesítés rész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b/>
          <w:u w:val="none"/>
        </w:rPr>
        <w:t>Szintvizsga időtartama:</w:t>
        <w:tab/>
        <w:tab/>
        <w:t>300 perc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rPr>
          <w:sz w:val="28"/>
        </w:rPr>
      </w:pPr>
      <w:r>
        <w:rPr>
          <w:caps w:val="false"/>
          <w:smallCaps w:val="false"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 542 05 0010 33 Szabó szakképesítésnél a szintvizsga időpontja a  11. évfolyam vég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/8</w:t>
      </w:r>
    </w:p>
    <w:p>
      <w:pPr>
        <w:pStyle w:val="Heading6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Edényfogó kesztyű készítése.</w:t>
      </w:r>
      <w:r>
        <w:rPr>
          <w:b w:val="false"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776855" cy="31121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2776855" cy="31121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62560</wp:posOffset>
            </wp:positionV>
            <wp:extent cx="3543300" cy="1749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876" t="-8" r="-12" b="77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Metszetek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93980</wp:posOffset>
            </wp:positionV>
            <wp:extent cx="1485900" cy="12719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02" t="23841" r="59152" b="59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–A</w:t>
        <w:tab/>
        <w:tab/>
        <w:tab/>
        <w:tab/>
        <w:tab/>
        <w:tab/>
        <w:t>B–B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Jobbkezes, egyujjas edényfogó kesztyű. A kesztyű kézfej felöli felsőlapja egyrétegű, a tenyér felöli alsólap háromrétegű (alapanyag, hőszigetelő betét, bélés) anyagból készül. A tenyér felöli alsólap rétegeit átlós irányban futó, párhuzamos tűzések fogják össze. A kesztyű szélei félbevasalt behajtott szélű ferdepánttal szegettek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Javasolt alapanyag:</w:t>
        <w:tab/>
      </w:r>
      <w:r>
        <w:rPr>
          <w:sz w:val="24"/>
          <w:szCs w:val="24"/>
        </w:rPr>
        <w:t>mintás pamutvászon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Javasolt hőszigetelő betétanyag:</w:t>
      </w:r>
      <w:r>
        <w:rPr>
          <w:sz w:val="24"/>
          <w:szCs w:val="24"/>
        </w:rPr>
        <w:t xml:space="preserve"> vatelin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Javasolt bélés: </w:t>
      </w:r>
      <w:r>
        <w:rPr>
          <w:sz w:val="24"/>
          <w:szCs w:val="24"/>
        </w:rPr>
        <w:t>molinó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apanyagból:</w:t>
        <w:tab/>
        <w:tab/>
        <w:tab/>
        <w:t xml:space="preserve">kézfej felöli felső lap 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tenyér felöli alsó lap 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őszigetelő közbélésből:</w:t>
        <w:tab/>
        <w:t xml:space="preserve">tenyér felöli alsó lap </w:t>
        <w:tab/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élésből:</w:t>
        <w:tab/>
        <w:tab/>
        <w:tab/>
        <w:t xml:space="preserve">tenyér felöli alsó lap 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  <w:tab/>
        <w:tab/>
        <w:tab/>
        <w:t>ferdepánt</w:t>
        <w:tab/>
        <w:tab/>
        <w:tab/>
        <w:tab/>
        <w:tab/>
        <w:tab/>
        <w:t>1  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amut varrócérna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2478" w:firstLine="354"/>
        <w:rPr>
          <w:sz w:val="24"/>
          <w:szCs w:val="24"/>
        </w:rPr>
      </w:pPr>
      <w:r>
        <w:rPr>
          <w:sz w:val="24"/>
          <w:szCs w:val="24"/>
        </w:rPr>
        <w:t>huroköltésű varrógép, 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- és tűzésszélesség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>kesztyű lapok összevarrása</w:t>
        <w:tab/>
        <w:tab/>
        <w:tab/>
        <w:tab/>
        <w:t>0,5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szegőpánt varrásszélessége:</w:t>
        <w:tab/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zegőpánt tűzésszélessége:</w:t>
        <w:tab/>
        <w:tab/>
        <w:tab/>
        <w:tab/>
        <w:t>0,2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lsó lap párhuzamos tűzéseinek távolsága</w:t>
        <w:tab/>
        <w:tab/>
        <w:t>3,0 c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  <w:tab/>
      </w:r>
      <w:r>
        <w:rPr>
          <w:sz w:val="24"/>
          <w:szCs w:val="24"/>
        </w:rPr>
        <w:t>kesztyű jelölőminta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z edényfogó kesztyű alkatrészeit kiszabott állapotban, a szegőpántot behajtott széllel, félbevasalt állapotban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A tenyér felöli alsó lap rétegeinek (alapanyag, hőszigetelő anyag, bélés) egymásra helyezése, összetűzése párhuzamos, átlós irányú tűzésekkel.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</w:rPr>
        <w:t>Kézfej felöli felsőlap és a háromrétegű, tenyér felöli alsólap egymásra helyezése fonákoldallal szemben, leigazítás, összevarrás 0,5 cm szélesen.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Kesztyű körbeszegése félbevasalt ferde szegőpánttal, részvasalás.</w:t>
      </w:r>
    </w:p>
    <w:p>
      <w:pPr>
        <w:pStyle w:val="Normal"/>
        <w:spacing w:lineRule="auto" w:line="360"/>
        <w:rPr/>
      </w:pPr>
      <w:r>
        <w:rPr>
          <w:bCs/>
          <w:iCs/>
          <w:sz w:val="24"/>
          <w:szCs w:val="24"/>
        </w:rPr>
        <w:t xml:space="preserve">Kesztyű benyúlási nyílásának körbeszegése </w:t>
      </w:r>
      <w:r>
        <w:rPr>
          <w:iCs/>
          <w:sz w:val="24"/>
          <w:szCs w:val="24"/>
        </w:rPr>
        <w:t>félbevasalt, végeinél összevarrt ferde szegőpánttal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sztyű készre vasalása.</w:t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Textiltermékek készítése (221/4.0/1321-06 sz. modu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Hatrészes szoknya készítése.</w:t>
        <w:tab/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/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9215</wp:posOffset>
            </wp:positionV>
            <wp:extent cx="6172200" cy="42684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ővülő vonalvezetésű hatrészes szoknya. A szoknya bal oldala szembetűzött húzózárral nyílik. A derékvonal eldolgozása derékpánttal történik, amely gombolási átmenettel készül, és egy gombbal záródik. Az eleje és a háta szabásvonalai valamint az aljavonal és a derékpánt dísztűzéssel készülnek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mutvászon.</w:t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apanyagból:</w:t>
        <w:tab/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eleje középrész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eleje oldalrész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háta középrész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ta oldalrész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erékpánt</w:t>
        <w:tab/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gasztó bevonatos közbélésből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erékpánt erősítő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úzózár (20 cm hosszú)</w:t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kasztó szalag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omb (ø = 12 mm)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méret és kezelési címke</w:t>
        <w:tab/>
        <w:tab/>
        <w:tab/>
        <w:t xml:space="preserve">        1–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pamut varrócérna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szélesség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oldalvonalaknál</w:t>
        <w:tab/>
        <w:tab/>
        <w:tab/>
        <w:tab/>
        <w:tab/>
        <w:t>1,5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szabásvonalaknál</w:t>
        <w:tab/>
        <w:tab/>
        <w:tab/>
        <w:tab/>
        <w:tab/>
        <w:t>1,0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derékvonalnál és derékpánton</w:t>
        <w:tab/>
        <w:tab/>
        <w:tab/>
        <w:t>1,0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jtásszélesség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aljafelhajtás</w:t>
        <w:tab/>
        <w:tab/>
        <w:tab/>
        <w:tab/>
        <w:tab/>
        <w:tab/>
        <w:t>1,5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Tűzésszélesség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szabásvonalak, aljavonal</w:t>
        <w:tab/>
        <w:tab/>
        <w:tab/>
        <w:tab/>
        <w:t>0,8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derékpánt</w:t>
        <w:tab/>
        <w:tab/>
        <w:tab/>
        <w:tab/>
        <w:tab/>
        <w:tab/>
        <w:t>0,2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úzózár</w:t>
        <w:tab/>
        <w:tab/>
        <w:tab/>
        <w:tab/>
        <w:tab/>
        <w:tab/>
        <w:t>0,7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Öltéssűrűség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összevarrásoknál</w:t>
        <w:tab/>
        <w:tab/>
        <w:tab/>
        <w:tab/>
        <w:t xml:space="preserve">    40/100 m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ísztűzéseknél</w:t>
        <w:tab/>
        <w:tab/>
        <w:tab/>
        <w:tab/>
        <w:tab/>
        <w:t xml:space="preserve">    30/100 mm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Jelölőminták: </w:t>
      </w:r>
      <w:r>
        <w:rPr>
          <w:bCs/>
          <w:sz w:val="24"/>
          <w:szCs w:val="24"/>
        </w:rPr>
        <w:t>nem szükségesek</w:t>
        <w:tab/>
        <w:tab/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(Figyelem! A javaslattól eltérő más helyes technológiai megoldás és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Ragasztó bevonatos közbélés beragasztása</w:t>
      </w:r>
      <w:r>
        <w:rPr>
          <w:sz w:val="24"/>
          <w:szCs w:val="24"/>
        </w:rPr>
        <w:t xml:space="preserve"> derékpántba, derékpánt félbevasalása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zegések: </w:t>
      </w:r>
      <w:r>
        <w:rPr>
          <w:sz w:val="24"/>
          <w:szCs w:val="24"/>
        </w:rPr>
        <w:t>alkatrészek tisztázása háromfonalas szegővarrógéppel a szoknya oldalvonalai a szabásvonalak az aljavonal, valamint a derékpánt egyik hosszanti oldala mentén.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Eleje és háta szabásvonalak összevarrása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Eleje és háta szabásvonalak varrásszélességeinek áttűzése a középvonalak felé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Részvasalás (RV)</w:t>
      </w:r>
    </w:p>
    <w:p>
      <w:pPr>
        <w:pStyle w:val="Normal"/>
        <w:spacing w:lineRule="auto" w:line="360"/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>Eleje és háta oldalvonalak összevarrása, a szoknya bal oldalán a húzózárnyílás szakaszán nagy öltéssel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Oldalvonalak varrásszélességeinek szétvasalása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Nagy öltések kibontása a húzózár szakaszán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Húzózár bevarrása és vasalása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felvarrása a derékvonalra, akasztók és címkék befogásával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végeinek kigépelése, övpánt színoldalra fordítása, vasalás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széleinek dísztűzése 0,2 cm szélesen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 szoknya derékrészének vasalása</w:t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A szoknya aljavonalának felhajtása, feltűzése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Gomblyuk helyének jelölése az övpánton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Szoknya készre vasa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587"/>
        <w:gridCol w:w="1028"/>
        <w:gridCol w:w="952"/>
        <w:gridCol w:w="1106"/>
        <w:gridCol w:w="1028"/>
        <w:gridCol w:w="1027"/>
        <w:gridCol w:w="1031"/>
        <w:gridCol w:w="1027"/>
        <w:gridCol w:w="1028"/>
        <w:gridCol w:w="1031"/>
        <w:gridCol w:w="1487"/>
      </w:tblGrid>
      <w:tr>
        <w:trPr>
          <w:trHeight w:val="268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Szabó            „C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feladat</w:t>
            </w:r>
          </w:p>
        </w:tc>
        <w:tc>
          <w:tcPr>
            <w:tcW w:w="7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feladat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dényfogó kesztyű alsólap készítése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esztyű szegése szegőszalaggal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abásvonalak összevarrása, áttűzése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ldalak összevarrása 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úzózár bevarrása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rékpánt készítés, felvarrás, tűzés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ja feltűzés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salás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 helyének kijelölése</w:t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p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/>
    </w:pPr>
    <w:r>
      <w:rPr>
        <w:caps w:val="false"/>
        <w:smallCaps w:val="false"/>
      </w:rPr>
      <w:t>33 542 05 0010 33 Szabó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C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30:00Z</dcterms:created>
  <dc:creator>Szabó Károly</dc:creator>
  <dc:description/>
  <cp:keywords/>
  <dc:language>en-US</dc:language>
  <cp:lastModifiedBy>Barna Judit</cp:lastModifiedBy>
  <cp:lastPrinted>2009-08-10T17:05:00Z</cp:lastPrinted>
  <dcterms:modified xsi:type="dcterms:W3CDTF">2010-09-16T09:30:00Z</dcterms:modified>
  <cp:revision>2</cp:revision>
  <dc:subject/>
  <dc:title>MAGYAR KERESKEDELMI ÉS IPARKAMARA</dc:title>
</cp:coreProperties>
</file>