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A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33 542 05 0010 33 Szab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 rendszerű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osztály után megkezdett szakképesítés részére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tartama: 300 perc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érhető pontszám: 100 pont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 542 05 0010 33 Szabó szakképesítésnél a szintvizsga időpontja 11. évfolyam végén</w:t>
      </w:r>
    </w:p>
    <w:p>
      <w:pPr>
        <w:pStyle w:val="Heading6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Bélelt tányéralátét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6645" cy="100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84" t="5092" r="-18" b="1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égyszögletes, bélelt, dísztűzött tányéralátét, előlapján mintás középrésszel és egyszínű átlósan összevarrt szegélykerettel. Hátlapja az előlap középrészével megegyező mintázatú anyagból készül. A tányéralátét készméretei a gyártmányrajzról leolvashatók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gyszínű és mintás pamutvászo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>előlap középrész</w:t>
        <w:tab/>
        <w:tab/>
        <w:tab/>
        <w:tab/>
        <w:t>1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lőlap szegélykeret</w:t>
        <w:tab/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hátlap</w:t>
        <w:tab/>
        <w:tab/>
        <w:tab/>
        <w:tab/>
        <w:tab/>
        <w:tab/>
        <w:t>1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agasztó bevonatos közbélésből: 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előlap középrész erősítő</w:t>
        <w:tab/>
        <w:tab/>
        <w:tab/>
        <w:t>1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előlap szegélykeret erősítő</w:t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>pamut varrócérn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1770" w:firstLine="354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left="2121" w:firstLine="3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arrás- és tűzésszélességek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sz w:val="24"/>
          <w:szCs w:val="24"/>
        </w:rPr>
        <w:t>varrásszélesség: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>dísztűzés szélessége:</w:t>
        <w:tab/>
        <w:tab/>
        <w:tab/>
        <w:tab/>
        <w:t>0,2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</w:r>
      <w:r>
        <w:rPr>
          <w:sz w:val="24"/>
          <w:szCs w:val="24"/>
        </w:rPr>
        <w:t>előlap szegélykeret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kiszabott alkatrészeket bevasalt ragasztós közbéléssel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őlap szegélycsíkjainak átlós irányú összevarrása keretté a belső szélek varrásszélességéig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egélykeret belső szélének összevarrása az előlap középső részéhez, sarkok leigazítása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/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lőlap és hátlap összevarrása színoldallal szemben, kifordításhoz kb. 10 cm nyílást hagyv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arkok és a nyílás leigazít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iCs/>
          <w:sz w:val="24"/>
          <w:szCs w:val="24"/>
        </w:rPr>
        <w:t>Tányéralátét színoldalra fordítása, dísztűzés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ányéralátét készre vasal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extiltermékek készítése (221/4.0/1321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Nyitott lépéshasítékos szoknya készítése.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7770" cy="497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gyenes vonalvezetésű, elején és hátán két–két derékformázó varrással készülő szoknya. Az eleje és a háta két részből szabott. Az eleje középvonalán nyitott lépéshasíték található, amely kétoldalon dísztűzött. A hátközépvonal szembetűzött húzózárral nyílik. A derékvonal eldolgozása derékpánttal történik, amely gombolási átmenettel készül, és egy gombbal záródi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Gyapjú + poliészter kevertszálas szövet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apanyagból:</w:t>
        <w:tab/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fél eleje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fél háta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eleje lépéshasíték erősítő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 erősítő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 (20 cm hosszú)</w:t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kasztó szalag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omb (ø = 12 mm)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méret és kezelési címke,</w:t>
        <w:tab/>
        <w:tab/>
        <w:tab/>
        <w:t xml:space="preserve">        1–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oliészter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oldalvonalaknál</w:t>
        <w:tab/>
        <w:tab/>
        <w:tab/>
        <w:tab/>
        <w:tab/>
        <w:t>1,5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hátközépvonalnál</w:t>
        <w:tab/>
        <w:tab/>
        <w:tab/>
        <w:tab/>
        <w:tab/>
        <w:t>2,0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vonalnál és derékpánton</w:t>
        <w:tab/>
        <w:tab/>
        <w:tab/>
        <w:t>1,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jt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eleje középvonal mentén</w:t>
        <w:tab/>
        <w:tab/>
        <w:tab/>
        <w:tab/>
        <w:t>6,0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aljafelhajtás</w:t>
        <w:tab/>
        <w:tab/>
        <w:tab/>
        <w:tab/>
        <w:tab/>
        <w:tab/>
        <w:t>4,0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Tűzésszélesség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leje középvonal</w:t>
        <w:tab/>
        <w:tab/>
        <w:tab/>
        <w:tab/>
        <w:tab/>
        <w:t>1,5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pánt</w:t>
        <w:tab/>
        <w:tab/>
        <w:tab/>
        <w:tab/>
        <w:tab/>
        <w:tab/>
        <w:t>0,2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</w:t>
        <w:tab/>
        <w:tab/>
        <w:tab/>
        <w:tab/>
        <w:tab/>
        <w:tab/>
        <w:t>0,7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Öltéssűrű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</w:r>
      <w:r>
        <w:rPr>
          <w:bCs/>
          <w:sz w:val="24"/>
          <w:szCs w:val="24"/>
        </w:rPr>
        <w:t>nem szükségesek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Ragasztó bevonatos közbélés beragasztása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rékpántba,</w:t>
      </w:r>
    </w:p>
    <w:p>
      <w:pPr>
        <w:pStyle w:val="Normal"/>
        <w:spacing w:lineRule="auto" w:line="360"/>
        <w:ind w:firstLine="708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leje lépéshasíték hajtásmélységének fonákoldalára.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Szegések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lkatrészek tisztázása oldalvonalon, az aljavonalon, az eleje– és hátközépvonalon, valamint a derékpánt egyik hosszanti oldalán, háromfonalas szegővarrógéppel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és háta derékformázó varrások összevarr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Formázóvarrások egy oldalra vasalása az eleje- illetve hátközép vonal felé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Hátközépvonal összevarrása a húzózárnyílás szakaszán nagy öltéssel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középvonal összevarrása a lépéshasíték szakaszán nagy öltésse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Varrás- és hajtásszélességek szétvasalása,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Nagy öltések kibontása a húzózár és eleje lépéshasíték nyílásai szakaszán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Húzózár bevarrása a hátközépvonalba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 bevarrás megvasalása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Eleje lépéshasíték hajtásszélességének színoldalra fordítása, aljavonal kigépelése, sarkok elrendezése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Eleje középvonal és lépéshasíték széleinek dísztűzés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Eleje és háta oldalvonalak összevarrása, varrásszélességek szétvasal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felvarrása a derékvonalra, akasztók és címkék befogásáva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végeinek kigépelése, övpánt színoldalra fordítása, vasalás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széleinek dísztűzése 0,2 cm szélesen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 szoknya derékrészének vasalása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A szoknya aljavonalának felhajtása, felvarrása rejtett öltéssel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Gomblyuk helyének jelölése a derékpánton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firstLine="348"/>
        <w:rPr/>
      </w:pPr>
      <w:r>
        <w:rPr/>
        <w:t>Szoknya készre vasalá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586"/>
        <w:gridCol w:w="921"/>
        <w:gridCol w:w="921"/>
        <w:gridCol w:w="921"/>
        <w:gridCol w:w="922"/>
        <w:gridCol w:w="922"/>
        <w:gridCol w:w="921"/>
        <w:gridCol w:w="922"/>
        <w:gridCol w:w="922"/>
        <w:gridCol w:w="921"/>
        <w:gridCol w:w="925"/>
        <w:gridCol w:w="1530"/>
      </w:tblGrid>
      <w:tr>
        <w:trPr>
          <w:trHeight w:val="268" w:hRule="atLeast"/>
        </w:trPr>
        <w:tc>
          <w:tcPr>
            <w:tcW w:w="14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Szabó -moduláris 2 éves szakképzés          „A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feladat Tányéralátét</w:t>
            </w:r>
          </w:p>
        </w:tc>
        <w:tc>
          <w:tcPr>
            <w:tcW w:w="7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feladat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knya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nyéralátét előlap készítése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 összevarrása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és dísztűzése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mázóvarrások összevarrása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úzózár bevarrás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yitott hasíték készítése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 összevarrása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rékpánt készítés és felvarrás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varrás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 helyének kijelölése</w:t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/>
    </w:pPr>
    <w:r>
      <w:rPr>
        <w:caps w:val="false"/>
        <w:smallCaps w:val="false"/>
      </w:rPr>
      <w:t>33 542 05 0010 33 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52:00Z</dcterms:created>
  <dc:creator>Erzsi</dc:creator>
  <dc:description/>
  <cp:keywords/>
  <dc:language>en-US</dc:language>
  <cp:lastModifiedBy>Barna Judit</cp:lastModifiedBy>
  <cp:lastPrinted>2008-08-05T14:19:00Z</cp:lastPrinted>
  <dcterms:modified xsi:type="dcterms:W3CDTF">2010-09-15T18:52:00Z</dcterms:modified>
  <cp:revision>2</cp:revision>
  <dc:subject/>
  <dc:title>MAGYAR KERESKEDELMI ÉS IPARKAMARA</dc:title>
</cp:coreProperties>
</file>