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AGYAR KERESKEDELMI ÉS IPARKAMAR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INTVIZSGA GYAKORLATI FELAD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H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akképesítés azonosító száma, megnevezése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3 542 05 0010 33 Szabó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ul rendszerű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osztály után megkezdett szakképesítés részé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intvizsga időtartama: 300 perc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érhető pontszám: 100 pon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 542 05 0010 33 Szabó szakképesítésnél a szintvizsga időpontja 11. évfolyam végé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feladat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incér kötény készítése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 feladat elkészítésének ideje: 60 perc</w:t>
      </w:r>
    </w:p>
    <w:p>
      <w:pPr>
        <w:pStyle w:val="Normal"/>
        <w:spacing w:lineRule="auto" w:line="240" w:before="0" w:after="12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érhető maximális pontszám: 20 pont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460</wp:posOffset>
            </wp:positionH>
            <wp:positionV relativeFrom="paragraph">
              <wp:posOffset>494030</wp:posOffset>
            </wp:positionV>
            <wp:extent cx="6162040" cy="7535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éret ajánlott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>Külalak leírása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ó lábszár közepéig érő, egyenes vonalú, osztott zsebekkel ellátott pincérkötény. Derékban a derékpánttal egybeszabott megkötővel záródik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Javasolt alapanyag: </w:t>
      </w:r>
      <w:r>
        <w:rPr>
          <w:rFonts w:cs="Times New Roman" w:ascii="Times New Roman" w:hAnsi="Times New Roman"/>
          <w:b w:val="false"/>
          <w:szCs w:val="24"/>
        </w:rPr>
        <w:t>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köténylap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derékpánttal egybeszabott megkötő:</w:t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lap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erősítő alátét (kör alakú):</w:t>
        <w:tab/>
        <w:tab/>
        <w:t>2db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varrócérna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uroköltésű 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gőzölős 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ldalak, alja:</w:t>
        <w:tab/>
        <w:tab/>
        <w:tab/>
        <w:tab/>
        <w:t>2x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:</w:t>
        <w:tab/>
        <w:tab/>
        <w:tab/>
        <w:t>2x1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, derékvonal, és megkötő:</w:t>
        <w:tab/>
        <w:t>1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megkötő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:</w:t>
        <w:tab/>
        <w:tab/>
        <w:tab/>
        <w:t>1,3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oldalai, alja:</w:t>
        <w:tab/>
        <w:tab/>
        <w:tab/>
        <w:t>0,8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seb hely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előkészítése szintvizsgára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alkatrészek kiszab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helyének bejelölés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derékpántok összevarrása, varrásszélek szétvasalása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készít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oldalainak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ötény aljának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készítése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ának (nyitott szélének) dísztűz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k, alja formára vasalása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állító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felvarrása zseberősítő alátétekkel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sztások varrása jelölő szerint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rékpánt felvarrása a derékvonalra méret szerint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 és megkötő bevasalása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derékpánt visszatűzése, körbetűzése a megkötővel együtt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észre vasalás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felada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érfi munkaköpeny készítés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 elkészítésének ideje:240perc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rhető maximális pontszám:80pont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4360</wp:posOffset>
            </wp:positionH>
            <wp:positionV relativeFrom="paragraph">
              <wp:posOffset>853440</wp:posOffset>
            </wp:positionV>
            <wp:extent cx="7157085" cy="4893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a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soros négy gombbal záródó, egyenes vonalú, csípő alatt érő, kihajtó galléros, rövid egyvarrásos ujjú férfi köpeny. Ujja alja dísztűzött. Elején egy-egy foltzseb van, valamint bal eleje részen is egy foltzseb található. Hátán egy-egy vállformázó, és derékvonalon oldalvonalba fogott díszpánt található, ami egy gombbal záródi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Javasolt alapanyag</w:t>
      </w:r>
      <w:r>
        <w:rPr>
          <w:rFonts w:cs="Times New Roman" w:ascii="Times New Roman" w:hAnsi="Times New Roman"/>
          <w:sz w:val="24"/>
          <w:szCs w:val="24"/>
        </w:rPr>
        <w:t>: 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leje alátéttel egybeszabva:</w:t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:</w:t>
        <w:tab/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ujja:</w:t>
        <w:tab/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lsó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lsó foltzseb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foltzseb:</w:t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övpánt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nyakkör eldolgozó pánt:</w:t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erősítő alátét:</w:t>
        <w:tab/>
        <w:tab/>
        <w:tab/>
        <w:t>6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akasztó:</w:t>
        <w:tab/>
        <w:tab/>
        <w:tab/>
        <w:tab/>
        <w:t>1db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agasztó bevonatos közbélés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felső gallér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eje alátét:</w:t>
        <w:tab/>
        <w:tab/>
        <w:tab/>
        <w:tab/>
        <w:t>2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nyakkör eldolgozó pánt:</w:t>
        <w:tab/>
        <w:t>1db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gomb:</w:t>
        <w:tab/>
        <w:tab/>
        <w:tab/>
        <w:tab/>
        <w:t>4db (+ 1db pót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varrócérn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méretszám:</w:t>
        <w:tab/>
        <w:tab/>
        <w:tab/>
        <w:tab/>
        <w:t>1d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kezelési útmutató:</w:t>
        <w:tab/>
        <w:tab/>
        <w:tab/>
        <w:t>1db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uroköltésű 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romfonalas szegővarrógé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gőzölős vasaló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oldalak,vállak, ujjakör, nyakkör, gallér</w:t>
        <w:tab/>
        <w:t>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, háta övpánt:</w:t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, ujja alja</w:t>
        <w:tab/>
        <w:tab/>
        <w:t>2x1.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alja:</w:t>
        <w:tab/>
        <w:tab/>
        <w:tab/>
        <w:tab/>
        <w:tab/>
        <w:tab/>
        <w:t>2x1,5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háta övpánt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eleje, gallér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oldalai:</w:t>
        <w:tab/>
        <w:tab/>
        <w:tab/>
        <w:tab/>
        <w:tab/>
        <w:t>0,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nyúlási vonala, ujja alja, alja:</w:t>
        <w:tab/>
        <w:tab/>
        <w:t>1,3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seb hely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 bevasaló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omblyuk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allér kivarró jelölő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előkészítése szintvizsgára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ragasztó bevonatos közbélések bevasalása, eleje alátétbe, gallérb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eleje alátét elvasal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helyének bejelölés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a zseb készítése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zseb benyúlási vonalának (nyitott szélének) dísztűzés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oldalak, alja formára vasalása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vállformázók kivarrása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háta övpánt elkészítése.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készít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allér készítés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jja készíté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állító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zsebek felvarrása elejér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állak összevarrása, szegés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ldalak összevarrása övpánt befogásával, szeg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jja bevarrása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je alátét és háta nyakkör eldolgozópánt vállainak összevarrása, --szélek szegése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llér felvarrása, címkék és akasztó befogásával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jafelhajtás bevasalása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peny körbetűzése (eleje, gallér, alja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ő műveletek: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gomblyuk helyének jelölése</w:t>
      </w:r>
    </w:p>
    <w:p>
      <w:pPr>
        <w:pStyle w:val="Normal"/>
        <w:spacing w:lineRule="auto" w:line="240" w:before="0" w:after="200"/>
        <w:ind w:left="21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készre vasalás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ntvizs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 542 05 0010 Szabó -modulrendszerű 2 éves szakképzés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’’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YAG- ÉS KÖLTSÉGNORMA SZÁMÍTÁ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/>
        <w:t>’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ag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ag-szükség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 Ft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feladat: Pincér köté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any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rrócér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mu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eladat: Munkaköpe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any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gasztó bevonatos közbé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m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retcím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zelési cím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rócér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amu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9"/>
        <w:gridCol w:w="943"/>
        <w:gridCol w:w="943"/>
        <w:gridCol w:w="943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542 05  0010 Szabó -modulrendszerű 2 éves szakképzés  „ H’’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rtékelési szempon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év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feladat Pincér kötény</w:t>
            </w:r>
          </w:p>
        </w:tc>
        <w:tc>
          <w:tcPr>
            <w:tcW w:w="7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feladat Munkaköpen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Összes pontszám</w:t>
            </w:r>
          </w:p>
        </w:tc>
      </w:tr>
      <w:tr>
        <w:trPr>
          <w:trHeight w:val="2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ése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ékpá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gkötő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re 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zzpontszá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alak, váll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varrás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ér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jja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je-, aljavonal készítés, dísztűz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mblyuk  helyének bejelölés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re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pontszám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Összese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ontszámok átszámítása osztályzatokká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0-51 pontig   = elégtele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2-65 pontig = elégség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6-79 pontig = közep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0-91 pontig  = jó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92-100pontig =jeles</w:t>
      </w:r>
    </w:p>
    <w:sectPr>
      <w:type w:val="nextPage"/>
      <w:pgSz w:orient="landscape" w:w="16838" w:h="11906"/>
      <w:pgMar w:left="1418" w:right="1418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23:00Z</dcterms:created>
  <dc:creator>Modell Divatiskola</dc:creator>
  <dc:description/>
  <cp:keywords/>
  <dc:language>en-US</dc:language>
  <cp:lastModifiedBy>Barna Judit</cp:lastModifiedBy>
  <dcterms:modified xsi:type="dcterms:W3CDTF">2010-09-15T18:23:00Z</dcterms:modified>
  <cp:revision>2</cp:revision>
  <dc:subject/>
  <dc:title>Magyar Kereskedelmi és Iparkamara</dc:title>
</cp:coreProperties>
</file>