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L.</w:t>
      </w:r>
      <w:r>
        <w:rPr>
          <w:b/>
          <w:sz w:val="28"/>
          <w:szCs w:val="28"/>
        </w:rPr>
        <w:t xml:space="preserve">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>
          <w:b/>
          <w:b/>
        </w:rPr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  <w:t>A szintvizsga feladat a 2 és a 3 évfolyamos képzésben egyaránt használ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Szintvizsga időpontja: az utolsó szakképző évfolyamot megelőzően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L </w:t>
      </w:r>
      <w:r>
        <w:rPr>
          <w:b/>
        </w:rPr>
        <w:t>. vizsga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L </w:t>
      </w:r>
      <w:r>
        <w:rPr>
          <w:b/>
          <w:u w:val="single"/>
        </w:rPr>
        <w:t>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Tervezze meg egy ötfogásos, születésnapi vacsoraest étrendjét, a kiegészítő információk figyelembevételével!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Kiegészítő információk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A megrendelő a vacsoraestet egy elegáns, magas színvonalú étteremben kívánja megrendezni, melyre számos külföldön élő családtag is hazalátogat. A vacsoraest ünnepeltje 80 éves, a vendégek korösszetétele is eltérő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Az étrend fogásait szárnyas és halételekből állítsa össze. A vacsorához kétféle bort  kell felszolgálni és az ünnepeltet pezsgővel köszöntik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, vagy kézírással a megtervezett étrend négyoldalas menü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izasztalt az angol felszolgálási módnak megfelelően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akítsa át a terítéket olyan állapotra, amilyennek a befejező fogás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L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árnyas és halételre vonatkozó megrendelői kérés figyelmen kívül hagyás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, vagy kézírássa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 xml:space="preserve">A díszasztal (800x1200) megterítése 3 vendég részére a vizsgázó által megtervezett étrendnek megfelelően (a terítési munkafolyamat leírását a tankönyvek részletesen tartalmazzák). A </w:t>
      </w:r>
      <w:r>
        <w:rPr>
          <w:color w:val="000000"/>
        </w:rPr>
        <w:t>díszasztalhoz, kasírozott szervizasztalt</w:t>
      </w:r>
      <w:r>
        <w:rPr>
          <w:color w:val="FF0000"/>
        </w:rPr>
        <w:t xml:space="preserve">  </w:t>
      </w:r>
      <w:r>
        <w:rPr/>
        <w:t xml:space="preserve">(800x800) is kell készítenie a vizsgázónak (a szervizasztal felkészítését és technológiai követelményeit a tankönyvek részletesen tartalmazzák). A teljes étrendet </w:t>
      </w:r>
      <w:r>
        <w:rPr>
          <w:color w:val="000000"/>
        </w:rPr>
        <w:t>angol felszolgálási</w:t>
      </w:r>
      <w:r>
        <w:rPr/>
        <w:t xml:space="preserve"> módon- a felszolgálásához szükséges eszközökkel, és az étrend fogásaihoz szükséges patikával- kell végezni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 xml:space="preserve">Téves, felesleges vagy hiányzó eszköz a vendég asztalán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befejező fogás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 xml:space="preserve">Technológiai hibát vét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 xml:space="preserve">A pezsgőskelyhek felhelyezésekor hibát vét 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L.</w:t>
      </w:r>
      <w:r>
        <w:rPr>
          <w:b/>
          <w:u w:val="single"/>
        </w:rPr>
        <w:t>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  <w:color w:val="000000"/>
        </w:rPr>
        <w:t xml:space="preserve">L </w:t>
      </w:r>
      <w:r>
        <w:rPr>
          <w:b/>
        </w:rPr>
        <w:t>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 xml:space="preserve">      </w:t>
      </w:r>
      <w:r>
        <w:rPr/>
        <w:t>Tökéletesen végrehajtott (szakmailag és hangulatában is megfelelő)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végrehajtása esetén.                 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L/II. vizsgatétel anyagigény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41:00Z</dcterms:created>
  <dc:creator>Ottó Judit</dc:creator>
  <dc:description/>
  <cp:keywords/>
  <dc:language>en-US</dc:language>
  <cp:lastModifiedBy>Ottó Judit</cp:lastModifiedBy>
  <dcterms:modified xsi:type="dcterms:W3CDTF">2010-09-13T15:58:00Z</dcterms:modified>
  <cp:revision>3</cp:revision>
  <dc:subject/>
  <dc:title>MAGYAR KERESKEDELMI ÉS IPARKAMARA</dc:title>
</cp:coreProperties>
</file>