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/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  <w:t>A szintvizsga feladata  2 és 3 évfolyamos képzésben egyaránt használ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Szintvizsga időpontja: az utolsó szakképző évfolyamot megelőzőe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. vizsgatét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ervezze meg egy ötfogásos esküvői ebéd étrendjét,  a kiegészítő információk figyelembevételével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iegészítő információk:</w:t>
      </w:r>
    </w:p>
    <w:p>
      <w:pPr>
        <w:pStyle w:val="Normal"/>
        <w:ind w:left="360" w:hanging="0"/>
        <w:jc w:val="both"/>
        <w:rPr/>
      </w:pPr>
      <w:r>
        <w:rPr/>
        <w:t>Az esküvői ebéd augusztus hónapban kerül lebonyolításra, egy magas színvonalú étterem kerthelységében. A meghívott vendégek között számos külföldi vendég is részt vesz és a megrendelő kívánsága az, hogy a külföldi vendégek ízelítőt kapjanak a magyar konyha remekeiből. Ugyanakkor kiköti, hogy az ételek ne legyenek nehezek, zsírosak, a menűsor összeállításakor törekedjenek a változatosságra és  arra, hogy a gyomrot ne terhelje meg túlságosan.</w:t>
      </w:r>
    </w:p>
    <w:p>
      <w:pPr>
        <w:pStyle w:val="Normal"/>
        <w:ind w:left="360" w:hanging="0"/>
        <w:jc w:val="both"/>
        <w:rPr/>
      </w:pPr>
      <w:r>
        <w:rPr/>
        <w:t>A vendégeket pezsgővel várják, mely egyben az aperitíf is. A menűsorhoz kétféle bort szolgálnak fel, melyet nevesítve, évjárattal és pincészet megnevezésével kell jelöl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 a megtervezett étrend négyoldalas menű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ízasztalt az angol felszolgálási módnak megfelelően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akítsa át a terítéket olyan állapotra, amilyennek a befejező fogás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szfeladatok végrehajtásának leírása és értékelési javasl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F. tétel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F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magyar nemzeti ételek kihagyása a menűsorból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díszasztal (800x1200) megterítése 3 vendég részére a vizsgázó által megtervezett étrendnek megfelelően (a terítési munkafolyamat leírását a tankönyvek részletesen tartalmazzák). A díszasztalhoz kasírozott szervizasztalt (800x800) is kell készítenie a vizsgázónak (a szervizasztal felkészítését és technológiai követelményeit a tankönyvek részletesen tartalmazzák), a teljes étrend angol felszolgálási módban végrehajtandó felszolgálásához szükséges eszközökkel, és az étrend fogásaihoz szükséges patikával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éves, felesleges vagy hiányzó eszköz a vendég asztalán (pl. pezsgős kelyhet felterí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befejező fogás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 xml:space="preserve">Technológiai hibát vét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pezsgőskelyhek felhelyezésekor hibát vét (amennyiben eleve nem volt felterítve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</w:rPr>
        <w:t>F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Tökéletesen végrehajtott (szakmailag és hangulatában is megfelelő) feladat végrehajtása esetén.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/II. vizsgatétel anyagigénye:</w:t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39:00Z</dcterms:created>
  <dc:creator>tesyt</dc:creator>
  <dc:description/>
  <cp:keywords/>
  <dc:language>en-US</dc:language>
  <cp:lastModifiedBy>Ottó Judit</cp:lastModifiedBy>
  <cp:lastPrinted>2010-09-13T17:43:00Z</cp:lastPrinted>
  <dcterms:modified xsi:type="dcterms:W3CDTF">2010-09-13T15:45:00Z</dcterms:modified>
  <cp:revision>4</cp:revision>
  <dc:subject/>
  <dc:title>MAGYAR KERESKEDELMI ÉS IPARKAMARA</dc:title>
</cp:coreProperties>
</file>