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center"/>
        <w:rPr/>
      </w:pPr>
      <w:r>
        <w:rPr>
          <w:sz w:val="40"/>
        </w:rPr>
        <w:t>MAGYAR KERESKEDELMI ÉS IPARKAMAR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INTVIZSG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MAI GYAKORLATI FELAD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2 815 01 0000 00 00 KOZMETIK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OR száma 53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verzió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jc w:val="center"/>
        <w:rPr/>
      </w:pPr>
      <w:r>
        <w:rPr/>
        <w:t>A szintvizsga időtartama:</w:t>
        <w:tab/>
        <w:tab/>
        <w:t xml:space="preserve">  240 perc</w:t>
      </w:r>
    </w:p>
    <w:p>
      <w:pPr>
        <w:pStyle w:val="Normal"/>
        <w:jc w:val="center"/>
        <w:rPr/>
      </w:pPr>
      <w:r>
        <w:rPr>
          <w:b/>
          <w:sz w:val="28"/>
        </w:rPr>
        <w:t>Elérhető maximális pontszám:   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intvizsga időpontja: 1/13 évfolyam végé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-20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A kozmetikus szintvizsga tétels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Gyakorlati vizsga időtartama:  240 perc</w:t>
      </w:r>
    </w:p>
    <w:p>
      <w:pPr>
        <w:pStyle w:val="Normal"/>
        <w:rPr/>
      </w:pPr>
      <w:r>
        <w:rPr/>
        <w:t>Elérhető maximális pontszám: 100 pont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  <w:t>Részei:</w:t>
        <w:tab/>
        <w:t>Időtartam</w:t>
        <w:tab/>
        <w:t>Pontszám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  <w:tab/>
        <w:t xml:space="preserve">Max.   </w:t>
        <w:tab/>
        <w:t>Min.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>
          <w:b/>
        </w:rPr>
        <w:t>1.</w:t>
      </w:r>
      <w:r>
        <w:rPr/>
        <w:t xml:space="preserve"> Az alap bőrtípusok felismerése, jellemzése és kezelése (kezelési terve) saját modellen, az adott bőrön lévő elemi elváltozások felismerése és jellemzése az első tanévben tanult szakismeret és anyagismeret tanulmányok segítségével.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/>
        <w:t>Saját modell kezelési terve és diagnózisa          15 perc</w:t>
        <w:tab/>
        <w:t xml:space="preserve">       30      1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2.</w:t>
      </w:r>
      <w:r>
        <w:rPr/>
        <w:t xml:space="preserve"> Szempilla- és szemöldökfestés</w:t>
        <w:tab/>
        <w:t xml:space="preserve">              40 perc</w:t>
        <w:tab/>
        <w:t>10</w:t>
        <w:tab/>
        <w:t>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3.</w:t>
      </w:r>
      <w:r>
        <w:rPr/>
        <w:t xml:space="preserve"> Szemöldökformázás</w:t>
        <w:tab/>
        <w:t xml:space="preserve"> 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4.</w:t>
      </w:r>
      <w:r>
        <w:rPr/>
        <w:t xml:space="preserve"> Gyantázás karon vagy lábon</w:t>
        <w:tab/>
        <w:t xml:space="preserve">  25 perc</w:t>
        <w:tab/>
        <w:t xml:space="preserve"> 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 xml:space="preserve">5. </w:t>
      </w:r>
      <w:r>
        <w:rPr/>
        <w:t>Bajuszszőkítés</w:t>
        <w:tab/>
        <w:t xml:space="preserve">  15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6.</w:t>
      </w:r>
      <w:r>
        <w:rPr/>
        <w:t xml:space="preserve"> Elektrokozmetikai feladat                              25 perc</w:t>
        <w:tab/>
        <w:t xml:space="preserve">        10       4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>Frimátor alkalmazása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7.</w:t>
      </w:r>
      <w:r>
        <w:rPr/>
        <w:t xml:space="preserve"> Iskola masszázs arcon, dekoltázson, az</w:t>
        <w:br/>
        <w:t xml:space="preserve">idegkilépési helyek figyelembe vételével </w:t>
        <w:tab/>
        <w:t>30 perc</w:t>
        <w:tab/>
        <w:t>15</w:t>
        <w:tab/>
        <w:t>8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8.</w:t>
      </w:r>
      <w:r>
        <w:rPr/>
        <w:t xml:space="preserve"> Borogatások felhelyezése helyspecifikusan, hatóanyagainak megnevezésével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- felpuhító borogatás vagy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nyugtató borogatás </w:t>
        <w:tab/>
        <w:t xml:space="preserve">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9.</w:t>
      </w:r>
      <w:r>
        <w:rPr/>
        <w:t xml:space="preserve"> Pakolások felhelyezése helyspecifikusan, hatóanyagaik megnevezésével 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- nyugtató összehúzó pakolás vagy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tápláló pakolás </w:t>
        <w:tab/>
        <w:t xml:space="preserve"> 20 perc</w:t>
        <w:tab/>
        <w:t>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10.</w:t>
      </w:r>
      <w:r>
        <w:rPr/>
        <w:t xml:space="preserve"> Nappali smink elkészítése</w:t>
        <w:tab/>
        <w:t xml:space="preserve"> 30 perc</w:t>
        <w:tab/>
        <w:t>10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>
          <w:b/>
          <w:b/>
        </w:rPr>
      </w:pPr>
      <w:r>
        <w:rPr>
          <w:b/>
        </w:rPr>
        <w:t>Összesen:</w:t>
        <w:tab/>
        <w:t>240 perc</w:t>
        <w:tab/>
        <w:t>100</w:t>
        <w:tab/>
        <w:t>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Bőrdiagnosztika, kezelési terv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jc w:val="both"/>
        <w:rPr/>
      </w:pPr>
      <w:r>
        <w:rPr>
          <w:bCs/>
        </w:rPr>
        <w:t xml:space="preserve">Az alap bőrtípusok és elemi elváltozások felismerése, jellemzése és a saját modell kezelési tervének megvédése szóban. </w:t>
      </w:r>
      <w:r>
        <w:rPr/>
        <w:t>A vendég átöltöztetése, kényelembe helyezése, a tanuló és környezetének esztétikus, ízléses megjelenítése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 </w:t>
      </w:r>
      <w:r>
        <w:rPr/>
        <w:t>Értékelése: max.: 30 pont, min.: 16 pont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Elkészítési idő: 15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tanuló megjelenése, munkaasztalának kialakítása, esztétikus, a célnak megfelelő öltözet biztosítása a modellnek, kényelmes elhelyezés:  max..: 2 pont ,  </w:t>
        <w:tab/>
        <w:t>min.: 1 pont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 saját modell bőrtípusának, elemi elváltozásainak felismerése az objektív és szubjektív tünetek alapján:</w:t>
        <w:tab/>
        <w:t xml:space="preserve">                                                    max.: 11 pont,  </w:t>
        <w:tab/>
        <w:t>min.: 6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Kapcsolatteremtés és viselkedéskultúra</w:t>
        <w:tab/>
        <w:t xml:space="preserve">:             max.:   2 pont,     </w:t>
        <w:tab/>
        <w:t>min.: 1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aját modell kezelési tervének értékelése</w:t>
        <w:tab/>
        <w:t xml:space="preserve">:       max.: 15 pont,  </w:t>
        <w:tab/>
        <w:t>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max.: 30 pont,      min.: 16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kész kezelési tervet, valamint a diagnosztikai lapot hozza magával a jelölt, és legyen képes annak szóban való elmondására, adott esetben a leírtak „megvédésére”.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pedő, vendégruha, beterítő kendő, fejpánt, sapka, 2 db kiskendő, törölköző, vendégnek takaró, kézi nagyító, vatta, tálka, szemetes tálka, toll, diagnosztikai lap, kezelési ter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zes tál(ka), szappan, körömkefe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Szempilla- és szemöldökfestés</w:t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Értékelése: max.: 10 pont, min.: 6 pont</w:t>
      </w:r>
    </w:p>
    <w:p>
      <w:pPr>
        <w:pStyle w:val="Normal"/>
        <w:rPr/>
      </w:pPr>
      <w:r>
        <w:rPr>
          <w:bCs/>
        </w:rPr>
        <w:t>Elkészítési idő: 4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>A tartós</w:t>
      </w:r>
      <w:r>
        <w:rPr>
          <w:color w:val="339966"/>
        </w:rPr>
        <w:t xml:space="preserve"> </w:t>
      </w:r>
      <w:r>
        <w:rPr/>
        <w:t>szempillafestés szabályainak, a festés javallatainak, ellenjavallatainak ismerete, a bőrpróba használata, fontossága, a vendég optimális helyzetbe való helyezése, a bőr és a kezelendő felület szennyeződéseinek eltávolítása, az alátét pontos felhelyezése,  a szempilla és szemöldök festése az elővigyázatossági szabályok betartásával, a festék eltávolítása, utókezelés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Bőrpróba leolvasása, festőkönyv</w:t>
        <w:tab/>
        <w:t xml:space="preserve">                                     max.: 1 pont</w:t>
        <w:tab/>
        <w:t>min.: 1 po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modell optimális helyzetbe való helyezése:</w:t>
        <w:tab/>
        <w:t xml:space="preserve">                 max.: 1 pont,</w:t>
        <w:tab/>
        <w:t xml:space="preserve"> min.: 1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 xml:space="preserve">A bórvazelin, az alátét pontos, esztétikus felhelyezése:   </w:t>
        <w:tab/>
        <w:t>max.: 1 pont,</w:t>
        <w:tab/>
        <w:t xml:space="preserve"> min.: 0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Megfelelő koncentrációjú hidrogén-peroxid oldattal a megfelelő színű festék/ek/ kikeverése, esztétikus felvitele a szempillákra és a szemöldökre:      max.: 3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Hatóidő betartása, a festék eltávolítása:</w:t>
        <w:tab/>
        <w:t xml:space="preserve">                           max.: 2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Utókezelés</w:t>
        <w:tab/>
        <w:t xml:space="preserve">                                                                         max.: 1 pont, 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A tartós szempillafestés szabályainak, a festés javallatainak, ellenjavallatainak ismerete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720" w:hanging="0"/>
        <w:rPr/>
      </w:pPr>
      <w:r>
        <w:rPr/>
        <w:tab/>
        <w:t xml:space="preserve">                                                                                          max : 1pont,</w:t>
        <w:tab/>
        <w:t>min.: 1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max.: 10 pont,   min.: 6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terítő kendő, kiskendő, vatta, alátét szempillafestéshez, ecsetek, üvegtálak, lemosó tál, üveg pálca vagy fogvájó, fültisztító pálcák, szemcseppentő, szemöblítő pohár, törölköz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őrpróbát igazoló l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órvazelin, szempilla zsírtalanító, szempilla- és szemöldökfesték, megfelelő koncentrációjú hidrogén-peroxid oldat vagy megfelelő oxidálószer, bórvíz, szemcsepp, kozmetikum a szemborogatáshoz</w:t>
            </w:r>
          </w:p>
        </w:tc>
      </w:tr>
    </w:tbl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bCs/>
        </w:rPr>
      </w:pPr>
      <w:r>
        <w:rPr>
          <w:b/>
          <w:bCs/>
          <w:i/>
        </w:rPr>
        <w:t>Szemöldökformázás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Értékelése:  max.: 5 pont,   min.: 2 pont</w:t>
        <w:tab/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Elkészítési idő: 2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rPr/>
      </w:pPr>
      <w:r>
        <w:rPr/>
        <w:t>A bőr előkészítése, felpuhítása a kezelendő bőrfelületen, majd a szemöldök szőrszálainak – lehetőleg - fájdalommentes csipeszes eltávolítása, a megfelelő forma kialakítása és a megfelelő utókezelés alkalmazás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bőrpuhító krém és a benne lévő puhító anyag megnevezés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és jellemzése:                                                   max..: 1 pont,     min.: 0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fájdalommentes szemöldökszedésr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való törekvés a bőr megfeszítésével:               max.:  1 pont,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 csipesz, a szemöldök kefe szakszerű használata, az arcformának megfelelő forma kialakítása:</w:t>
        <w:tab/>
        <w:t xml:space="preserve">                                                        max.: 2 pont, 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z utókezelő és hatóanyagának megnevezés:  max.: 1 pont,      min.: 0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>
          <w:b/>
        </w:rPr>
        <w:t>Összesen:                                                               max: 5 pont,       min.: 2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möldökcsipesz, szemöldökkefe, vizes vatta vagy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ertőtlenítő, bőrpuhító, bórvíz, utókezelő kozmetiku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4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Gyantázás karon vagy lábon, tetszőleges szőrtelenítési módszerrel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bCs/>
        </w:rPr>
        <w:t>Elkészítési idő: 25 pe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</w:rPr>
      </w:pPr>
      <w:r>
        <w:rPr/>
        <w:t>A kezelendő felület fertőtlenítése, a megfelelő konzisztenciájú gyanta és csík felhelyezése a technológiának megfelelően, a gyanta szakszerű eltávolítása a bőr megfeszítésével, a kezelt bőr megnyugtatása kézzel (nyomás, leszorítás), majd hámosító anyagokkal</w:t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Értékelési szempontok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A kezelendő felület fertőtlenítése, a</w:t>
      </w:r>
      <w:r>
        <w:rPr>
          <w:color w:val="FF0000"/>
        </w:rPr>
        <w:t xml:space="preserve"> </w:t>
      </w:r>
      <w:r>
        <w:rPr/>
        <w:t>megfelelő hőfokú gyanta és csík szakszerű felhelyezése / irány, csíkvastagság/ :</w:t>
        <w:tab/>
        <w:t xml:space="preserve">    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gyanta eltávolítása a technológiának megfelelően, a legkisebb fájdalom okozásával, a gyantázott felület nyugtatásával</w:t>
        <w:tab/>
        <w:t>: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Hámosító utókezelő megnevezése,</w:t>
        <w:br/>
        <w:t>és bőrre helyezése</w:t>
        <w:tab/>
        <w:t xml:space="preserve"> :                                             max.: 1 pont ,  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:                                                                 max.: 5 pont,       min.: 3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ntamelegítő, lehúzó csíkok, vattatamponok, (frottír lemosó kesztyű), víznek tál(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örgős gyantapatron vagy cukorpaszta, fertőtlenítő - előkezelő és hámosító - utókezelő kozmetikum, gyantalemosó kozmetikum, hintőpo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i/>
          <w:i/>
        </w:rPr>
      </w:pPr>
      <w:r>
        <w:rPr>
          <w:b/>
          <w:bCs/>
          <w:i/>
        </w:rPr>
        <w:t>Bajuszszőkítés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15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  <w:t>A szőkítéshez használt hidrogén-peroxid oldat koncentrációjának ismertetése, a szőkítőpor legfontosabb alkotórészeinek felsorolása, a szőkítő pakolás kikeverése és a pakolás szakszerű felhelyezése, a hatóidő eltelte után a szőkítő eltávolítása, a bőr utókezelése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összetételének ismertetése, a megfelelő hidrogén-peroxid koncentráció megadásával a szőkítő pakolás összeállítása, konzisztenciája:     max.: 1 pont,   min.: 0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felvitele a bőrre a technológiának megfelelően, a hatóidő betartása, az esetleges kellemetlenségek megszüntetése</w:t>
        <w:tab/>
        <w:t>:                                  max.: 2 pont,    min.: 1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szakszerű eltávolítása, utókezelése:                 max.: 2 pont,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>
          <w:b/>
        </w:rPr>
        <w:t>Összesen:                                                                                            max.: 5 pont, 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Pakolástálka, spatula vagy fülpiszkáló, lemosó tál, vatta, kiskendő, törölköz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egfelelő koncentrációjú hidrogén-peroxid oldat, szőkítő por, vazelin, bórvíz, nyugtató, gyulladáscsökkentő kozmetikum</w:t>
            </w:r>
          </w:p>
        </w:tc>
      </w:tr>
    </w:tbl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Elektrokozmetikai feladat</w:t>
      </w:r>
      <w:r>
        <w:rPr>
          <w:bCs/>
        </w:rPr>
        <w:tab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4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5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ezelés előkészítése, biztonságos gépkezelés, a feladat biztonságos és szakszerű végrehajtása, javallatok és ellenjavallatok ismerete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 megfelelő technika (előkészítés, anyagkiválasztás,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720" w:hanging="0"/>
        <w:rPr/>
      </w:pPr>
      <w:r>
        <w:rPr/>
        <w:t xml:space="preserve">irányvonalak, kezelési idő betartása) :                                        max.: 10 pont,     min.:  4pont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max.: 10 pont,   min.: 4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Frimátor a hozzá tartozó kefékk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Mechanikai pee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bCs/>
          <w:i/>
        </w:rPr>
        <w:t>Iskola masszázs arcon, nyakon, dekoltázson, az idegkilépési helyek figyelembevételév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bCs/>
        </w:rPr>
        <w:t>Értékelése:  max.: 15 pont,  min.: 8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/>
      </w:pPr>
      <w:r>
        <w:rPr/>
        <w:t xml:space="preserve">A modell bőrtípusának megfelelő kozmetikum kiválasztása, az egyes masszázsfogások bemutatása, az ujjak sorrendjének, a masszázs irányainak, a masszázs ritmusának betartása, erősségének változása a masszázs kezdeti, középső és végső szakaszában. Az idegkilépési helyek ismertetése és bemuta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color w:val="FF0000"/>
        </w:rPr>
      </w:pPr>
      <w:r>
        <w:rPr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bőr letisztítása, a masszírozó kozmetikum kiválasztása, összetételének ismertetése, szakszerű felvitele a bőrre, a masszírozó krém mennyiségének:     max: 3 pont, min.:2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egyes kézi masszázsfogások végrehajtása, irányai, ujjak sorrendje, ritmusa, erőssége a masszázs egyes szakaszaiban:</w:t>
        <w:tab/>
        <w:t xml:space="preserve">                                                          max.: 9 pont, min.: 4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idegkilépési helyek bemutatása az arcidegek megnevezésével: max.: 3 pont,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 max.: 15 pont, 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patula, tálka, vatta, lemosó 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tisztító kozmetikum, masszírozó kozmetikum, folyadék a bőr hidratációjának javításá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Borogatás – felpuhító vagy nyugtató - felhelyezése helyspecifikusan, hatóanyagainak megnevezésével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ozmetikum szakszerű felhelyezése a bőrfelületre, az ehhez szükséges segédeszközök, anyagok kiválasztásával. A borogatás </w:t>
      </w:r>
      <w:r>
        <w:rPr>
          <w:bCs/>
        </w:rPr>
        <w:t>3 rétegű: 1. réteg - meleg nedves, 2. réteg - folpack, a 3. réteg – melegtartó, száraz. A felpuhító tea meleg legyen!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feladatnak megfelelő kozmetikum és segédeszközök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ind w:left="360" w:hanging="0"/>
        <w:rPr/>
      </w:pPr>
      <w:r>
        <w:rPr/>
        <w:t xml:space="preserve">      </w:t>
      </w:r>
      <w:r>
        <w:rPr/>
        <w:t>kiválasztása:                                                                            max.: 3 pont,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z elkészített munka minősége, szakszerűsége:</w:t>
        <w:tab/>
        <w:t xml:space="preserve">                     max.: 2 pont,   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  max.: 5 pont,   min.: 2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tta, textíliák a borogatáshoz, fólia, tálka, nagyobb törülköző, vagy beterítő kendő, kiskendő,(lemosó keszty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puhító vagy nyugtató kozmetiku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tea v. puhító gél)</w:t>
            </w:r>
          </w:p>
        </w:tc>
      </w:tr>
    </w:tbl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i/>
        </w:rPr>
        <w:t>Tápláló vagy nyugtató-összehúzó pakolás felhelyezése helyspecifikusan, hatóanyagaik megnevezésév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/>
      </w:pPr>
      <w:r>
        <w:rPr/>
        <w:t xml:space="preserve">A bőrtípusnak megfelelő kozmetikum megnevezése, fontosabb alkotórészeinek felsorolása, hatásaik ismertetése, a pakolás szakszerű, esztétikus felhelyezése, a hatóidő eltelte után a pakolások szakszerű eltávolí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>
          <w:bCs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kozmetikumok megnevezése, ismertetése:</w:t>
        <w:tab/>
        <w:t xml:space="preserve">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ok pontos, szakszerű és esztétikus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felhelyezése a bőrre:</w:t>
        <w:tab/>
        <w:t xml:space="preserve">                                             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/ok/ szakszerű eltávolítása</w:t>
        <w:tab/>
        <w:t>:                    max.: 1 pont,</w:t>
        <w:tab/>
        <w:t>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max.: 5 pont      min.: 3 pon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-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</w:rPr>
              <w:t>Spatula, ecset, esetleg tálka, lemosó tál, vatta, szivacs, (lemosó kesztyű),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elyspecifikus pakoláso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Nappali smink készítés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5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arc kendőzése, alapozás, az arc alkati hibáinak korrigálása és a bőrhibák javítása. A szemhéj kendőzése a szemforma, a kor és az egyéniség figyelembe vételével /a szín és eszköz szabadon választható/. Az ajkak festésénél szájkontúr ceruzával korrigáljon a vizsgázó. A smink jellegénél fogva ne legyen hivalkodó! </w:t>
        <w:tab/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z alapozás minősége, az arc alkati hibáinak és a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bőrhibák kendőzése:                                                              max.: 3 pont,   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szemhéj és száj kendőzése a kornak, egyéniségnek, divatnak  megfelelően, határozott vonalvezetés, biztos ecsethasználat:                                      max.: 3 pont,      min.: 2 pont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Összhatás:</w:t>
        <w:tab/>
        <w:t xml:space="preserve">                                                                              max.: 4 pont,      min.: 2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max.: 10 pont,    min.: 5 po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Ecsetek, szivacsok, applikátor, tálka, fülpiszkáló, kiskendő, tükö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lapozók, korrektor, púder, szemhéjfesték, szemkontúr ceruza, szempillaspirál, arcpír, ajakkontúr ceruza, szájrúzs / szájfény, sminklemos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izsgával kapcsolatos fontos tudnivaló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hoz minden szükséges eszközről és anyagról a tanulónak kell gondoskodnia. Az oktatónak ezzel kapcsolatban semmiféle kötelezettsége nincs.</w:t>
      </w:r>
    </w:p>
    <w:p>
      <w:pPr>
        <w:pStyle w:val="Normal"/>
        <w:ind w:left="720" w:hanging="0"/>
        <w:jc w:val="both"/>
        <w:rPr/>
      </w:pPr>
      <w:r>
        <w:rPr/>
        <w:t>Az elektrokozmetikai feladatban szereplő gépről (gépekről) a vizsgaszervező gondoskodik.</w:t>
      </w:r>
    </w:p>
    <w:p>
      <w:pPr>
        <w:pStyle w:val="Normal"/>
        <w:ind w:left="720" w:hanging="0"/>
        <w:jc w:val="both"/>
        <w:rPr/>
      </w:pPr>
      <w:r>
        <w:rPr/>
        <w:t>A vizsgaszervezőnek módjában áll a felkínált négy elektrokozmetikai eljárásból a számára megfelelőbbet kiválasztani (A; B; C; és D feladatsorok alapján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csak a Magyarországon regisztrált és forgalomban levő professzionális kozmetikumokat lehet h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mpilla-, szemöldökfestéshez és a sminkhez hozott modell nem lehet tetová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stésnél a modell nem lehet előkészített (előre megfestet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ak az a művelet értékelhető, ami elvégezhető pl.: szemöldökszedéskor legyen mit kisze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hozott modell nem lehet kozmetikus, vagy kozmetikus tanuló, vagy 18 év alat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nem hozható aknés, rozáceás vagy bármilyen bőrbetegségben szenvedő modell, valamint olyan beteg személy sem, akin kontraindikált a művelet végrehajtása pl.: szívbeteg, cukorbeteg,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k teljesítményét a vizsgabizottság egyenként értékeli, nem számszerűsítve. Az eredmény kihirdetése nyilvános 26/2001.(VII.27.) OM rendelet 32. §. A számszerű értékelést itt is mellőzni kell az Adatvédelmi törvény mi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a folyamán, ha a vizsgázó valamely feladatnál alul teljesít, munkája esetleg nem éri el a minimum pontszámot sem, vagy teljesítménye értékelhetetlen, a vizsgabizottság azt a vizsgafeladatot, amelyből a vizsgázó a minimális pontszámot nem érte el (összpontszámtól függetlenül), meg kell, hogy ismételtesse a tanulóval, tehát a hallgatónak egy új időpontban javítóvizsgát kell ten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iagnosztikai lap és a kezelési terv űrlapokat 1 hónappal a szintvizsga előtt a jelölt rendelkezésére kell bocsátani. Ezeket kitöltve érkezik a hallgató a vizsgára, majd szóban megvédi az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 felel a modell smink és kozmetikumoktól mentes megjelenéséért a vizsgán. A lemosó kozmetikumok megváltoztatják a bőr fényét, esetleges hámlások, pikkelyek észlelése korlátozottá válik. Emiatt a vizsgabizottság máshogy értékelheti a jelölt feleleté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ztikai la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jektív tünetek:</w:t>
      </w:r>
    </w:p>
    <w:tbl>
      <w:tblPr>
        <w:tblW w:w="93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43"/>
        <w:gridCol w:w="1843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tá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íne, fénye, tapintás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órusai</w:t>
            </w:r>
          </w:p>
        </w:tc>
        <w:tc>
          <w:tcPr>
            <w:tcW w:w="1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galmassága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, elemi elváltozások</w:t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 két oldal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lok-orr-á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körny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a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koltáz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bjektív tüne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 modell bőrtípusa testtájankén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z arc két oldal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Homlok-orr-áll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zemkörnyék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Nyak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koltáz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Összegezve a modell bőrtípus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ezelés célj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terméksor megnevezés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zelési terv</w:t>
      </w:r>
    </w:p>
    <w:tbl>
      <w:tblPr>
        <w:tblW w:w="926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36"/>
        <w:gridCol w:w="3064"/>
      </w:tblGrid>
      <w:tr>
        <w:trPr>
          <w:trHeight w:val="850" w:hRule="exac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et megnevezés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kozmetik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 hatóanyagok megnevezése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őrre kifejtett hatás</w:t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3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534"/>
        <w:gridCol w:w="2291"/>
        <w:gridCol w:w="1428"/>
        <w:gridCol w:w="1160"/>
        <w:gridCol w:w="1205"/>
        <w:gridCol w:w="1094"/>
        <w:gridCol w:w="849"/>
        <w:gridCol w:w="929"/>
        <w:gridCol w:w="993"/>
        <w:gridCol w:w="1027"/>
        <w:gridCol w:w="985"/>
        <w:gridCol w:w="872"/>
        <w:gridCol w:w="993"/>
      </w:tblGrid>
      <w:tr>
        <w:trPr>
          <w:trHeight w:val="52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” feladatsor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agnosztizálás saját modellen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pilla- és szemöldök-festé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öldök-formázás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Gyantázás karon vagy lábo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jusz-szőkítés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má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száz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puhító nyugtató borogatás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pláló vagy nyugtató, összehúzó   pakolás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 smin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480" w:hRule="atLeast"/>
        </w:trPr>
        <w:tc>
          <w:tcPr>
            <w:tcW w:w="101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sz.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pont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pon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 pont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pont 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pontszámok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pont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pont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 pont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pont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pont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 pont 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k átszámítása osztályzatokk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5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tel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ség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7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ep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9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 - 1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6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ármelyik részművelet pontszámát nem éri el a jelölt, akkor az összpontszámtól függetlenül az adott műveletből /műveletekből/ javítóvizsgát kell tennie.</w:t>
            </w:r>
          </w:p>
        </w:tc>
      </w:tr>
      <w:tr>
        <w:trPr>
          <w:trHeight w:val="270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Char">
    <w:name w:val="Char Char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6:00Z</dcterms:created>
  <dc:creator>Kalmár Zsolt</dc:creator>
  <dc:description/>
  <cp:keywords/>
  <dc:language>en-US</dc:language>
  <cp:lastModifiedBy>Kalmár Zsolt</cp:lastModifiedBy>
  <cp:lastPrinted>2008-08-11T13:40:00Z</cp:lastPrinted>
  <dcterms:modified xsi:type="dcterms:W3CDTF">2010-09-14T08:29:00Z</dcterms:modified>
  <cp:revision>4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227595</vt:r8>
  </property>
  <property fmtid="{D5CDD505-2E9C-101B-9397-08002B2CF9AE}" pid="3" name="_AuthorEmail">
    <vt:lpwstr>kalmar.zsolt@mkik.hu</vt:lpwstr>
  </property>
  <property fmtid="{D5CDD505-2E9C-101B-9397-08002B2CF9AE}" pid="4" name="_AuthorEmailDisplayName">
    <vt:lpwstr>Kalmár Zsolt</vt:lpwstr>
  </property>
  <property fmtid="{D5CDD505-2E9C-101B-9397-08002B2CF9AE}" pid="5" name="_EmailSubject">
    <vt:lpwstr>feladatbank</vt:lpwstr>
  </property>
  <property fmtid="{D5CDD505-2E9C-101B-9397-08002B2CF9AE}" pid="6" name="_ReviewingToolsShownOnce">
    <vt:lpwstr/>
  </property>
</Properties>
</file>