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3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 Rögzítőlap 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aga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rádiuszsablon R10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satu munkapadra szerelv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nagyoló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elő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asztali fúrógép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212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6875" cy="978027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>rögzítőlap  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-as mére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x5-ös kivágáso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0-e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ladatra fordítható idő</w:t>
      </w:r>
      <w:r>
        <w:rPr>
          <w:sz w:val="28"/>
          <w:szCs w:val="28"/>
        </w:rPr>
        <w:t>: 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ellenőrz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2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8-a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éb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orrasz anya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08" w:top="1022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4155" cy="10196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1019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7" w:right="1417" w:gutter="0" w:header="708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3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ra fordítható idő: 60 pe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aganyag: GIII Ø2 gáz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08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10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08" w:top="141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5:00Z</dcterms:created>
  <dc:creator>Farkas György</dc:creator>
  <dc:description/>
  <cp:keywords/>
  <dc:language>en-US</dc:language>
  <cp:lastModifiedBy>kri</cp:lastModifiedBy>
  <cp:lastPrinted>2010-09-24T06:39:00Z</cp:lastPrinted>
  <dcterms:modified xsi:type="dcterms:W3CDTF">2011-01-14T11:38:00Z</dcterms:modified>
  <cp:revision>42</cp:revision>
  <dc:subject/>
  <dc:title>MAGYAR KERESKEDELMI ÉS IPARKAMARA</dc:title>
</cp:coreProperties>
</file>