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31 521 11 01 00 00 00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intvizsga időpontja: 3 félév végé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G” feladat</w:t>
      </w:r>
      <w:r>
        <w:rPr>
          <w:b/>
          <w:sz w:val="36"/>
          <w:szCs w:val="36"/>
        </w:rPr>
        <w:t xml:space="preserve"> Argonvédőgázas volfrámelektródás Ívhegeszt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12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Készítette:   Benus Fere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intvizsga feladat egyaránt vonatkozik a 8 és 10 osztályt végzett tanulók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ladat</w:t>
      </w:r>
    </w:p>
    <w:p>
      <w:pPr>
        <w:pStyle w:val="Normal"/>
        <w:spacing w:before="240" w:after="120"/>
        <w:rPr/>
      </w:pPr>
      <w:r>
        <w:rPr/>
        <w:t xml:space="preserve"> </w:t>
      </w:r>
      <w:r>
        <w:rPr/>
        <w:t>csőszerkezeti-elem készítése argonvédőgázas volfrámelektródás  ivhegesztési  eljárással az alábbi ábrán látható kivitelben</w:t>
      </w:r>
    </w:p>
    <w:p>
      <w:pPr>
        <w:pStyle w:val="Normal"/>
        <w:spacing w:before="240" w:after="120"/>
        <w:rPr>
          <w:b/>
          <w:b/>
        </w:rPr>
      </w:pPr>
      <w:r>
        <w:rPr/>
        <w:t>Hegesztési Helyzet:</w:t>
      </w:r>
      <w:r>
        <w:rPr>
          <w:b/>
        </w:rPr>
        <w:t>PA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2120265" cy="210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/>
      </w:pPr>
      <w:r>
        <w:rPr/>
        <w:drawing>
          <wp:inline distT="0" distB="0" distL="0" distR="0">
            <wp:extent cx="4813935" cy="407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spacing w:before="240" w:after="120"/>
        <w:rPr/>
      </w:pPr>
      <w:r>
        <w:rPr/>
      </w:r>
    </w:p>
    <w:p>
      <w:pPr>
        <w:pStyle w:val="Footnote"/>
        <w:rPr/>
      </w:pP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  <w:p>
      <w:pPr>
        <w:pStyle w:val="Normal"/>
        <w:spacing w:before="240" w:after="12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elkészítendő elem anyaga ötvözetlen szénacél. Elkészítéséhez acélcsővek szükségesek.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2 db</w:t>
        <w:tab/>
      </w:r>
      <w:r>
        <w:rPr>
          <w:rFonts w:cs="Tw Cen MT Condensed Extra Bold" w:ascii="Tw Cen MT Condensed Extra Bold" w:hAnsi="Tw Cen MT Condensed Extra Bold"/>
        </w:rPr>
        <w:t>Ø</w:t>
      </w:r>
      <w:r>
        <w:rPr/>
        <w:t>57 x125 x 4,0 mm-es acélcső</w:t>
      </w:r>
    </w:p>
    <w:p>
      <w:pPr>
        <w:pStyle w:val="Normal"/>
        <w:spacing w:before="120" w:after="0"/>
        <w:rPr/>
      </w:pPr>
      <w:r>
        <w:rPr/>
        <w:t>Ezeket, a tanuló által előkészített  csöveket, kell csőszerkezetté összeépíteni.</w:t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csőszerkezet elemeit a tanműhelyben (műhelyben) meglevő eszközökkel (kézi fémfűrész, fűrészgép,egyenes csiszoló,flex köszörű)! A hegesztési éleket szükség szerint varratelőkészítésként munkálja meg!A hegesztendő éleket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  a csőelemeket a hegesztési terv  szerint fűzővarrattal rögzítse össze, és végezze el a hegesztést!Az  elemeket PA hegesztési helyzetben hegessze meg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 Hegesztési Biztonsági Szabályzat és a műhelyi munkára kidolgozott munka és tűzvédelmi előírások betartása.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cső:</w:t>
        <w:tab/>
        <w:t>S 235 MSZ EN 10025 (Ø57 x 4)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pálca:</w:t>
        <w:tab/>
        <w:t>Ø2,0-2,4 MSZ EN 12070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gáz:</w:t>
        <w:tab/>
        <w:t>MSZ EN ISO 14175 I1/ 100% Argon/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hegesztőpajzs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 </w:t>
      </w:r>
      <w:r>
        <w:rPr/>
        <w:t xml:space="preserve">Fűrészgép, kézifűrész, reszelők, köszörűgép, összeállító-asztal (hegesztőasztal), mérőszalag és flex köszörű, 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 xml:space="preserve"> </w:t>
      </w:r>
      <w:r>
        <w:rPr/>
        <w:t>hegesztő áramforrás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Volfrámelektróda köszörű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141   MSZ EN ISO 4063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pálca mérete:</w:t>
        <w:tab/>
        <w:t>Ø2,0-2,4 MSZ EN 12070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Javasolt hegesztőáram: és neme:               55-70A   DC-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Javasolt hegesztési feszültség:                  12-14V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ló gázmennyiség…                           8l/perc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rPr/>
      </w:pPr>
      <w:r>
        <w:rPr/>
        <w:t xml:space="preserve">          </w:t>
      </w:r>
      <w:r>
        <w:rPr/>
        <w:t>Volfrámelektróda mérete:                        WT 20 Ø2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1, melléklet </w:t>
      </w:r>
    </w:p>
    <w:tbl>
      <w:tblPr>
        <w:tblW w:w="1408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134"/>
        <w:gridCol w:w="1134"/>
        <w:gridCol w:w="789"/>
        <w:gridCol w:w="790"/>
        <w:gridCol w:w="1134"/>
        <w:gridCol w:w="1134"/>
        <w:gridCol w:w="1134"/>
        <w:gridCol w:w="1134"/>
        <w:gridCol w:w="1135"/>
        <w:gridCol w:w="1134"/>
      </w:tblGrid>
      <w:tr>
        <w:trPr>
          <w:trHeight w:val="330" w:hRule="atLeast"/>
        </w:trPr>
        <w:tc>
          <w:tcPr>
            <w:tcW w:w="14087" w:type="dxa"/>
            <w:gridSpan w:val="1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nállóság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ntosság</w:t>
            </w:r>
          </w:p>
        </w:tc>
        <w:tc>
          <w:tcPr>
            <w:tcW w:w="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formációforrások kezelése</w:t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őberendezések és eszközök üzembehelyezés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>C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w Cen MT Condensed Extra Bold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01:00Z</dcterms:created>
  <dc:creator>Benus Ferenc</dc:creator>
  <dc:description/>
  <cp:keywords>2007. 10. 20.</cp:keywords>
  <dc:language>en-US</dc:language>
  <cp:lastModifiedBy>Benus Ferenc</cp:lastModifiedBy>
  <cp:lastPrinted>2007-10-17T03:30:00Z</cp:lastPrinted>
  <dcterms:modified xsi:type="dcterms:W3CDTF">2010-11-02T12:08:00Z</dcterms:modified>
  <cp:revision>3</cp:revision>
  <dc:subject>SZAKMAI GYAKORLATI FELADAT</dc:subject>
  <dc:title>MAGYAR KERESKEDELMI ÉS IPARKAMARA</dc:title>
</cp:coreProperties>
</file>