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MAGYAR KERESKEDELMI ÉS IPARKAMA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INTVIZSG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MAI GYAKORLATI FELAD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. feladatsor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Gyakorlati vizsgatevékenység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képesítés azonosító száma, megnevezése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33 81101 0000 00 00 CUKRÁS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zakmai vizsgakövetelmény: 1/2010 (II.5) SZMM rendelet alapjá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intvizsga időpontja: az utolsó szakképző évfolyamot megelőző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25-06 Cukrászati termelési feladatok 1.</w:t>
      </w:r>
    </w:p>
    <w:p>
      <w:pPr>
        <w:pStyle w:val="Normal"/>
        <w:rPr/>
      </w:pPr>
      <w:r>
        <w:rPr>
          <w:sz w:val="28"/>
          <w:szCs w:val="28"/>
        </w:rPr>
        <w:t xml:space="preserve">Uzsonnasütemények előállítása, sütési eljárások alkalmazása; Munkaszervezés végzése; Munkavédelmi, Higiéniai előírások érvényesítés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 szintvizsga időtartama:</w:t>
        <w:tab/>
        <w:t>180 perc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érhető pontszám:</w:t>
        <w:tab/>
        <w:tab/>
        <w:t>100 pon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./ FELADATSOR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Készítsen 20 db gyúrt élesztős uzsonnasüteményt, 5 db csavart brióst, 5 db fonott brióst és 10 db Ökörszemet gyúrt élesztőstészta, és túrótöltelék felhasználásával, helyezze tálcára bemutatás céljából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formációtartalom vázlat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Előkészítő műveleteket végzése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Gyúrt élesztős tészta előállítása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Túró töltelék készítése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Briósok, ökörszem készítése, tésztafeldolgozás, lekenés, kelesztés, sütés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Személyi és termékkészítés higiénia előírásainak betartása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Munkavédelmi előírásokat betartása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Munkaszervezési feladatok végzése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ind w:left="37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1.  FELADAT ELKÉSZÍTÉSÉHEZ SZÜKSÉGES ESZKÖZÖK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ÉPE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sütő, főző berendezések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hűtő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mérleg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zita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sütőlemezek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mérő és keverő tálak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fakanál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bkártya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ágókés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ecse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habzsák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sima cső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ólia a tészta lefedéséhe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</w:r>
    </w:p>
    <w:p>
      <w:pPr>
        <w:pStyle w:val="Normal"/>
        <w:jc w:val="both"/>
        <w:rPr/>
      </w:pPr>
      <w:r>
        <w:rPr>
          <w:b/>
          <w:sz w:val="44"/>
          <w:szCs w:val="44"/>
        </w:rPr>
        <w:t>1.</w:t>
      </w:r>
      <w:r>
        <w:rPr>
          <w:b/>
          <w:i/>
          <w:sz w:val="28"/>
          <w:szCs w:val="28"/>
        </w:rPr>
        <w:t>/ FELADATSOR – ÉRTÉKELÉSI SZEMPONTOK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160020</wp:posOffset>
                </wp:positionV>
                <wp:extent cx="114173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5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2.6pt;width:89.9pt;height:18pt" coordorigin="7200,252" coordsize="1798,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0;top:252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5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252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Előkészítő műveletek</w:t>
        <w:tab/>
        <w:t xml:space="preserve">                                                   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Anyagok előkészítése: liszt szitálása, tojás mosása, - szétválasztása, zsiradék hőmérséklet beállítása, eszközök előkészítése.          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114173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5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6pt;width:89.9pt;height:18pt" coordorigin="7200,120" coordsize="1798,360">
                <v:shape id="shape_0" fillcolor="white" stroked="t" o:allowincell="f" style="position:absolute;left:7200;top:120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5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120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  <w:szCs w:val="28"/>
        </w:rPr>
        <w:t xml:space="preserve">Tésztakészítés,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Gyúrt élesztős tészta gyúrása, gömbölyítése, érlelése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58420</wp:posOffset>
                </wp:positionV>
                <wp:extent cx="114173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5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4.6pt;width:89.9pt;height:18pt" coordorigin="7200,92" coordsize="1798,360">
                <v:shape id="shape_0" fillcolor="white" stroked="t" o:allowincell="f" style="position:absolute;left:7200;top:92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5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92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  <w:szCs w:val="28"/>
        </w:rPr>
        <w:t xml:space="preserve">Töltelékkészítés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A túrótöltelék készítés szakszerűsége, a töltelék állaga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130810</wp:posOffset>
                </wp:positionV>
                <wp:extent cx="114173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5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0.3pt;width:89.9pt;height:18pt" coordorigin="7200,206" coordsize="1798,360">
                <v:shape id="shape_0" fillcolor="white" stroked="t" o:allowincell="f" style="position:absolute;left:7200;top:206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5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206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Uzsonnasütemény készítés</w:t>
        <w:tab/>
        <w:tab/>
        <w:tab/>
        <w:tab/>
        <w:tab/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Briósok, készítése, a tésztafeldolgozása: osztás, gömbölyítés fonás, lekenés, kelesztés, 2. lekenés szakszerűsége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Ökörszem készítése, a tésztafeldolgozása: osztás, gömbölyítés, töltés, lekenés, kelesztés, 2. lekenés szakszerűsége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Uzsonnasütemények sütése, megfelelő sütési hőmérséklet, mód és idő kiválasztása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29845</wp:posOffset>
                </wp:positionV>
                <wp:extent cx="114173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0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.35pt;width:89.9pt;height:18pt" coordorigin="7200,47" coordsize="1798,360">
                <v:shape id="shape_0" fillcolor="white" stroked="t" o:allowincell="f" style="position:absolute;left:7200;top:47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0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47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  <w:szCs w:val="28"/>
        </w:rPr>
        <w:t>Higiéniai és munkavédelmi előírások betartása,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a munka szervezése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Személyi higiénia és termékkészítés higiénia előírásainak betartása,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Gépek, eszközök, munkafolyamatok munkavédelmi előírásainak betartása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 Munkafolyamatok szervezése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68275</wp:posOffset>
                </wp:positionV>
                <wp:extent cx="114173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0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3.25pt;width:89.9pt;height:18pt" coordorigin="7200,265" coordsize="1798,360">
                <v:shape id="shape_0" fillcolor="white" stroked="t" o:allowincell="f" style="position:absolute;left:7200;top:265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0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265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akmai készségek értékelése</w:t>
      </w:r>
    </w:p>
    <w:p>
      <w:pPr>
        <w:pStyle w:val="Normal"/>
        <w:ind w:left="720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Kéziszerszámok szakszerű használata.</w:t>
      </w:r>
    </w:p>
    <w:p>
      <w:pPr>
        <w:pStyle w:val="Normal"/>
        <w:ind w:left="720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Cukrászati gépek, berendezések szakszerű használata</w:t>
      </w:r>
    </w:p>
    <w:p>
      <w:pPr>
        <w:pStyle w:val="Normal"/>
        <w:ind w:left="900" w:hanging="0"/>
        <w:jc w:val="both"/>
        <w:rPr>
          <w:rFonts w:eastAsia="Arial Unicode MS"/>
          <w:b/>
          <w:b/>
          <w:sz w:val="28"/>
          <w:szCs w:val="28"/>
          <w:lang w:val="en-US" w:eastAsia="en-US"/>
        </w:rPr>
      </w:pPr>
      <w:r>
        <w:rPr>
          <w:rFonts w:eastAsia="Arial Unicode MS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174625</wp:posOffset>
                </wp:positionV>
                <wp:extent cx="114173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0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3.75pt;width:89.9pt;height:18pt" coordorigin="7200,275" coordsize="1798,360">
                <v:shape id="shape_0" fillcolor="white" stroked="t" o:allowincell="f" style="position:absolute;left:7200;top:275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0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275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ind w:left="1065" w:right="-108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gyéb szakmai kompetenciák értékelése</w:t>
        <w:tab/>
        <w:tab/>
        <w:tab/>
      </w:r>
      <w:r>
        <w:rPr>
          <w:rFonts w:eastAsia="Arial Unicode MS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Arial Unicode MS"/>
          <w:sz w:val="28"/>
          <w:szCs w:val="28"/>
        </w:rPr>
        <w:t>- a helyes technológia alkalmazása</w:t>
      </w:r>
    </w:p>
    <w:p>
      <w:pPr>
        <w:pStyle w:val="Normal"/>
        <w:ind w:left="705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Arial Unicode MS"/>
          <w:sz w:val="28"/>
          <w:szCs w:val="28"/>
        </w:rPr>
        <w:t xml:space="preserve">a </w:t>
      </w:r>
      <w:r>
        <w:rPr>
          <w:sz w:val="28"/>
          <w:szCs w:val="28"/>
        </w:rPr>
        <w:t>készítmény íz hatása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- a </w:t>
      </w:r>
      <w:r>
        <w:rPr>
          <w:sz w:val="28"/>
          <w:szCs w:val="28"/>
        </w:rPr>
        <w:t>készítmény formai megjelenése, esztétikai hatása</w:t>
      </w:r>
      <w:r>
        <w:rPr>
          <w:b/>
          <w:sz w:val="28"/>
          <w:szCs w:val="28"/>
        </w:rPr>
        <w:tab/>
        <w:tab/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Összesen: 100 pont</w:t>
      </w: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ZINTVIZSGAFELADAT ÉRTÉKELŐLA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</w:rPr>
        <w:t>Vizsgázó neve………………………………………………………………………………</w:t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3224"/>
        <w:gridCol w:w="2982"/>
        <w:gridCol w:w="1276"/>
        <w:gridCol w:w="1272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ípus</w:t>
            </w:r>
          </w:p>
        </w:tc>
        <w:tc>
          <w:tcPr>
            <w:tcW w:w="32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Szakmai ismeretek/feladatprofil alkalmazása a szakmai és vizsgakövetelmény szerint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Hozzárendelt kompetenciák 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ntszámok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yersanyagok gépek előkészítő művelete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készítő műveleteket végzés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Tésztakészítés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úrt élesztős tészta készíté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Töltelékkészítés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úrótöltelék készítés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5" w:hRule="atLeast"/>
        </w:trPr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Uzsonnasütemények 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ütés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ósok, ökörszem készítése,</w:t>
            </w:r>
          </w:p>
          <w:p>
            <w:pPr>
              <w:pStyle w:val="Normal"/>
              <w:rPr/>
            </w:pPr>
            <w:r>
              <w:rPr/>
              <w:t>tésztafeldolgozás, kelesztés</w:t>
            </w:r>
          </w:p>
          <w:p>
            <w:pPr>
              <w:pStyle w:val="Normal"/>
              <w:rPr/>
            </w:pPr>
            <w:r>
              <w:rPr/>
              <w:t>lekenés</w:t>
            </w:r>
          </w:p>
          <w:p>
            <w:pPr>
              <w:pStyle w:val="Normal"/>
              <w:rPr/>
            </w:pPr>
            <w:r>
              <w:rPr/>
              <w:t xml:space="preserve">Sütés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5" w:hRule="atLeast"/>
        </w:trPr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tartja és betarttatja a higiéniai</w:t>
            </w:r>
            <w:r>
              <w:rPr/>
              <w:t xml:space="preserve">, </w:t>
            </w:r>
            <w:r>
              <w:rPr>
                <w:b/>
              </w:rPr>
              <w:t>élelmiszerbiztonsági előírások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tartja és betarttatja a munkavédelmi előírásokat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7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Munkaszervezési feladatokat vége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lyi és termékkészítés higiénia előírásainak betartása,</w:t>
            </w:r>
          </w:p>
          <w:p>
            <w:pPr>
              <w:pStyle w:val="Normal"/>
              <w:rPr/>
            </w:pPr>
            <w:r>
              <w:rPr/>
              <w:t>munkavédelmi előírások betartása,</w:t>
            </w:r>
          </w:p>
          <w:p>
            <w:pPr>
              <w:pStyle w:val="Normal"/>
              <w:rPr/>
            </w:pPr>
            <w:r>
              <w:rPr/>
              <w:t>munkaszervezési feladatok végzé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zint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zakmai készségek a szakmai és vizsgakövetelmény szerint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Maxi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Kéziszerszámok, szeletelők, vágók, kiszúrók használata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10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Cukrászati gépek használata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1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Egyéb kompetenciák a szakmai és vizsgakövetelmény szerint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ódszer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Áttekintő képesség</w:t>
            </w:r>
          </w:p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zérzékelés</w:t>
            </w:r>
          </w:p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osság</w:t>
            </w:r>
          </w:p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zitás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Helyes technológia alkalmazása, a </w:t>
            </w:r>
            <w:r>
              <w:rPr/>
              <w:t>készítmény íz hatása</w:t>
            </w:r>
            <w:r>
              <w:rPr>
                <w:rFonts w:eastAsia="Arial Unicode MS"/>
              </w:rPr>
              <w:t>,</w:t>
            </w:r>
            <w:r>
              <w:rPr/>
              <w:t xml:space="preserve"> formai megjelenése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>esztétikai hatás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4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FF0000"/>
              </w:rPr>
            </w:pPr>
            <w:r>
              <w:rPr>
                <w:rFonts w:eastAsia="Arial Unicode MS"/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átum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zintvizsga elnök aláírása</w:t>
      </w:r>
      <w:r>
        <w:rPr/>
        <w:t xml:space="preserve">  :  </w:t>
      </w:r>
      <w:r>
        <w:rPr>
          <w:b/>
        </w:rPr>
        <w:t>…………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PONTSZÁMOK ÁTSZÁMÍTÁSA OSZTÁLYZATTÁ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0 –   51   pontig = </w:t>
        <w:tab/>
        <w:t>elégtelen</w:t>
      </w:r>
    </w:p>
    <w:p>
      <w:pPr>
        <w:pStyle w:val="Normal"/>
        <w:rPr/>
      </w:pPr>
      <w:r>
        <w:rPr>
          <w:b/>
        </w:rPr>
        <w:t>52 – 65   pontig =      elégséges</w:t>
      </w:r>
    </w:p>
    <w:p>
      <w:pPr>
        <w:pStyle w:val="Normal"/>
        <w:rPr>
          <w:b/>
          <w:b/>
        </w:rPr>
      </w:pPr>
      <w:r>
        <w:rPr>
          <w:b/>
        </w:rPr>
        <w:t xml:space="preserve">66 – 79   pontig = </w:t>
        <w:tab/>
        <w:t>közepes</w:t>
      </w:r>
    </w:p>
    <w:p>
      <w:pPr>
        <w:pStyle w:val="Normal"/>
        <w:rPr>
          <w:b/>
          <w:b/>
        </w:rPr>
      </w:pPr>
      <w:r>
        <w:rPr>
          <w:b/>
        </w:rPr>
        <w:t xml:space="preserve">80 – 91   pontig = </w:t>
        <w:tab/>
        <w:t>jó</w:t>
      </w:r>
    </w:p>
    <w:p>
      <w:pPr>
        <w:pStyle w:val="Normal"/>
        <w:rPr>
          <w:b/>
          <w:b/>
        </w:rPr>
      </w:pPr>
      <w:r>
        <w:rPr>
          <w:b/>
        </w:rPr>
        <w:t>92 – 100 pontig =</w:t>
        <w:tab/>
        <w:t>je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1.feladatsor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rFonts w:ascii="Verdana" w:hAnsi="Verdana" w:cs="Verdana"/>
      <w:strike w:val="false"/>
      <w:dstrike w:val="false"/>
      <w:color w:val="99000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2"/>
    <w:basedOn w:val="Normal"/>
    <w:qFormat/>
    <w:pPr>
      <w:widowControl w:val="false"/>
      <w:ind w:left="709" w:hanging="283"/>
      <w:jc w:val="both"/>
    </w:pPr>
    <w:rPr>
      <w:sz w:val="26"/>
      <w:szCs w:val="20"/>
    </w:rPr>
  </w:style>
  <w:style w:type="paragraph" w:styleId="1">
    <w:name w:val="1"/>
    <w:basedOn w:val="Normal"/>
    <w:qFormat/>
    <w:pPr>
      <w:widowControl w:val="false"/>
      <w:ind w:left="426" w:hanging="0"/>
      <w:jc w:val="both"/>
    </w:pPr>
    <w:rPr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3:37:00Z</dcterms:created>
  <dc:creator>Kemény Andrásné</dc:creator>
  <dc:description/>
  <cp:keywords/>
  <dc:language>en-US</dc:language>
  <cp:lastModifiedBy>Kemény Andrásné</cp:lastModifiedBy>
  <dcterms:modified xsi:type="dcterms:W3CDTF">2011-10-19T13:54:00Z</dcterms:modified>
  <cp:revision>52</cp:revision>
  <dc:subject/>
  <dc:title>MAGYAR KERESKEDELMI ÉS IPARKAMARA</dc:title>
</cp:coreProperties>
</file>