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. feladatso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Gyakorlati vizsgatevékenység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3 81101 0000 00 00 CUKRÁS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akmai vizsgakövetelmény: 1/2010( II.5) SZM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ndelet alapjá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intvizsga időpontja: az utolsó szakképző évfolyamot megelőző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25-06 Cukrászati termelési feladatok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zsonnasütemények előállítása, sütési eljárások alkalmazása; Munkaszervezés végzése; Munkavédelmi, Higiéniai előírások érvényesíté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szintvizsga időtartama:</w:t>
        <w:tab/>
        <w:t>180 per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6./ FELADATSOR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szítsen 15 db barackos papucsot hajtogatott élesztőstészta, és süthető sárgakrém, barackbefőtt felhasználásával, és helyezze tálcára bemutatás céljából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formációtartalom vázlat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lőkészítő műveleteket vég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Hajtogatott élesztős tészta előállítás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árgakrém készítés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Barackos papucs készítése: tésztafeldolgozás, töltés, kelesztés, sütés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Személyi higiénia és termékkészítés higiénia előírásainak betartás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Munkavédelmi előírásokat betartás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unkaszervezési feladatok végzé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6.  FELADAT ELKÉSZÍTÉSÉHEZ SZÜKSÉGES ESZKÖZÖK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E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ütő, főző berendezés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űtő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le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zit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ütőlemez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ő és keverő tála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fakanál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bkárty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üst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bverő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újtóf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gókés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eles edény (gyorsforraló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nyomózsá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ima cső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cse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ólia a tészta lefedéséhe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</w:t>
      </w:r>
      <w:r>
        <w:rPr>
          <w:b/>
          <w:sz w:val="44"/>
          <w:szCs w:val="44"/>
        </w:rPr>
        <w:t>.</w:t>
      </w:r>
      <w:r>
        <w:rPr>
          <w:b/>
          <w:i/>
          <w:sz w:val="28"/>
          <w:szCs w:val="28"/>
        </w:rPr>
        <w:t>/ FELADATSOR – ÉRTÉKELÉSI SZEMPONTOK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69850</wp:posOffset>
                </wp:positionV>
                <wp:extent cx="114173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5pt;width:89.9pt;height:18pt" coordorigin="7200,110" coordsize="1798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0;top:110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110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>Előkészítő műveletek</w:t>
        <w:tab/>
        <w:t xml:space="preserve">                                                 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Anyagok előkészítése: lisztszitálás, tojásmosás, szétválasztás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siradék hőmérséklet beállítása, gyümölcsök mosása, tisztítása, eszközök előkészítése.               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66370</wp:posOffset>
                </wp:positionV>
                <wp:extent cx="114173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1pt;width:89.9pt;height:18pt" coordorigin="7200,262" coordsize="1798,360">
                <v:shape id="shape_0" fillcolor="white" stroked="t" o:allowincell="f" style="position:absolute;left:7200;top:262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62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Tésztakészítés,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Hajtogatott élesztős tészta készítése, tésztaalap gyúrása érlelése, zsiradékalap készítése, tészta nyújtása, hajtogatása, pihentet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96850</wp:posOffset>
                </wp:positionV>
                <wp:extent cx="114173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5.5pt;width:89.9pt;height:18pt" coordorigin="7200,310" coordsize="1798,360">
                <v:shape id="shape_0" fillcolor="white" stroked="t" o:allowincell="f" style="position:absolute;left:7200;top:310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310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Töltelékkészítés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Túró töltelék, és sárgakrém készítése, a töltelék állaga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30810</wp:posOffset>
                </wp:positionV>
                <wp:extent cx="114173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0.3pt;width:89.9pt;height:18pt" coordorigin="7200,206" coordsize="1798,360">
                <v:shape id="shape_0" fillcolor="white" stroked="t" o:allowincell="f" style="position:absolute;left:7200;top:206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06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Uzsonnasütemény készítés</w:t>
        <w:tab/>
        <w:tab/>
        <w:tab/>
        <w:tab/>
        <w:tab/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Barackos papucs készítése, a tésztafeldolgozása: tészta nyújtása, darabolása, töltése. alakítása, kelesztése 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- Uzsonnasütemények sütése, megfelelő sütési hőmérséklet, mód és idő kiválasztása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61925</wp:posOffset>
                </wp:positionV>
                <wp:extent cx="114173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2.75pt;width:89.9pt;height:18pt" coordorigin="7200,255" coordsize="1798,360">
                <v:shape id="shape_0" fillcolor="white" stroked="t" o:allowincell="f" style="position:absolute;left:7200;top:255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5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giéniai és munkavédelmi előírások betartása</w:t>
      </w:r>
    </w:p>
    <w:p>
      <w:pPr>
        <w:pStyle w:val="Normal"/>
        <w:ind w:left="705" w:hanging="0"/>
        <w:jc w:val="both"/>
        <w:rPr/>
      </w:pPr>
      <w:r>
        <w:rPr>
          <w:b/>
          <w:sz w:val="28"/>
          <w:szCs w:val="28"/>
        </w:rPr>
        <w:t>a munka szervezé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Személyi higiénia és termékkészítés higiéniai előírásainak betartása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Gépek, eszközök, munkafolyamatok munkavédelmi előírásainak betartása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Munkafolyamatok szervezése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68275</wp:posOffset>
                </wp:positionV>
                <wp:extent cx="114173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25pt;width:89.9pt;height:18pt" coordorigin="7200,265" coordsize="1798,360">
                <v:shape id="shape_0" fillcolor="white" stroked="t" o:allowincell="f" style="position:absolute;left:7200;top:265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6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mai készségek értékelése</w:t>
      </w:r>
    </w:p>
    <w:p>
      <w:pPr>
        <w:pStyle w:val="Normal"/>
        <w:ind w:left="900" w:hanging="0"/>
        <w:jc w:val="both"/>
        <w:rPr/>
      </w:pPr>
      <w:r>
        <w:rPr>
          <w:rFonts w:eastAsia="Arial Unicode MS"/>
          <w:sz w:val="28"/>
          <w:szCs w:val="28"/>
        </w:rPr>
        <w:t>- Kéziszerszámok szakszerű használata</w:t>
      </w:r>
    </w:p>
    <w:p>
      <w:pPr>
        <w:pStyle w:val="Normal"/>
        <w:ind w:left="90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Cukrászati gépek, berendezések szakszerű használata</w:t>
      </w:r>
    </w:p>
    <w:p>
      <w:pPr>
        <w:pStyle w:val="Normal"/>
        <w:ind w:left="90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108" w:hanging="360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66675</wp:posOffset>
                </wp:positionV>
                <wp:extent cx="114173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25pt;width:89.9pt;height:18pt" coordorigin="7200,105" coordsize="1798,360">
                <v:shape id="shape_0" fillcolor="white" stroked="t" o:allowincell="f" style="position:absolute;left:7200;top:105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10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>Egyéb szakmai kompetenciák értékelése</w:t>
        <w:tab/>
        <w:tab/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 Unicode MS"/>
          <w:sz w:val="28"/>
          <w:szCs w:val="28"/>
        </w:rPr>
        <w:t>- a helyes technológia alkalmazása</w:t>
      </w:r>
    </w:p>
    <w:p>
      <w:pPr>
        <w:pStyle w:val="Normal"/>
        <w:ind w:left="705" w:right="-1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Arial Unicode MS"/>
          <w:sz w:val="28"/>
          <w:szCs w:val="28"/>
        </w:rPr>
        <w:t xml:space="preserve">a </w:t>
      </w:r>
      <w:r>
        <w:rPr>
          <w:sz w:val="28"/>
          <w:szCs w:val="28"/>
        </w:rPr>
        <w:t>készítmény íz hatása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- a </w:t>
      </w:r>
      <w:r>
        <w:rPr>
          <w:sz w:val="28"/>
          <w:szCs w:val="28"/>
        </w:rPr>
        <w:t>készítmény formai megjelenése, esztétikai hatása</w:t>
      </w:r>
      <w:r>
        <w:rPr>
          <w:b/>
          <w:sz w:val="28"/>
          <w:szCs w:val="28"/>
        </w:rPr>
        <w:tab/>
      </w:r>
    </w:p>
    <w:p>
      <w:pPr>
        <w:pStyle w:val="Normal"/>
        <w:ind w:firstLine="72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Összesen: 100 pon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ZINTVIZSGAFELADAT ÉRTÉKELŐLA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Vizsgázó neve………………………………………………………………………………</w:t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224"/>
        <w:gridCol w:w="2982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pus</w:t>
            </w:r>
          </w:p>
        </w:tc>
        <w:tc>
          <w:tcPr>
            <w:tcW w:w="3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zakmai ismeretek/feladatprofil alkalmazása a szakmai és vizsgakövetelmény szerint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ersanyagok gépek előkészítő művele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ő műveleteket végz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észtakészíté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jtogatott élesztős tészta előállítás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öltelékkészíté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árgakrém készít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sonnasütemények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Sütés 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ackos papucs készítése: tésztafeldolgozás, töltés, kelesztés, sütés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5" w:hRule="atLeast"/>
        </w:trPr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artja és betarttatja a higiéniai élelmiszerbiztonsági előírások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artja és betarttatja a munkavédelmi előírásokat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7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unkaszervezési feladatokat vég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higiénia és termékkészítés higiéniai előírásainak betartása,</w:t>
            </w:r>
          </w:p>
          <w:p>
            <w:pPr>
              <w:pStyle w:val="Normal"/>
              <w:rPr/>
            </w:pPr>
            <w:r>
              <w:rPr/>
              <w:t>munkavédelmi előírások betartása</w:t>
            </w:r>
          </w:p>
          <w:p>
            <w:pPr>
              <w:pStyle w:val="Normal"/>
              <w:rPr/>
            </w:pPr>
            <w:r>
              <w:rPr/>
              <w:t>munkaszervezési feladatok végz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int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akmai készsége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axi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Kéziszerszámok, szeletelők, vágók, kiszúrók használata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0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ukrászati gépek használata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ódszer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Áttekintő képesség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zérzékelés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>
                <w:rFonts w:eastAsia="Arial Unicode MS"/>
              </w:rPr>
            </w:pPr>
            <w:r>
              <w:rPr>
                <w:rFonts w:eastAsia="Arial Unicode MS"/>
              </w:rPr>
              <w:t>Helyes technológia alkalmazása,</w:t>
            </w:r>
          </w:p>
          <w:p>
            <w:pPr>
              <w:pStyle w:val="Normal"/>
              <w:ind w:right="214" w:hanging="0"/>
              <w:rPr/>
            </w:pPr>
            <w:r>
              <w:rPr>
                <w:rFonts w:eastAsia="Arial Unicode MS"/>
              </w:rPr>
              <w:t xml:space="preserve">a </w:t>
            </w:r>
            <w:r>
              <w:rPr/>
              <w:t>készítmény íz hatása</w:t>
            </w:r>
            <w:r>
              <w:rPr>
                <w:rFonts w:eastAsia="Arial Unicode MS"/>
              </w:rPr>
              <w:t>,</w:t>
            </w:r>
          </w:p>
          <w:p>
            <w:pPr>
              <w:pStyle w:val="Normal"/>
              <w:ind w:left="-354" w:right="214" w:firstLine="354"/>
              <w:rPr/>
            </w:pPr>
            <w:r>
              <w:rPr/>
              <w:t>formai megjelenése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left="-354" w:right="214" w:firstLine="354"/>
              <w:rPr/>
            </w:pPr>
            <w:r>
              <w:rPr/>
              <w:t>esztétikai hat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……………………..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Szintvizsga elnök aláírása  :     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i/>
        </w:rPr>
        <w:t>A PONTSZÁMOK ÁTSZÁMÍTÁSA OSZTÁLYZATT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0 –   51   pontig = </w:t>
        <w:tab/>
        <w:t>elégtelen</w:t>
      </w:r>
    </w:p>
    <w:p>
      <w:pPr>
        <w:pStyle w:val="Normal"/>
        <w:rPr/>
      </w:pPr>
      <w:r>
        <w:rPr>
          <w:b/>
        </w:rPr>
        <w:t>52 – 65   pontig =      elégséges</w:t>
      </w:r>
    </w:p>
    <w:p>
      <w:pPr>
        <w:pStyle w:val="Normal"/>
        <w:rPr>
          <w:b/>
          <w:b/>
        </w:rPr>
      </w:pPr>
      <w:r>
        <w:rPr>
          <w:b/>
        </w:rPr>
        <w:t xml:space="preserve">66 – 79   pontig = </w:t>
        <w:tab/>
        <w:t>közepes</w:t>
      </w:r>
    </w:p>
    <w:p>
      <w:pPr>
        <w:pStyle w:val="Normal"/>
        <w:rPr>
          <w:b/>
          <w:b/>
        </w:rPr>
      </w:pPr>
      <w:r>
        <w:rPr>
          <w:b/>
        </w:rPr>
        <w:t xml:space="preserve">80 – 91   pontig = </w:t>
        <w:tab/>
        <w:t>jó</w:t>
      </w:r>
    </w:p>
    <w:p>
      <w:pPr>
        <w:pStyle w:val="Normal"/>
        <w:rPr>
          <w:b/>
          <w:b/>
        </w:rPr>
      </w:pPr>
      <w:r>
        <w:rPr>
          <w:b/>
        </w:rPr>
        <w:t>92 – 100 pontig =</w:t>
        <w:tab/>
        <w:t>je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6. feladatsor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rFonts w:ascii="Verdana" w:hAnsi="Verdana" w:cs="Verdana"/>
      <w:strike w:val="false"/>
      <w:dstrike w:val="false"/>
      <w:color w:val="99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6:10:00Z</dcterms:created>
  <dc:creator>Kemény Andrásné</dc:creator>
  <dc:description/>
  <cp:keywords/>
  <dc:language>en-US</dc:language>
  <cp:lastModifiedBy>Kemény Andrásné</cp:lastModifiedBy>
  <dcterms:modified xsi:type="dcterms:W3CDTF">2011-10-19T14:10:00Z</dcterms:modified>
  <cp:revision>37</cp:revision>
  <dc:subject/>
  <dc:title>MAGYAR KERESKEDELMI ÉS IPARKAMARA</dc:title>
</cp:coreProperties>
</file>