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. feladats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yakorlat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Szakmai vizsgakövetelmény: 1/2010 (II.5) SZMM rendelet alapjá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időpontja: az utolsó szakképző évfolyamot megelőző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5-06 Cukrászati termelési feladatok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sonnasütemények előállítása, sütési eljárások alkalmazása; Munkaszervezés végzése; Munkavédelmi, Higiéniai előírások érvényesít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szintvizsga időtartama:</w:t>
        <w:tab/>
        <w:t>180 per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észítsen 15 gyümölcsös blundel uzsonnasüteményt, új vágástechnikával, hajtogatott élesztőstészta, túrótöltelék, sárgakrém, vegyes gyümölcs és zselé felhasználásával,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ormációtartalom vázla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őkészítő műveleteket vég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Hajtogatott élesztős tészta előállítás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úró töltelék, és sárgakrém készítés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yümölcsös blundel uzsonnasütemények készítése: tésztafeldolgozás, kelesztés, sütés, töltés, díszítés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zemélyi higiénia és termékkészítés higiénia előírásainak betartás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Munkavédelmi előírásokat betartás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unkaszervezési feladatok végzése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3.  FELADAT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 berendez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s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ver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újtóf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gókés, zöldségtisztító kés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eles edény (gyorsforraló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cs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ólia a tészta lefedésé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44"/>
          <w:szCs w:val="44"/>
        </w:rPr>
        <w:t>.</w:t>
      </w:r>
      <w:r>
        <w:rPr>
          <w:b/>
          <w:i/>
          <w:sz w:val="28"/>
          <w:szCs w:val="28"/>
        </w:rPr>
        <w:t>/ 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14173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89.9pt;height:18pt" coordorigin="7200,110" coordsize="1798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1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lőkészítő műveletek</w:t>
        <w:tab/>
        <w:t xml:space="preserve">                                     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nyagok előkészítése: lisztszitálás, tojásmosás, szétválasztás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siradék hőmérséklet beállítása, gyümölcsök mosása, tisztítása, eszközök előkészítése.    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114173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1pt;width:89.9pt;height:18pt" coordorigin="7200,262" coordsize="1798,360">
                <v:shape id="shape_0" fillcolor="white" stroked="t" o:allowincell="f" style="position:absolute;left:7200;top:26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észtakészítés,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Hajtogatott élesztős tészta készítése, tésztaalap gyúrása érlelése, zsiradékalap készítése, tészta nyújtása, hajtogatása, pihent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114173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5pt;width:89.9pt;height:18pt" coordorigin="7200,310" coordsize="1798,360">
                <v:shape id="shape_0" fillcolor="white" stroked="t" o:allowincell="f" style="position:absolute;left:7200;top:3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3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öltelékkészítés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úró töltelék, és sárgakrém készítése, a töltelék állaga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173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3pt;width:89.9pt;height:18pt" coordorigin="7200,206" coordsize="1798,360">
                <v:shape id="shape_0" fillcolor="white" stroked="t" o:allowincell="f" style="position:absolute;left:7200;top:206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0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Uzsonnasütemény készítés</w:t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Gyümölcsös blundel uzsonnasütemények készítése, a tésztafeldolgozása: tészta nyújtása, darabolása, alakítása, kelesztése töltés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Uzsonnasütemények sütése, megfelelő sütési hőmérséklet, mód és idő kiválasztása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- Gyümölcsös blundel uzsonnasütemények töltése, díszítése, zselézése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114173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75pt;width:89.9pt;height:18pt" coordorigin="7200,255" coordsize="1798,360">
                <v:shape id="shape_0" fillcolor="white" stroked="t" o:allowincell="f" style="position:absolute;left:7200;top:25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5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iéniai és munkavédelmi előírások betartása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 szervez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Személyi higiénia és termékkészítés higiénia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Gépek, eszközök, munkafolyamatok munkavédelm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Munkafolyamatok szervezése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114173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25pt;width:89.9pt;height:18pt" coordorigin="7200,265" coordsize="1798,360">
                <v:shape id="shape_0" fillcolor="white" stroked="t" o:allowincell="f" style="position:absolute;left:7200;top:26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készségek értékelése</w:t>
      </w:r>
    </w:p>
    <w:p>
      <w:pPr>
        <w:pStyle w:val="Normal"/>
        <w:ind w:left="900" w:hanging="0"/>
        <w:jc w:val="both"/>
        <w:rPr/>
      </w:pPr>
      <w:r>
        <w:rPr>
          <w:rFonts w:eastAsia="Arial Unicode MS"/>
          <w:sz w:val="28"/>
          <w:szCs w:val="28"/>
        </w:rPr>
        <w:t>- Kéziszerszámok szakszerű használata</w:t>
      </w:r>
    </w:p>
    <w:p>
      <w:pPr>
        <w:pStyle w:val="Normal"/>
        <w:ind w:left="90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Cukrászati gépek, berendezések szakszerű használata</w:t>
      </w:r>
    </w:p>
    <w:p>
      <w:pPr>
        <w:pStyle w:val="Normal"/>
        <w:ind w:left="900" w:hanging="0"/>
        <w:jc w:val="both"/>
        <w:rPr>
          <w:rFonts w:eastAsia="Arial Unicode MS"/>
          <w:b/>
          <w:b/>
          <w:sz w:val="28"/>
          <w:szCs w:val="28"/>
          <w:lang w:val="en-US" w:eastAsia="en-US"/>
        </w:rPr>
      </w:pPr>
      <w:r>
        <w:rPr>
          <w:rFonts w:eastAsia="Arial Unicode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80975</wp:posOffset>
                </wp:positionV>
                <wp:extent cx="114173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4.25pt;width:89.9pt;height:18pt" coordorigin="7200,285" coordsize="1798,360">
                <v:shape id="shape_0" fillcolor="white" stroked="t" o:allowincell="f" style="position:absolute;left:7200;top:28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8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900" w:right="-10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szakmai kompetenciák értékelése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a helyes technológia alkalmazása</w:t>
      </w:r>
    </w:p>
    <w:p>
      <w:pPr>
        <w:pStyle w:val="Normal"/>
        <w:ind w:left="705" w:right="-1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</w:rPr>
        <w:t xml:space="preserve">a </w:t>
      </w:r>
      <w:r>
        <w:rPr>
          <w:sz w:val="28"/>
          <w:szCs w:val="28"/>
        </w:rPr>
        <w:t>készítmény íz hatása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a </w:t>
      </w:r>
      <w:r>
        <w:rPr>
          <w:sz w:val="28"/>
          <w:szCs w:val="28"/>
        </w:rPr>
        <w:t>készítmény formai megjelenése, esztétikai hatása</w:t>
      </w:r>
      <w:r>
        <w:rPr>
          <w:b/>
          <w:sz w:val="28"/>
          <w:szCs w:val="28"/>
        </w:rPr>
        <w:tab/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Összesen: 100 pon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ZINTVIZSGAFELADAT ÉRTÉKELŐL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Vizsgázó neve………………………………………………………………………………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/feladatprofil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rsanyagok gépek előkészítő műve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et végz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észta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jtogatott élesztős tészta előállítás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öltelék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úró töltelék, és sárgakrém készí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sonnasütemény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Sütés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yümölcsös blundel uzsonnasütemények készítése, </w:t>
            </w:r>
          </w:p>
          <w:p>
            <w:pPr>
              <w:pStyle w:val="Normal"/>
              <w:rPr/>
            </w:pPr>
            <w:r>
              <w:rPr/>
              <w:t xml:space="preserve">tésztafeldolgozás, kelesztés,  sütés,  töltés, díszítés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higiéniai élelmiszerbiztonsági előíráso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munkavédelmi előírásoka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unkaszervezési feladatokat vég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higiénia és termékkészítés higiéniai előírásainak betartása,</w:t>
            </w:r>
          </w:p>
          <w:p>
            <w:pPr>
              <w:pStyle w:val="Normal"/>
              <w:rPr/>
            </w:pPr>
            <w:r>
              <w:rPr/>
              <w:t>munkavédelmi előírások betartása</w:t>
            </w:r>
          </w:p>
          <w:p>
            <w:pPr>
              <w:pStyle w:val="Normal"/>
              <w:rPr/>
            </w:pPr>
            <w:r>
              <w:rPr/>
              <w:t>munkaszervezési feladatok vég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éziszerszámok, szeletelők, vágók, kiszúrók használata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ukrászati gépek használata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ttekintő képessé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zérzékelés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>
                <w:rFonts w:eastAsia="Arial Unicode MS"/>
              </w:rPr>
              <w:t xml:space="preserve">Helyes technológia alkalmazása, a </w:t>
            </w:r>
            <w:r>
              <w:rPr/>
              <w:t>készítmény íz hatása</w:t>
            </w:r>
            <w:r>
              <w:rPr>
                <w:rFonts w:eastAsia="Arial Unicode MS"/>
              </w:rPr>
              <w:t xml:space="preserve">, a </w:t>
            </w:r>
            <w:r>
              <w:rPr/>
              <w:t>készítmény formai megjelenése</w:t>
            </w:r>
            <w:r>
              <w:rPr>
                <w:sz w:val="28"/>
                <w:szCs w:val="28"/>
              </w:rPr>
              <w:t>,</w:t>
            </w:r>
            <w:r>
              <w:rPr/>
              <w:t>esztétikai hatás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……………………..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Szintvizsga elnök aláírása  :     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/>
      </w:pPr>
      <w:r>
        <w:rPr>
          <w:b/>
        </w:rPr>
        <w:t>52 – 65   pontig =     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3.feladats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Verdana" w:hAnsi="Verdana" w:cs="Verdana"/>
      <w:strike w:val="false"/>
      <w:dstrike w:val="false"/>
      <w:color w:val="99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3:40:00Z</dcterms:created>
  <dc:creator>Kemény Andrásné</dc:creator>
  <dc:description/>
  <cp:keywords/>
  <dc:language>en-US</dc:language>
  <cp:lastModifiedBy>Kemény Andrásné</cp:lastModifiedBy>
  <dcterms:modified xsi:type="dcterms:W3CDTF">2011-10-19T14:04:00Z</dcterms:modified>
  <cp:revision>26</cp:revision>
  <dc:subject/>
  <dc:title>MAGYAR KERESKEDELMI ÉS IPARKAMARA</dc:title>
</cp:coreProperties>
</file>