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9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sajtos rolót vajas vagy húzómargarinnal készülő leveles tésztából sajtkrém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Vajas vagy levele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ajtkrém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ajtos roló készítése, tésztafeldolgozás, darabolás, alakítás, sütés, tölté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9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keverő gé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zi 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st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siradék hőmérséklet beállítása,  eszközök előkészítése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Vajas vagy leveles tészta készítése, tésztaalap gyúrása, pihentetése, zsiradékalap készítése, tészta nyújtása, hajtogatása, pihente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ajtkrém készítése, a töltelék íze,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Sajtos roló készítése, a tésztafeldolgozása: tészta nyújtása, vágása, lekenése, csőre tekerése, lekenés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Sajtos roló sütése, megfelelő sütési hőmérséklet, mód és idő kiválasztása, a cső eltávolítása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Sajtos roló töltése, sajttal díszítés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 szervezés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 előírásainak betartása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Munkafolyamatok szervezése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72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25pt;width:89.9pt;height:18pt" coordorigin="7200,105" coordsize="1798,360">
                <v:shape id="shape_0" fillcolor="white" stroked="t" o:allowincell="f" style="position:absolute;left:7200;top:10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0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Összesen: 100 po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as vagy levele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tkrém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Uzsonnasütemények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tos roló készítése, tésztafeldolgozás, darabolás, alakítás,  sütés, töl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Szintvizsga elnök aláírás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9. 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16:00Z</dcterms:created>
  <dc:creator>Kemény Andrásné</dc:creator>
  <dc:description/>
  <cp:keywords/>
  <dc:language>en-US</dc:language>
  <cp:lastModifiedBy>Kemény Andrásné</cp:lastModifiedBy>
  <dcterms:modified xsi:type="dcterms:W3CDTF">2011-10-19T14:01:00Z</dcterms:modified>
  <cp:revision>24</cp:revision>
  <dc:subject/>
  <dc:title>MAGYAR KERESKEDELMI ÉS IPARKAMARA</dc:title>
</cp:coreProperties>
</file>