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feladatso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Gyakorlati vizsgatevékenysé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: 1/2010 II.5) SZMM rendelet alapjá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az utolsó szakképző évfolyamot megelőző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25-06 Cukrászati termelési feladatok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zsonnasütemények előállítása, sütési eljárások alkalmazása; Munkaszervezés végzése; Munkavédelmi, Higiéniai előírások érvényesíté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180 per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/ FELADATSO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szítsen 15 db búrkiflit vajas vagy húzómargarinnal készülő leveles tésztából, dióhab töltelék felhasználásával, és helyezze tálcára bemutatás céljából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formációtartalom vázla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Előkészítő műveleteket vég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Vajas vagy leveles tészta előállítás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ó hab töltelék készítés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Búr kifli készítése, tésztafeldolgozás, töltés, darabolás, alakítás, sütés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Személyi higiénia és termékkészítés higiénia előírásainak betartása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Munkavédelmi előírásokat betartása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unkaszervezési feladatok végz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4.  FELADAT ELKÉSZÍTÉSÉHEZ SZÜKSÉGES ESZKÖZÖ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, főző berendezés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űt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verő gép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le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diódarál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zi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lemez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 és keverő tála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ézi habver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üst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kaná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kárty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újtóf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gókés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eles edény (gyorsforraló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cse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ólia a tészta lefedéséhe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44"/>
          <w:szCs w:val="44"/>
        </w:rPr>
        <w:t>.</w:t>
      </w:r>
      <w:r>
        <w:rPr>
          <w:b/>
          <w:i/>
          <w:sz w:val="28"/>
          <w:szCs w:val="28"/>
        </w:rPr>
        <w:t>/ FELADATSOR – ÉRTÉKELÉSI SZEMPONTOK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9850</wp:posOffset>
                </wp:positionV>
                <wp:extent cx="114173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5pt;width:89.9pt;height:18pt" coordorigin="7200,110" coordsize="1798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1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1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Előkészítő műveletek</w:t>
        <w:tab/>
        <w:t xml:space="preserve">                                           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Anyagok előkészítése: lisztszitálás, tojásmosás, szétválasztá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zsiradék hőmérséklet beállítása,  eszközök előkészítése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114173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1pt;width:89.9pt;height:18pt" coordorigin="7200,262" coordsize="1798,360">
                <v:shape id="shape_0" fillcolor="white" stroked="t" o:allowincell="f" style="position:absolute;left:7200;top:262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2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észtakészítés,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Vajas vagy leveles tészta készítése, tésztaalap gyúrása, pihentetése, zsiradékalap készítése, tészta nyújtása, hajtogatása, pihentet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0</wp:posOffset>
                </wp:positionV>
                <wp:extent cx="114173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.5pt;width:89.9pt;height:18pt" coordorigin="7200,310" coordsize="1798,360">
                <v:shape id="shape_0" fillcolor="white" stroked="t" o:allowincell="f" style="position:absolute;left:7200;top:310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310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öltelékkészítés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ióhab töltelék készítése, a töltelék állaga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0810</wp:posOffset>
                </wp:positionV>
                <wp:extent cx="114173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25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3pt;width:89.9pt;height:18pt" coordorigin="7200,206" coordsize="1798,360">
                <v:shape id="shape_0" fillcolor="white" stroked="t" o:allowincell="f" style="position:absolute;left:7200;top:206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25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06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Uzsonnasütemény készítés</w:t>
        <w:tab/>
        <w:tab/>
        <w:tab/>
        <w:tab/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Búr kifli készítése, a tésztafeldolgozása: tészta nyújtása, vágása, töltése darabolása, alakítása, lekenése, szórása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- Búr kifli sütése, megfelelő sütési hőmérséklet, mód és idő kiválasztása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61925</wp:posOffset>
                </wp:positionV>
                <wp:extent cx="114173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2.75pt;width:89.9pt;height:18pt" coordorigin="7200,255" coordsize="1798,360">
                <v:shape id="shape_0" fillcolor="white" stroked="t" o:allowincell="f" style="position:absolute;left:7200;top:25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5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giéniai és munkavédelmi előírások betartása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unka szervezése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Személyi higiénia és termékkészítés higiénia előírásainak betartása,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Gépek, eszközök, munkafolyamatok munkavédelmi előírásainak betartása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8275</wp:posOffset>
                </wp:positionV>
                <wp:extent cx="114173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228600"/>
                          <a:chOff x="0" y="0"/>
                          <a:chExt cx="11415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4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 pont</w:t>
                              </w:r>
                            </w:p>
                          </w:txbxContent>
                        </wps:txbx>
                        <wps:bodyPr wrap="square" lIns="7164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25pt;width:89.9pt;height:18pt" coordorigin="7200,265" coordsize="1798,360">
                <v:shape id="shape_0" fillcolor="white" stroked="t" o:allowincell="f" style="position:absolute;left:7200;top:265;width:107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 po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278;top:265;width:7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készségek értékelése</w:t>
      </w:r>
    </w:p>
    <w:p>
      <w:pPr>
        <w:pStyle w:val="Normal"/>
        <w:ind w:left="720" w:hanging="0"/>
        <w:jc w:val="both"/>
        <w:rPr/>
      </w:pPr>
      <w:r>
        <w:rPr>
          <w:rFonts w:eastAsia="Arial Unicode MS"/>
          <w:sz w:val="28"/>
          <w:szCs w:val="28"/>
        </w:rPr>
        <w:t>- Kéziszerszámok szakszerű használata</w:t>
      </w:r>
    </w:p>
    <w:p>
      <w:pPr>
        <w:pStyle w:val="Normal"/>
        <w:ind w:left="720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Cukrászati gépek, berendezések szakszerű használata</w:t>
      </w:r>
    </w:p>
    <w:p>
      <w:pPr>
        <w:pStyle w:val="Normal"/>
        <w:ind w:left="900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10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szakmai kompetenciák értékelése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>- a helyes technológia alkalmazása</w:t>
      </w:r>
    </w:p>
    <w:p>
      <w:pPr>
        <w:pStyle w:val="Normal"/>
        <w:ind w:left="705" w:right="-1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 Unicode MS"/>
          <w:sz w:val="28"/>
          <w:szCs w:val="28"/>
        </w:rPr>
        <w:t xml:space="preserve">a </w:t>
      </w:r>
      <w:r>
        <w:rPr>
          <w:sz w:val="28"/>
          <w:szCs w:val="28"/>
        </w:rPr>
        <w:t>készítmény íz ha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Arial Unicode MS"/>
          <w:sz w:val="28"/>
          <w:szCs w:val="28"/>
        </w:rPr>
        <w:t xml:space="preserve">- a </w:t>
      </w:r>
      <w:r>
        <w:rPr>
          <w:sz w:val="28"/>
          <w:szCs w:val="28"/>
        </w:rPr>
        <w:t>készítmény formai megjelenése, esztétikai hatás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Összesen: 100 pont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ZINTVIZSGAFELADAT ÉRTÉKELŐL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Vizsgázó neve………………………………………………………………………………</w:t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/feladatprofil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rsanyagok gépek előkészítő művele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et végz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észta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jas vagy leveles tészta előállítás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öltelékkészí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ó hab töltelék készít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Uzsonnasütemények 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üté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úr kifli készítése, tésztafeldolgozás, töltés,darabolás, alakítás,  sütés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5" w:hRule="atLeast"/>
        </w:trPr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higiéniai élelmiszerbiztonsági  előírások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artja és betarttatja a munkavédelmi előírásoka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7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unkaszervezési feladatokat vég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higiénia és termékkészítés higiénia előírásainak betartása,</w:t>
            </w:r>
          </w:p>
          <w:p>
            <w:pPr>
              <w:pStyle w:val="Normal"/>
              <w:rPr/>
            </w:pPr>
            <w:r>
              <w:rPr/>
              <w:t>munkavédelmi előírások betartása</w:t>
            </w:r>
          </w:p>
          <w:p>
            <w:pPr>
              <w:pStyle w:val="Normal"/>
              <w:rPr/>
            </w:pPr>
            <w:r>
              <w:rPr/>
              <w:t>munkaszervezési feladatok végz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Kéziszerszámok, szeletelők, vágók, kiszúrók használata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ukrászati gépek használata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ódszer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Áttekintő képessé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zérzékelés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autoSpaceDE w:val="false"/>
              <w:spacing w:before="4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>
                <w:rFonts w:eastAsia="Arial Unicode MS"/>
              </w:rPr>
            </w:pPr>
            <w:r>
              <w:rPr>
                <w:rFonts w:eastAsia="Arial Unicode MS"/>
              </w:rPr>
              <w:t>Helyes technológia alkalmazása,</w:t>
            </w:r>
          </w:p>
          <w:p>
            <w:pPr>
              <w:pStyle w:val="Normal"/>
              <w:ind w:right="214" w:hanging="0"/>
              <w:rPr/>
            </w:pPr>
            <w:r>
              <w:rPr>
                <w:rFonts w:eastAsia="Arial Unicode MS"/>
              </w:rPr>
              <w:t xml:space="preserve">a </w:t>
            </w:r>
            <w:r>
              <w:rPr/>
              <w:t>készítmény íz hatása</w:t>
            </w:r>
            <w:r>
              <w:rPr>
                <w:rFonts w:eastAsia="Arial Unicode MS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formai megjelenése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esztétikai hatás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Arial Unicode MS"/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</w:t>
      </w:r>
      <w:r>
        <w:rPr>
          <w:b/>
        </w:rPr>
        <w:t>……………………………</w:t>
      </w:r>
      <w:r>
        <w:rPr>
          <w:b/>
        </w:rPr>
        <w:t>.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>
          <w:b/>
        </w:rPr>
        <w:t xml:space="preserve">Szintvizsga elnök aláírása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/>
      </w:pPr>
      <w:r>
        <w:rPr>
          <w:b/>
        </w:rPr>
        <w:t>52 – 65   pontig =     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4.feladatso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rFonts w:ascii="Verdana" w:hAnsi="Verdana" w:cs="Verdana"/>
      <w:strike w:val="false"/>
      <w:dstrike w:val="false"/>
      <w:color w:val="99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3:41:00Z</dcterms:created>
  <dc:creator>Kemény Andrásné</dc:creator>
  <dc:description/>
  <cp:keywords/>
  <dc:language>en-US</dc:language>
  <cp:lastModifiedBy>Kemény Andrásné</cp:lastModifiedBy>
  <dcterms:modified xsi:type="dcterms:W3CDTF">2011-10-19T14:04:00Z</dcterms:modified>
  <cp:revision>24</cp:revision>
  <dc:subject/>
  <dc:title>MAGYAR KERESKEDELMI ÉS IPARKAMARA</dc:title>
</cp:coreProperties>
</file>