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7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túrós táskát hajtogatott élesztőstészta, és túró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ajtogatott élesztő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úró töltelék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úrós táska készítése: tésztafeldolgozás, töltés, kelesztés, sütés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unkaszervezési feladatok végzése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7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siradék hőmérséklet beállítása, gyümölcsök mosása, tisztítása, eszközök előkészítése.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ajtogatott élesztős tészta készítése, tésztaalap gyúrása érlelése, zsiradékalap készítése, tészta nyújtása, hajtogatás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úró töltelék készítés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Túrós táska készítése, a tésztafeldolgozása: tészta nyújtása, darabolása, töltése, alakítása, keleszt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Uzsonnasütemények sütése, megfelelő sütési hőmérséklet, mód és idő kiválasz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Munkafolyamatok szervez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25pt;width:89.9pt;height:18pt" coordorigin="7200,105" coordsize="1798,360">
                <v:shape id="shape_0" fillcolor="white" stroked="t" o:allowincell="f" style="position:absolute;left:7200;top:10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0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Összesen: 100 po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togatott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úró töltelék, sárgakrém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úrós táska készítése: tésztafeldolgozás, töltés, kelesztés, süté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i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……………………..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zintvizsga elnök aláírása  :    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7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12:00Z</dcterms:created>
  <dc:creator>Kemény Andrásné</dc:creator>
  <dc:description/>
  <cp:keywords/>
  <dc:language>en-US</dc:language>
  <cp:lastModifiedBy>Kemény Andrásné</cp:lastModifiedBy>
  <dcterms:modified xsi:type="dcterms:W3CDTF">2011-10-19T14:05:00Z</dcterms:modified>
  <cp:revision>34</cp:revision>
  <dc:subject/>
  <dc:title>MAGYAR KERESKEDELMI ÉS IPARKAMARA</dc:title>
</cp:coreProperties>
</file>