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Svájci kiflit hajtogatott élesztőstészta, és forrázott dió 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Hajtogatott élesztős tészta előállítás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rázott dió töltelék készítés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vájci kifli készítése, tésztafeldolgozás, töltés, alakítás, kelesztés, sütés, díszítés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2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diódarál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sírpapír fondán fecskendezéshez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yagok előkészítése: liszt szitálása, tojás mosása, szétválasztása, zsiradék hőmérséklet beállítása, eszközök előkészítése.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ajtogatott élesztős tészta készítése, tésztaalap gyúrása érlelése, zsiradékalap készítése, tészta nyújtása, hajtogatás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orrázott diótöltelék készítés szakszerűség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vájci kifli készítése, a tésztafeldolgozása: tészta nyújtása, darabolása, töltése, alakítása, kelesztése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Svájci kifli sütése, megfelelő sütési hőmérséklet, mód és idő kiválasztása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Svájci kifli forralt lekvárral díszítése, fondánnal fecskendezése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,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Munkafolyamatok szervezése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90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  <w:lang w:val="en-US" w:eastAsia="en-US"/>
        </w:rPr>
      </w:pPr>
      <w:r>
        <w:rPr>
          <w:rFonts w:eastAsia="Arial Unicode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7462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75pt;width:89.9pt;height:18pt" coordorigin="7200,275" coordsize="1798,360">
                <v:shape id="shape_0" fillcolor="white" stroked="t" o:allowincell="f" style="position:absolute;left:7200;top:27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7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065" w:right="-1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Összesen: 100 po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/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togatott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zott dió töltelék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jci kifli készítése, tésztafeldolgozás, töltés, alakítás, keleszté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ütés, díszí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, 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i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zintvizsga elnök aláírása :  </w:t>
      </w:r>
      <w:r>
        <w:rPr/>
        <w:t xml:space="preserve"> </w:t>
      </w:r>
      <w:r>
        <w:rPr>
          <w:b/>
        </w:rPr>
        <w:t>…………………………….</w:t>
      </w: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40:00Z</dcterms:created>
  <dc:creator>Kemény Andrásné</dc:creator>
  <dc:description/>
  <cp:keywords/>
  <dc:language>en-US</dc:language>
  <cp:lastModifiedBy>Kemény Andrásné</cp:lastModifiedBy>
  <dcterms:modified xsi:type="dcterms:W3CDTF">2011-10-19T14:03:00Z</dcterms:modified>
  <cp:revision>31</cp:revision>
  <dc:subject/>
  <dc:title>MAGYAR KERESKEDELMI ÉS IPARKAMARA</dc:title>
</cp:coreProperties>
</file>