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(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mákos pozsonyi kiflit omlós élesztős tészta, és forrázott mák töltelék felhasználásával,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Omlós élesztős tészta előállítás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rázott mák töltelék készítés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ozsonyi tészta készítése, tésztafeldolgozás, töltés, alakítás, lekenés, pihentetés, sütés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5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mákdarál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nyagok előkészítése: liszt szitálása, tojás mosása, szétválasztása zsiradék  hőmérséklet beállítása, eszközök előkészítése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Omlós élesztős tészta készítése, tészta állaga, pihen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orrázott mák töltelék készítés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Pozsonyi kifli készítése, a tésztafeldolgozása: tészta osztása, alakítása, nyújtása, töltése, alakítása, lekenése, pihentetés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Pozsonyi kifli sütése, megfelelő sütési hőmérséklet, mód és idő kiválasztása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a munka sz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Munkafolyamatok szervezés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90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90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.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Összesen: 100 po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lós élesztő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zott mák töltelék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sonnasüte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Sütés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sonyi kifli készítése, tésztafeldolgozás, töltés, alakítás, lekenés, pihentetés, süté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</w:r>
            <w:r>
              <w:rPr>
                <w:rFonts w:eastAsia="Arial Unicode MS"/>
              </w:rPr>
              <w:t xml:space="preserve"> </w:t>
            </w:r>
            <w:r>
              <w:rPr/>
              <w:t>megjelenése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esztétikai hatás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intvizsga elnök aláírása : ……………………………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5.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42:00Z</dcterms:created>
  <dc:creator>Kemény Andrásné</dc:creator>
  <dc:description/>
  <cp:keywords/>
  <dc:language>en-US</dc:language>
  <cp:lastModifiedBy>Kemény Andrásné</cp:lastModifiedBy>
  <dcterms:modified xsi:type="dcterms:W3CDTF">2011-10-19T15:25:00Z</dcterms:modified>
  <cp:revision>28</cp:revision>
  <dc:subject/>
  <dc:title>MAGYAR KERESKEDELMI ÉS IPARKAMARA</dc:title>
</cp:coreProperties>
</file>