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3 543 01 1000 00 00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 Bútorasztalo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modul rendszerű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. osztály után megkezdett szakképesítés részére</w:t>
      </w:r>
    </w:p>
    <w:p>
      <w:pPr>
        <w:pStyle w:val="Normal"/>
        <w:ind w:firstLine="2268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GYAKORLATI FELADATA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 szintvizsga időtartama: 240 per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érhető pontszám: 100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207" w:hanging="0"/>
        <w:jc w:val="center"/>
        <w:rPr/>
      </w:pPr>
      <w:r>
        <w:rPr>
          <w:b/>
          <w:bCs/>
          <w:sz w:val="24"/>
          <w:szCs w:val="24"/>
        </w:rPr>
        <w:t>33 543 01 1000 00 00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 Bútorasztalos</w:t>
      </w:r>
      <w:r>
        <w:rPr>
          <w:b/>
          <w:sz w:val="24"/>
          <w:szCs w:val="24"/>
        </w:rPr>
        <w:t xml:space="preserve"> szakképesítésnél a szintvizsga időpontja</w:t>
      </w:r>
    </w:p>
    <w:p>
      <w:pPr>
        <w:pStyle w:val="Normal"/>
        <w:autoSpaceDE w:val="false"/>
        <w:ind w:left="207" w:hanging="0"/>
        <w:jc w:val="center"/>
        <w:rPr/>
      </w:pPr>
      <w:r>
        <w:rPr>
          <w:b/>
          <w:sz w:val="24"/>
          <w:szCs w:val="24"/>
        </w:rPr>
        <w:t>11. évfolyam végén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1417"/>
        <w:jc w:val="center"/>
        <w:outlineLvl w:val="0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„</w:t>
      </w:r>
      <w:r>
        <w:rPr>
          <w:b/>
          <w:sz w:val="36"/>
          <w:szCs w:val="40"/>
        </w:rPr>
        <w:t>A” felad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ívül, belül aljazott, osztóbordával ellátott ajtókeret készítés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32"/>
        </w:rPr>
        <w:t>A feladat elvégzésének időtartama: 240 perc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32"/>
        </w:rPr>
      </w:pPr>
      <w:r>
        <w:rPr>
          <w:sz w:val="28"/>
          <w:szCs w:val="32"/>
        </w:rPr>
        <w:t>Elérhető maximális pontszám: 100 pont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02150" cy="583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Az ajtókeret alapanyaga gyalult lucfenyő, külmérete 250x295 mm. A keret 45x21 mm keresztmetszetű, ollós csappal összeépített, kívül, belül 2/3-ad mélységig aljazott, a külső aljazás szélessége 6 mm. A függőleges osztó fészkes vésett csappal csatlakozik a kerethez és belül mindkét hosszanti élén aljazott a betét elhelyezéséhez. A keret belső élei és az osztó mindkét éle 5x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szögben kifelé ferdítettek.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A keret külső és belső felülete csiszolt legyen, a további éleken minimális élelszedéssel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 el az adott rajz és műszaki leírás alapján az ajtókeretet, egy függőleges osztóval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keret külméretének megfelelő alkatrészméreteket, készítsen szabásjegyzéke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abja le a kész keresztmetszetre munkált, folyóméterben rendelkezésre álló (külső alj kimunkálása hiányzik) anyagból az alkatrészeket!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8"/>
          <w:szCs w:val="28"/>
        </w:rPr>
        <w:t>Rajzolja össze az alkatrészeke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ragasztó megkötése után végezze el a keretdarabok pontos méretre vágását, a külső aljazást, a felületek tisztításá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0"/>
          <w:numId w:val="1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Keresztmetszetre munkált lucfenyő anyag folyóméterben</w:t>
      </w:r>
    </w:p>
    <w:p>
      <w:pPr>
        <w:pStyle w:val="Normal"/>
        <w:numPr>
          <w:ilvl w:val="0"/>
          <w:numId w:val="1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/>
      </w:pPr>
      <w:r>
        <w:rPr>
          <w:sz w:val="28"/>
          <w:szCs w:val="28"/>
        </w:rPr>
        <w:t>Keret rése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üggőleges osztóborda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 munka megkezdése előtt a tanulókkal ismertetni kell azokat a szempontokat, amelyek alapján tevékenységüket értékelik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illesztő fűrész, nyakaló fűrész, keretes 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A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ztalos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tel: A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básjegyzék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ülső aljazás kialakítása, pontosság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ögek pontossága, keret síktól való eltérés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Az elérhető maximális pontszám: 100p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 pontszám érdemjeggyé alakítása: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 xml:space="preserve"> „</w:t>
      </w:r>
      <w:r>
        <w:rPr>
          <w:b/>
          <w:sz w:val="36"/>
          <w:szCs w:val="36"/>
        </w:rPr>
        <w:t>B” feladat</w:t>
      </w: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ívül, belül aljazott ajtókeret készítése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ézet, beforgatott metszet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5490" cy="607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ajtókeret fenyőfából készül, melynek külmérete 300x500 mm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trapéz alakú ajtókeret egyes ollós csapozással kell összeépíteni, 2/3-ad mély és 6 mm széles aljazással kialakított a keretbetét helye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összeállított keretet körbemarva az ütköző aljazás 14 x 6 mm-es legyen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ülső és belső felülete csiszolt legyen, élein minimális élelszedéssel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z adott rajz és műszaki leírás alapján az ajtókeretet!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Határozza meg a keret külméretének megfelelő alkatrészméreteket (szabásjegyzéket készítve), végezze el a belső aljazással ellátott kész keresztmetszetű anyagból az alkatrészek leszab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álassza ki a külső lapfelületeket, jelölje össze az alkatrészeke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Rajzolja össze az alkatrészeket, készítse el a belső aljazás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A ragasztó megkötése után végezze el a keretdarabok pontos méretre vág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Marógépen készítse el az ütköző aljazás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égezze el a felültek végleges tisztít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Vastagsági méretre gyalult tömör lucfenyő deszka,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üggőleges keretváz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Vízszintes keretváz</w:t>
        <w:tab/>
        <w:t>2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ipari marógép (a szintvizsga helyén biztosítva oktatóval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38" w:hanging="0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sz w:val="28"/>
          <w:szCs w:val="28"/>
        </w:rPr>
        <w:t xml:space="preserve">rajz- és mérőeszközök (ceruza, mérőszalag, derékszög, párhuzamvonalzó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pillanatszorító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5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100"/>
        <w:gridCol w:w="775"/>
        <w:gridCol w:w="860"/>
        <w:gridCol w:w="820"/>
        <w:gridCol w:w="860"/>
        <w:gridCol w:w="820"/>
        <w:gridCol w:w="980"/>
        <w:gridCol w:w="378"/>
        <w:gridCol w:w="229"/>
        <w:gridCol w:w="633"/>
      </w:tblGrid>
      <w:tr>
        <w:trPr>
          <w:trHeight w:val="270" w:hRule="atLeast"/>
        </w:trPr>
        <w:tc>
          <w:tcPr>
            <w:tcW w:w="763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300" w:hRule="atLeast"/>
        </w:trPr>
        <w:tc>
          <w:tcPr>
            <w:tcW w:w="763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B</w:t>
            </w:r>
          </w:p>
        </w:tc>
      </w:tr>
      <w:tr>
        <w:trPr>
          <w:trHeight w:val="2520" w:hRule="atLeast"/>
          <w:cantSplit w:val="true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aljazás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keret kivitel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C” feladat</w:t>
      </w:r>
    </w:p>
    <w:p>
      <w:pPr>
        <w:pStyle w:val="Normal"/>
        <w:ind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Ferde oldalú virágláda</w:t>
      </w:r>
      <w:r>
        <w:rPr>
          <w:b/>
          <w:bCs/>
          <w:sz w:val="28"/>
          <w:szCs w:val="28"/>
        </w:rPr>
        <w:t xml:space="preserve"> elkészítése.</w:t>
      </w:r>
    </w:p>
    <w:p>
      <w:pPr>
        <w:pStyle w:val="Normal"/>
        <w:ind w:right="9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5810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virágláda alapanyaga lucfenyő, befoglaló méretei 200x200x228 mm. A virágláda oldallapjai egymáshoz nyitott fecskefarkú fogazással kapcsolódnak. A fenéklap felső élei 4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szögben legyenek letörve. A fenéklap a virágláda oldallapjaihoz facsavarokkal rögzített. A 4 db láb a fenéklap aljához ragasztással legyen felerősítve. A végleges összeépítés után a fenéklap és az oldallapok találkozása (illesztése) gyalulással és csiszolással történik, a fecskefarkú csapozások pedig csiszolással szintbehozottak. Külső felülete csiszolt,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n el az adott rajz és műszaki leírás alapján egy ferde oldalú virágládá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virágláda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illeszkedő oldalakra a fogaka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a megfelelő szögeket, végezze el felületek tisztítását, majd faipari ragasztóval véglegesen állítsa össze az oldallapoka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, és méretjelölés után ragasztással rögzítse a fenéklemezre a lábaka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Illessze össze a láda oldalát a fenéklemezzel, majd véglegesen rögzítse össze csavarozással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Száradás után végezze el a virágláda külső felületeinek a végleges csiszolását és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lucfenyő deszka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50 facsavar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-es huzalszeg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/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áb</w:t>
        <w:tab/>
        <w:t>4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C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40"/>
        <w:gridCol w:w="800"/>
        <w:gridCol w:w="820"/>
        <w:gridCol w:w="860"/>
        <w:gridCol w:w="820"/>
        <w:gridCol w:w="810"/>
        <w:gridCol w:w="900"/>
        <w:gridCol w:w="1080"/>
        <w:gridCol w:w="880"/>
      </w:tblGrid>
      <w:tr>
        <w:trPr>
          <w:trHeight w:val="270" w:hRule="atLeast"/>
        </w:trPr>
        <w:tc>
          <w:tcPr>
            <w:tcW w:w="763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C</w:t>
            </w:r>
          </w:p>
        </w:tc>
      </w:tr>
      <w:tr>
        <w:trPr>
          <w:trHeight w:val="2220" w:hRule="atLeast"/>
          <w:cantSplit w:val="true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kivite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D” felada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Egyenes oldalú virágláda</w:t>
      </w:r>
      <w:r>
        <w:rPr>
          <w:b/>
          <w:bCs/>
          <w:sz w:val="28"/>
          <w:szCs w:val="28"/>
        </w:rPr>
        <w:t xml:space="preserve"> el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842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virágláda alapanyaga 20 mm vastag gyalult lucfenyő, befoglaló méretei 200x200x170 mm. A virágláda oldallapjai egymáshoz nyitott fecskefarkú fogazással kapcsolódnak. A fenéklap külmérete 210x210x20 mm, felső élei 45 fokos szögben legyenek letörve. A fenéklap a virágláda oldallapjaihoz alulról szeggel rögzített. A végleges összeépítés után a fenéklap és az oldallapok találkozása (illesztése) gyalulással és csiszolással történik, a fecskefarkú csapozások pedig csiszolással szintbehozottak. Külső felülete csiszolt,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 és műszaki leírás alapján egy egyenes oldalú virágládát!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virágláda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meg a réses darabokat, végezze el a vésés műveletei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Rajzolja meg a fecskefarkú fogakat, végezze el a fogkialakítás műveletei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a megfelelő szögeket, végezze el felületek tisztítását, majd faipari ragasztóval véglegesen állítsa össze az oldallapokat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, és méretjelölés után szegezéssel rögzítse a fenéklemezre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Illessze össze a láda oldalát a fenéklemezzel, majd véglegesen rögzítse össze csavarozással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virágláda külső felületeinek a végleges csiszolását és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lucfenyő deszka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-es huzalszeg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D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9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443"/>
        <w:gridCol w:w="638"/>
        <w:gridCol w:w="769"/>
        <w:gridCol w:w="806"/>
        <w:gridCol w:w="769"/>
        <w:gridCol w:w="787"/>
        <w:gridCol w:w="526"/>
        <w:gridCol w:w="168"/>
        <w:gridCol w:w="1011"/>
      </w:tblGrid>
      <w:tr>
        <w:trPr>
          <w:trHeight w:val="270" w:hRule="atLeast"/>
        </w:trPr>
        <w:tc>
          <w:tcPr>
            <w:tcW w:w="666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6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D</w:t>
            </w:r>
          </w:p>
        </w:tc>
      </w:tr>
      <w:tr>
        <w:trPr>
          <w:trHeight w:val="2220" w:hRule="atLeast"/>
          <w:cantSplit w:val="true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64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/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„</w:t>
      </w:r>
      <w:r>
        <w:rPr>
          <w:b/>
          <w:sz w:val="28"/>
        </w:rPr>
        <w:t>E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lipolc készíté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falipolc lucfenyőfából készüljön, befoglaló mérete 340x198x80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polc falra merőleges, profilra vágott két oldalát összefogja egy köldökcsapokkal rögzített polcelem, melyet felül az oldalak hátsó éleibe teljes anyagvastagságig beeresztett hevederkötésű léc rögzít. A polc alatt elforgatható és kivehető rúd található, melyet egyik oldalon saját csap, a másik oldalon kivehető köldökcsap rögzít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falipolc minden eleme csiszolt, enyhe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, a sablon és a műszaki leírás alapján egy falipolco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Határozza meg a falipolc külméretének megfelelő alkatrészméreteket, készítsen szabásjegyzéket, végezze el az elemek leszabásá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össze az elemeke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Sablon alapján rajzolja be, és vágja ki az oldalakat, munkálja meg pontos méretre (ív kivágás, ráspolyozás, csiszolás)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z alkatrészeket, jelölje a furatokat, csapoka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Fúrja ki az oldalak és a polcelem köldökcsap helyeit, az előre elkészített alsó tartórúd furatai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felső összekötő hevedert, vésse ki a heveder hornyai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felületek tisztítását, majd faipari ragasztóval véglegesen állítsa össze a kötéseke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polc felületeinek csiszolását, tisztításá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elyezze be a kész alsó rudat, rögzítse a hozzávaló csappal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tömör lucfenyő deszk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Rögzítő csap az alsó rúdhoz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öldökcsapok (átmérő 8 mm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üggőleges oldalak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polcelem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merevítő léc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kanyarítófűrész, keretesfűrész, dekopírfűrész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rajz- és mérőeszközök (ceruza, mérőszalag, derékszög, szögmérő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ráspoly, 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ézi fúrógép, fafúró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unka megkezdése előtt a tanulókkal ismertetni kell azokat a szempontokat, amelyek alapján tevékenységüket értékelik. Az értékelésnél a felsorolt minőségi szempontokat kell figyelembe venn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E” felada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35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700"/>
        <w:gridCol w:w="540"/>
        <w:gridCol w:w="540"/>
        <w:gridCol w:w="720"/>
        <w:gridCol w:w="720"/>
        <w:gridCol w:w="787"/>
        <w:gridCol w:w="526"/>
        <w:gridCol w:w="168"/>
        <w:gridCol w:w="859"/>
      </w:tblGrid>
      <w:tr>
        <w:trPr>
          <w:trHeight w:val="270" w:hRule="atLeast"/>
        </w:trPr>
        <w:tc>
          <w:tcPr>
            <w:tcW w:w="638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38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E</w:t>
            </w:r>
          </w:p>
        </w:tc>
      </w:tr>
      <w:tr>
        <w:trPr>
          <w:trHeight w:val="2869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abásjegyzék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, illesztések kialakítása, pontosság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égelemek kialakítása, méretpontosság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lületek tisztítása, élek kialakítása, letörése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615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pont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/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F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rébtokos ablak tokszerkezet készítés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429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>ű</w:t>
      </w:r>
      <w:r>
        <w:rPr>
          <w:b/>
          <w:bCs/>
          <w:sz w:val="28"/>
          <w:szCs w:val="28"/>
        </w:rPr>
        <w:t>szaki leírás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gerébtok fenyőfából készüljön, névleges mérete 600x600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rajzon megadott méretű tokszelvények egymáshoz ragasztott ollós csapozással illeszkedjenek. A tokszelvények csiszoltak legyenek, éleik dörzsvászonnal tompítva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alsó tokszárba horony legyen kiképezve, a vízlevezető bádog csatlakozásához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n el az adott rajz és műszaki leírás alapján egy gerébtokos ablaktoko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Határozza meg a tok befoglaló méreteit, készítsen szabásjegyzéket, végezze el az elemek leszabását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rajz szerinti keresztmetszeti méreteket gépi gyalulással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szelvényhosszakat, jelölje az elemekre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tok aljazását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 tok alkatrészeit, a réseket és a csapoka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Száradás után végezze el a tok részeinek a megadott méretre való vágását, felületeinek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>Tömör erdei fenyő zárléc a 43x65 mm befoglaló keresztmetszeti méretű szelvénynek megfelelően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üggőleges tokszár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felső tokszár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alsó tokszár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vastagsági gyalu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 ráspol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F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95"/>
        <w:gridCol w:w="680"/>
        <w:gridCol w:w="820"/>
        <w:gridCol w:w="860"/>
        <w:gridCol w:w="820"/>
        <w:gridCol w:w="840"/>
        <w:gridCol w:w="655"/>
        <w:gridCol w:w="568"/>
        <w:gridCol w:w="798"/>
      </w:tblGrid>
      <w:tr>
        <w:trPr>
          <w:trHeight w:val="270" w:hRule="atLeast"/>
        </w:trPr>
        <w:tc>
          <w:tcPr>
            <w:tcW w:w="709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6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0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F</w:t>
            </w:r>
          </w:p>
        </w:tc>
      </w:tr>
      <w:tr>
        <w:trPr>
          <w:trHeight w:val="2295" w:hRule="atLeast"/>
          <w:cantSplit w:val="true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jazás kialakítása, pontossága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tok síktól való eltérése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ont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G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rébtokos ablak nyílószárny elkészítése készen kapott tokhoz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429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egyrétegű gerébtokos ablak nyíló szárnya erdei fenyőfából készüljön, névleges mérete 600x600 mm. A tok legnagyobb keresztmetszeti mérete 65x43 mm, a szárnyé 45x43 mm, a vízvetőé 29x22 mm. Az elemek egyes ollós csappal összeépítettek, a vízvető ragasztással és csavarozással rögzített a szárny alsó részéhez. Az ütköző alj mérete12x24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felületek csiszoltak legyenek, éleik csiszolóvászonnal tompítva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 el az adott rajz és műszaki leírás alapján az előre elkészített tokhoz az ablakszárnya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Határozza meg a szárny külméretének meghatározásához szükséges hosszméreteket, készítsen szabásjegyzéket, végezze el az alkatrészek leszabásá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rajz alapján a szelvény profilokat gépi marással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lölje össze az alkatrészeke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vízvetőt!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Száradás után végezze el a szárny külső aljazását asztalos marógépen, ellenőrizze a tokhoz való illeszkedést, majd végezze el a felületek tisztításá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agasztással és csavarozással rögzítse a vízvetőt a szárnyra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5x43 mm keresztmetszeti méretű szelvény, gyalult kivitelben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50 facsavarok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Összeállítandó alkatrészek: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Függőleges szárnyprofil (réses darab)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Vízszintes szárnyprofil (csapos darab)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Vízvezető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gyalu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maró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 ráspol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G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660"/>
        <w:gridCol w:w="720"/>
        <w:gridCol w:w="700"/>
        <w:gridCol w:w="760"/>
        <w:gridCol w:w="760"/>
        <w:gridCol w:w="760"/>
        <w:gridCol w:w="760"/>
        <w:gridCol w:w="1000"/>
      </w:tblGrid>
      <w:tr>
        <w:trPr>
          <w:trHeight w:val="270" w:hRule="atLeast"/>
        </w:trPr>
        <w:tc>
          <w:tcPr>
            <w:tcW w:w="612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G</w:t>
            </w:r>
          </w:p>
        </w:tc>
      </w:tr>
      <w:tr>
        <w:trPr>
          <w:trHeight w:val="2295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és belső aljazás kialakítása,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szárny síktól való eltérés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emjegy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H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őzsámoly elkészí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2465" cy="437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ülőzsámoly fenyőfából készüljön, befoglaló méretei 330x190x250 mm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z ülőzsámoly lábai félig takart fecskefarkú fogazással kapcsolódjanak az ülőlaphoz. A lábak merőlegesek legyenek az ülőlap síkjára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lábak összekötő eleme fecskefark alakú hevederrel csatlakozzon a lábakhoz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z ülőlapba középen 30 x 100 mm befoglaló méretű, végein félkörben záródó fogónyílás legyen kialakítva. A lábak készen kialakítottak a rajzon megadott függőleges és alsó éleik mentén, a rajzon megadott mintának megfelelően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elemek összeépítése után a lábak és az ülőlap találkozása (illesztése) gyalulással és csiszolással történjen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ülső és belső felülete csiszolt legyen, az ülőlap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 és műszaki leírás alapján egy ülőzsámoly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z ülőzsámoly ülőlap és a lábösszekötő elemeinek méreteit a rajz és a műszaki leírás alapján, készítsen szabásjegyzéket, válassza ki a lapfelületeket, végezze el az elemek leszabását!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lölje (és sorszámozza) össze az elemeket!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Rajzolja rá az ülőlapra a lábak csapozásaihoz igazodó rések kiosztását, méreteit a rajz szerin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helyek kialakítását, majd rajzolja rá a lábakra a csapok kiosztását, méretei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lábak csapozási műveletei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ülőlapra a fogónyílás kifűrészelendő körvonalát, vágja ki a nyílást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Az elemek szárazon történő összeállítása után ellenőrizze a méreteket, szögeket, a lábak közzé szabja be az alsó összekötő elemet (a csaphosszak figyelembevételével)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Az elemek összerajzolása után az összekötő végein alakítsa ki a lábak belső oldalán a csapok helyét, majd a fecskefark alakú csapokat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Szárazon történő ismételt összeállítás során ellenőrizze az illeszkedéseket, méreteket és szögeke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belső felületek, ívek és a fogónyílás tisztításá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aipari ragasztóval véglegesen állítsa össze az ülőzsámoly elemeit, ellenőrizze a szögeke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alakítsa ki a végleges külső felület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Vastagsági méretre gyalult lucfenyő deszka és léc (a rajzi méreteknek megfelelően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sszeállítandó alkatrészek: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Láb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Ülőlap</w:t>
        <w:tab/>
        <w:t>1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Összekötő léc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anyarítófűrész, lyuk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úrógép fúrószárral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jz- és mérőeszközök (ceruza, mérőszalag, derékszög, szögmérő, párhuzamvonalzó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örz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H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55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0"/>
        <w:gridCol w:w="620"/>
        <w:gridCol w:w="540"/>
        <w:gridCol w:w="760"/>
        <w:gridCol w:w="680"/>
        <w:gridCol w:w="760"/>
        <w:gridCol w:w="860"/>
        <w:gridCol w:w="720"/>
        <w:gridCol w:w="960"/>
      </w:tblGrid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H</w:t>
            </w:r>
          </w:p>
        </w:tc>
      </w:tr>
      <w:tr>
        <w:trPr>
          <w:trHeight w:val="220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méretek, szögek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ónyílás kialakítása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 feladat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sónak” formájú faliszekrénybe közézáródó, belső aljazással ellátott ajtókeret készíté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205" cy="554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orpuszt a tanulók készen kapják! Az alsó polc beépítése takart hevederezéssel, a középső és a felső köldökcsappal épül össze az oldalakka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lenyíló ajtókeret közézáródó, felül idegencsappal az alsó sarkoknál ollós csappal épül össze. Az ajtófríz keresztmetszete: 40x18 mm. A keret belső élébe 6x12 mm-es 2/3-os aljazás található. Az ajtókeret mozgatását annak alsó élére szerelt 2 db zsanér biztosítja, a rögzítését 2 db golyós csappantyú elhelyezésével kell megoldani. Az ajtókeretet a megfoghatóság miatt esztergályozott gombbal látjuk e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kész korpuszhoz az adott rajz és műszaki leírás alapján az ajtókeretet, vasalja fel és szerelje be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Rajzolja össze az ajtókeret a műhelyrajz szerint a kész keresztmetszeti méretű, de hosszban szabászméretű alkatrészekből!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Tisztítsa meg az ajtókeret belső éleit, a keretet szárazon állítsa össze, ellenőrizze a méreteket, a megfelelő szögeket, majd faipari ragasztóval véglegesen állítsa össze a keretdaraboka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jtókeretnél az idegencsap külső kiálló részeit fűrészelje le, és tisztítsa meg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ajtókeretet illessze be a korpuszba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ész ajtókeret alsó élére 2 db 30x26 mm-es zsanért szerelje fel, majd ezt követően annak felső éleibe a golyós csappantyúk helyét fúrja ki, és a csappantyúkat helyezze be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ajtókeretre csavarral a fogantyút rögzítse fel, majd a keretet rögzítse a korpuszhoz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Zsané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appantyú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Gom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avarok (gombhoz, zsanérhoz, csappantyú alapelemhez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réses ívelt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nyakaló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6-8-12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úró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5"/>
        <w:jc w:val="center"/>
        <w:rPr/>
      </w:pPr>
      <w:r>
        <w:rPr/>
        <w:t>Értékelő lap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I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8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92"/>
        <w:gridCol w:w="720"/>
        <w:gridCol w:w="900"/>
        <w:gridCol w:w="776"/>
        <w:gridCol w:w="680"/>
      </w:tblGrid>
      <w:tr>
        <w:trPr>
          <w:trHeight w:val="270" w:hRule="atLeast"/>
        </w:trPr>
        <w:tc>
          <w:tcPr>
            <w:tcW w:w="63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I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</w:t>
            </w:r>
          </w:p>
        </w:tc>
        <w:tc>
          <w:tcPr>
            <w:tcW w:w="7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ret síktól való eltérése, beillesztése, felvasalás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 feladat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Csónak” formájú faliszekrénybe közézáródó fiók készítése.</w:t>
      </w:r>
    </w:p>
    <w:p>
      <w:pPr>
        <w:pStyle w:val="Normal"/>
        <w:ind w:right="9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130" cy="4430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orpuszt a tanulók készen kapják! Az alsó polc beépítése takart hevederezéssel, a középső és a felső köldökcsappal épül össze az oldalakka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fiók oldal a fiókelővel féligtakart, a fiók hátuljával nyitott fecskefark alakú fogazással épül össze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kész korpuszhoz az adott rajz és műszaki leírás alapján a fiókot, és illessze a korpuszhoz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Határozza meg a fiók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illeszkedő oldalakra a fogaka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fiókelőn végezze el a kivágást 19mm mélyen, a másik mérete a rajzról leolvasható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Építse össze a fiók alkatrészeket a műhelyrajz szerint féligtakart-, ill. nyitott fecskefark alakú fogazássa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Készítse el a fiókárko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végezze el felületek tisztítását, majd faipari ragasztóval véglegesen állítsa össze az oldallapokat, és állítsa derékszögbe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!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sz w:val="28"/>
          <w:szCs w:val="28"/>
        </w:rPr>
        <w:t>Helyezze be a fenéklapot a fiókba, majd véglegesen rögzítse szegezéssel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fiók külső felületeinek a végleges csiszolását és tisztításá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Fiókot illessze a korpuszba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rostlemez a fiókfenékhe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eg a fiók rögzítésér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 keretes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8-16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ézi felsőmarógép, árokkészítéshez árokmaróval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J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J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ogazáso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kolás kivitele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K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Támlás óvodai kisszék 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740" cy="547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érete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ámlamagasság:</w:t>
        <w:tab/>
        <w:tab/>
        <w:tab/>
        <w:t>53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őlap magasság:</w:t>
        <w:tab/>
        <w:tab/>
        <w:tab/>
        <w:t>27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őlap szélessége:</w:t>
        <w:tab/>
        <w:tab/>
        <w:tab/>
        <w:t>30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ülőlap mélysége:</w:t>
        <w:tab/>
        <w:tab/>
        <w:tab/>
        <w:t>300 mm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2390" cy="679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0850" cy="7145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3880" cy="444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4033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6710" cy="8450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9460" cy="8336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360" cy="4900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hátsó lábai az ülőlap magasságától kezdve kissé hátrafelé döntöttek. A hátsó lábak keresztmetszete fölfelé és lefelé egyaránt csökkenő keresztmetszetűek. A két hátsó lábat felül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a háttámlaként szolgáló két háttámla összekötő fészkes vésett csapozással merevíti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va és a lábak csatlakozása elől szakálas vésett csapozással, hátul vésett csapozással megoldott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lábait két oldalsó összekötő és egy első összekötő merevíti. Mindegyik fészkes vésett csapozással készül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Az ülőlap táblásítása egyenes élillesztéssel történik. Az ülőlap elöl a két szélén kissé lekerekített, hátul a hátsó lábak beékelődése miatt kivágott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felületi tisztítás után kerül összeépítésre. Alkatrészeinek összeragasztása diszperziós ragasztóval történik.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z ülőlap rögzítése a kávához köldökcsappal biztosítot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z adott rajzok, a szerszámjegyzék és a műszaki leírás alapján a rendelkezésre álló anyagból a kisszéket! (nem technológiai sorrendb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Állványszerkezet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left="851" w:hanging="142"/>
        <w:rPr/>
      </w:pPr>
      <w:r>
        <w:rPr>
          <w:sz w:val="28"/>
          <w:szCs w:val="28"/>
        </w:rPr>
        <w:t>- a lábak, a káva, az összekötők összerajzolását, pontos méretre alakítását, csapkészítést,</w:t>
      </w:r>
    </w:p>
    <w:p>
      <w:pPr>
        <w:pStyle w:val="Normal"/>
        <w:ind w:left="851" w:hanging="142"/>
        <w:rPr/>
      </w:pPr>
      <w:r>
        <w:rPr>
          <w:sz w:val="28"/>
          <w:szCs w:val="28"/>
        </w:rPr>
        <w:t>- belső élek tisztítását, állványszerkezet összeépítését derékszögbe, síkba állítását, ragasztását,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  <w:t>- él tompítást, kikészítést,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  <w:t>- köldök-csaphely kifúrásá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Ülőlap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left="900" w:hanging="192"/>
        <w:rPr>
          <w:sz w:val="28"/>
          <w:szCs w:val="28"/>
        </w:rPr>
      </w:pPr>
      <w:r>
        <w:rPr>
          <w:sz w:val="28"/>
          <w:szCs w:val="28"/>
        </w:rPr>
        <w:t>- hátsó lábak helyének berajzolását, kivágásá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élek tompítását, kikészítés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köldökcsaphely összerajzolását, kifúrásá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felületek tisztítását lakkozásho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Összeszerelés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az ülőlap rögzítését az állványra köldökcsap ragasztásával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sáskaláb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keretes fűrész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illesztő fűrész, elektromos szúrófűrész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duplagyalu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lapos vésők (6, 10, 25 mm-e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ráspoly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fúró (8 mm-e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fúrógép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csiszolófa, csiszolópapírok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pillanatszorító (2db 300-a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kalapács (fém, f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K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, alakhűség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Ülőlap kialakítása, rögzítés pontosság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llványszerkezet derékszögesség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L”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zobainas” (ruhatároló) készíté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8325" cy="6846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Méret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  <w:tab w:val="right" w:pos="6300" w:leader="none"/>
        </w:tabs>
        <w:ind w:left="2880" w:hanging="1620"/>
        <w:rPr>
          <w:sz w:val="28"/>
          <w:szCs w:val="28"/>
        </w:rPr>
      </w:pPr>
      <w:r>
        <w:rPr>
          <w:sz w:val="28"/>
          <w:szCs w:val="28"/>
        </w:rPr>
        <w:t>Állvány:</w:t>
        <w:tab/>
        <w:t>magassága:</w:t>
        <w:tab/>
        <w:t>1039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szélessége:</w:t>
        <w:tab/>
        <w:t>325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talphosszúsága:</w:t>
        <w:tab/>
        <w:t>520 m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2781" w:hanging="1521"/>
        <w:rPr>
          <w:sz w:val="28"/>
          <w:szCs w:val="28"/>
        </w:rPr>
      </w:pPr>
      <w:r>
        <w:rPr>
          <w:sz w:val="28"/>
          <w:szCs w:val="28"/>
        </w:rPr>
        <w:t>Tároló doboz: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hosszúsága:</w:t>
        <w:tab/>
        <w:t>450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szélessége:</w:t>
        <w:tab/>
        <w:t>225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magassága:</w:t>
        <w:tab/>
        <w:t>90 mm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nyaga:</w:t>
      </w:r>
      <w:r>
        <w:rPr>
          <w:sz w:val="28"/>
          <w:szCs w:val="28"/>
        </w:rPr>
        <w:tab/>
        <w:t>I. osztályú erdei fenyő és rétegelt lemez csiszolt kivite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szobainas (ruhatároló) magas lábszerkezetre szerelt vállfa, felső részén kialakított tároló dobozzal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három darab lábszerkezet fenyőfából készül, az oszlop keresztmetszete két oldalra párhuzamosan van kialakítva. Élei letört, felső része félkörívben megmunkált. A két oldalsó oszlop felső vége feles lapolással van megmunkálva, ide fekszik bele a tároló doboz, amit a három oszlop felső furatába kell csavarozni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alp és a láb csavarral épül össze, amelyet összeépítéskor két darab köldökcsap megfelelően megvezet. A középső lábrész nem közvetlenül kapcsolódik a tároló dobozhoz, hanem távolságtartóval (60 mm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ároló doboz elöl fecskefarkú beeresztéssel, hátul félig-takart fecskefarkú fogazással van összeépítve. Fenékrész rétegelt lemez, aljazással van beépítve, rögzítése bognárfejű szeggel történik. A doboz oldala, illetve annak eleje egy oldalra kerekített. A belső részén furatba csatlakozik egy 20 mm átmérőjű legömbölyített rudazat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középső oszlop vége csapozott, ebbe csatlakozik a vállfa. A vállfa előre megmunkált és méretre kialakított, a csaprés előre ki van fúrva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ermék nyers, csiszolt kivitelben készü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ind w:left="1410" w:hanging="1230"/>
        <w:jc w:val="both"/>
        <w:rPr>
          <w:sz w:val="28"/>
          <w:szCs w:val="28"/>
        </w:rPr>
      </w:pPr>
      <w:r>
        <w:rPr>
          <w:sz w:val="28"/>
          <w:szCs w:val="28"/>
        </w:rPr>
        <w:t>Készítse el a megadott rajz és műszaki leírás alapján a rendelkezésre álló anyagokból egy szobainast (ruhatároló)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Lábszerkezet</w:t>
      </w:r>
      <w:r>
        <w:rPr>
          <w:iCs/>
          <w:sz w:val="28"/>
          <w:szCs w:val="28"/>
        </w:rPr>
        <w:t>: készen kapják alkatrészenkén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z állvány alkatrészei pontos méretre alakítva, csap elkészítve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ábazat előfúrva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alp négy sarka gömbölyítve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első élek tisztítását, lábszerkezet él tompítását, kikészítését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égezze el a belső élek tisztítását, lábszerkezet él tompítását, kikészítését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savarhelyek kifúrva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Tároló doboz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ontos méretre alakítását, ívek megmunkálását, rögzítő furatok kialak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rkezeti kötések kialakítását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ecskefarkú beeresztést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élig-takart fecskefarkú fogazás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adrágtartó rudazat helyének kifúrását, annak pontos méretre alak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első és külső felületek tiszt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rkezet ragasztását, összeépítését, derékszögbe, síkba áll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enékrész pontos méretre alakítását, beépítését, szegezésé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Összeszerelés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lábszerkezet összecsavarozását, működés ellenőrzését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savar előfúrását, rögzítését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égszerelést!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érő és rajzoló eszközök (körző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sáskaláb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faderékszög 600 mm-e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db párhuzamvonalz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kalapács, fabunk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harapófog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db illesztő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csapozó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kanyarító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élgömbölyű ráspoly, reszelő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fúrógép vagy csavarbehajt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2 db csavarhúzó (széles, keskeny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csavarhoz süllyesztő fúr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6 db fúró: (6 mm, 6,5 mm, 8 mm, 10 mm, 20 mm, 30 mm-es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4 mm-es imbuszkulc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kettes simítógyal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zinlőpenge, csiszolópapír, csiszolófa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aposvéső: 6-8-10-12-20 mm-e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illanatszorító (2db 600 mm-es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320" cy="8681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5830" cy="8686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0745" cy="8455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8530" cy="8332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L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L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ek, formá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akötése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rékszögesség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/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M” felad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Népi formájú tükörkeret 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3121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eretalkatrészeket 20x60mm keresztmetszetben és szabász hosszúságban kapják a tanulók. A keret négy sarka különböző keretkötéssel kapcsolódik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ét függőleges keretdarab keskenyedését szalagfűrész gépen alakíthatják ki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vízszintes keretdarabok formájának kialakításához a tanulók sablont kapnak. A forma kivágásához szúrófűrészt használhatnak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A tükör felfekvés kialakításához a tanulók 10x10mm keresztmetszetben, 4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letöréssel és szabászhosszúságban kapják a beszegező lécet, melyet gérbe vágva, beszegezve és ragasztva kell elkészíteni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86070" cy="7084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tükörkeretet az adott rajz és műszaki leírás alapján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Rajzolja össze a tükörkeret a műhelyrajz szerint a kapott keresztmetszeti méretű, de hosszban szabászméretű alkatrészekbő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vízszintes keretdarabokra sablonnal rajzolja rá a formát, és szúrófűrésszel vágja ki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álló keretdarabok keskenyedését szalagfűrész géppel alakítsa ki, majd munkálja simává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álló keretdarabok két felső végénél a kanyarítást végezze el szúrófűrésszel!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Tisztítsa meg a tükörkeret belső éleit, a keretet szárazon állítsa össze, ellenőrizze a méreteket, a megfelelő szögeket, majd faipari ragasztóval véglegesen állítsa össze a keretdaraboka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eretnél a jobb felső csomópontnál a csap külső kiálló részét fűrészelje le, és tisztítsa meg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eretbe vágja gérbe, és illessze be a beszegező léceket szegezéssel és ragasztássa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ész tükörkeretet csiszolja készre, az éleket enyhén vegye el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eg a beszegező léche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rése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nyakaló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6-8-12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yukvéső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alagfűrészgép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úró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M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eszegező léc bevágása, illesztés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ret síktól való eltérése, beillesztése, felvasalás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N” felad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Falra akasztható papírtartó készítése.</w:t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2600" cy="4552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termék fenyő fűrészáruból készü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z oldalak és a fenéklap 13mm vastagok, nyílt fecskefark alakú kötéssel kapcsolódnak egymáshoz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z előlapot egy nyitott ollós csapozású keret alkotja, mely ragasztva van az oldalakhoz és a fenéklaphoz. A két álló keretdarab lekerekített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hátfalat 10mm vastag, 2db 51mm és 1db 116mm széles elem alkotja 3mm-es hézagokkal. A legfelső elemet sablon segítségével kell kivágni. Ez az elem 15mm átmérőjű lyukkal rendelkezik a felakasztás miatt. A hátfalat csavarozással rögzítjük az oldalakhoz és a fenéklaphoz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Az alkatrészek belső és külső felülete csiszolt, az éleken 2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élletörésse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8680" cy="7308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terméket az adott rajz és műszaki leírás alapján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Határozza meg a rajz méreteinek megfelelő elemek méreteit, készítsen szabásjegyzéket, végezze el az elemek leszabásá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Válassza ki az alkatrészeket, jelölje (és sorszámozza) össze az elemeke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sablonok segítségével a felső hátfalelemre, valamint az előkeret állókra a formát és a lyukat, és szúrófűrésszel vágja ki, majd az éleket dolgozza simára, a lyukat pisztolyfúróval készítse el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Kézi elektromos marógéppel végezze el a 2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élletörés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z előkeret alkatrészeit, és a csapozást végezze el kézi műveletekkel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végezze el felületek tisztítását, majd faipari ragasztóval véglegesen állítsa össze az oldallapokat, és állítsa derékszögbe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sza össze az oldalakat a fenéklappa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savarozza fel a hátfalelemeket az oldal és fenéklapokhoz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z előkeretet ragassza fel az oldal és fenéklapokhoz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termék külső felületeinek a végleges csiszolását és tisztításá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csavar (7db 3,0x25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ldallap</w:t>
        <w:tab/>
        <w:tab/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átlapelem (10x116mm keresztmetszetű)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átlapelem (10x51mm keresztmetszetű)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ap</w:t>
        <w:tab/>
        <w:tab/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lőkeret álló</w:t>
        <w:tab/>
        <w:tab/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lőkeret alsó</w:t>
        <w:tab/>
        <w:tab/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 keretes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4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ézi felsőmarógép élletöréshe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avarbehajt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sztolyfúró, 15mm átmérőjű fafúr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N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N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ogazáso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élletörés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kolás kivitele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851"/>
        </w:tabs>
        <w:ind w:left="1080" w:hanging="513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2781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38:00Z</dcterms:created>
  <dc:creator>Felhasználó</dc:creator>
  <dc:description/>
  <cp:keywords/>
  <dc:language>en-US</dc:language>
  <cp:lastModifiedBy>Kalmár Zsolt</cp:lastModifiedBy>
  <dcterms:modified xsi:type="dcterms:W3CDTF">2010-09-14T13:38:00Z</dcterms:modified>
  <cp:revision>2</cp:revision>
  <dc:subject/>
  <dc:title>MAGYAR KERESKEDELMI ÉS IPARKAMARA</dc:title>
</cp:coreProperties>
</file>