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right="-648" w:hanging="0"/>
        <w:rPr/>
      </w:pPr>
      <w:r>
        <w:rPr/>
        <w:t>Tudja a feladatot értelmezni, a feladat elvégzéséhez szükséges anyagokat   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19998" w:leader="none"/>
        </w:tabs>
        <w:ind w:left="0" w:hanging="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98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1.</w:t>
        <w:tab/>
        <w:t xml:space="preserve"> Ismerje a tetőfedő kéziszerszámoka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2.</w:t>
        <w:tab/>
        <w:t xml:space="preserve"> Ismerje a kéziszerszámok munkavédelmi szempontból megfelelő használatá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D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/>
        <w:t>kettős fedés készítése ereszkialakítással, vápa csatlakoztatással, oromél képzéssel az alábbiak szerin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forma: „L” alaprajzú vápával rendelkező összetett nyereg-félnyeregtető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 rétegrendje: kettős fedés, átszellőztetett légréssel, alátétfóliáv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ő anyag : hódfarkú kerámia-, vagy betoncseré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típusa: kettő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módja: szabályos kettős, opció: korona vagy lovagfedés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Fedélszék (tantető), szarufákon alátétfólia ellenléccel, tetőlécezéssel készítve, cserépfedés nélkül. Vápaelem elhelyezve, oromszegély elhelyezve (amennyiben oromszegély csatlakozással készül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ereszképzés, csatlakozás ereszszegélyhez, vagy függőeresz-csatornához</w:t>
      </w:r>
    </w:p>
    <w:p>
      <w:pPr>
        <w:pStyle w:val="Normal"/>
        <w:widowControl w:val="false"/>
        <w:autoSpaceDE w:val="false"/>
        <w:rPr/>
      </w:pPr>
      <w:r>
        <w:rPr/>
        <w:t xml:space="preserve">- oromél-kialakítás szélcseréppel, vagy csatlakozás oromszegélyhez  </w:t>
      </w:r>
    </w:p>
    <w:p>
      <w:pPr>
        <w:pStyle w:val="Normal"/>
        <w:widowControl w:val="false"/>
        <w:autoSpaceDE w:val="false"/>
        <w:rPr/>
      </w:pPr>
      <w:r>
        <w:rPr/>
        <w:t>- vápa kialakítása, csatlakozás hajlatbádoghoz, vagy vápaelemhe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- hódfarkú kerámia-, vagy betoncserép igény szerinti kiegészítőkkel (eresz-cserép, szélcserép) </w:t>
      </w:r>
    </w:p>
    <w:p>
      <w:pPr>
        <w:pStyle w:val="Normal"/>
        <w:widowControl w:val="false"/>
        <w:autoSpaceDE w:val="false"/>
        <w:rPr/>
      </w:pPr>
      <w:r>
        <w:rPr/>
        <w:t>- horganyzott huzal Ø 1,4</w:t>
      </w:r>
    </w:p>
    <w:p>
      <w:pPr>
        <w:pStyle w:val="Normal"/>
        <w:widowControl w:val="false"/>
        <w:autoSpaceDE w:val="false"/>
        <w:rPr/>
      </w:pPr>
      <w:r>
        <w:rPr/>
        <w:t>- huzalszeg ( 65mm )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</w:t>
      </w:r>
    </w:p>
    <w:p>
      <w:pPr>
        <w:pStyle w:val="Normal"/>
        <w:widowControl w:val="false"/>
        <w:autoSpaceDE w:val="false"/>
        <w:rPr/>
      </w:pPr>
      <w:r>
        <w:rPr/>
        <w:t>- rókafarkú fűrész</w:t>
      </w:r>
    </w:p>
    <w:p>
      <w:pPr>
        <w:pStyle w:val="Normal"/>
        <w:widowControl w:val="false"/>
        <w:autoSpaceDE w:val="false"/>
        <w:rPr/>
      </w:pPr>
      <w:r>
        <w:rPr/>
        <w:t>- lécezőkalapács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asztali vizesvágó gép és/vagy kőzetvágótárcsás kézigé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tetőmodell lécezve, fóliázva, ellenlécezve vápaelemmel, opcionálisan eresz-szegéllyel, orom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Tanműhely udvaron készített alacsony építésű tetőmodell száraz időjárás, száraz tetőléc és tetőfólia, szélcsend vagy enyhe szélerősség esetén, fóliázva, ellenlécezve vápaelemmel, opcionálisan eresz-szegéllyel, oromszegélly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helyen száraz időjárás, száraz tetőléc és tetőfólia, szélcsend vagy enyhe szélerősség esetén a vizsgára műszakilag megfelelően előkészítve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reszkialakítás (lovagsor)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Oromél kialakítás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ápa kialakítás: 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Cserépfedés összképe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>
                <w:b/>
              </w:rPr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31"/>
        <w:gridCol w:w="702"/>
        <w:gridCol w:w="705"/>
        <w:gridCol w:w="702"/>
        <w:gridCol w:w="704"/>
        <w:gridCol w:w="702"/>
        <w:gridCol w:w="703"/>
        <w:gridCol w:w="704"/>
        <w:gridCol w:w="702"/>
        <w:gridCol w:w="53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 xml:space="preserve">D” feladat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terület átvétele, ellenőrzé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sz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mél kialakít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ápa kialakítá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erépfedés összké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zközhaszná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Munkavédelmi előírások betartása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sszpontszá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Tóth Zoltán</dc:creator>
  <dc:description/>
  <cp:keywords/>
  <dc:language>en-US</dc:language>
  <cp:lastModifiedBy>Kalmár Zsolt</cp:lastModifiedBy>
  <dcterms:modified xsi:type="dcterms:W3CDTF">2009-10-13T11:49:00Z</dcterms:modified>
  <cp:revision>44</cp:revision>
  <dc:subject/>
  <dc:title/>
</cp:coreProperties>
</file>