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gyar Kereskedelmi és Iparkamar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akmai gyakorlati szintvizsg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erszámkészítő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gyakorlati vizsga időtartama:  300 perc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C” felada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zerszámkészítő gyakorlati szintvizsg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feladat leírás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Készítse el a mellékelt rajz alapján a pontos illesztési és fúrási feladatok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feladat elkészítésére 300 perc áll rendelkezés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feladat részletezés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Ellenőrizze a készenkapott, körbesíkköszörűlt lapot és a 0,5 mm-es ráha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gyással előre kimunkált 20 mm-es négyszögüreg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Reszelje ki a rajz szerinti négyszögüreget mérőhasáb illesztéséve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Ellenőrizendő: a rajz szerinti méret, a reszelt felület síkja és merölegessége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Fúrja és dörzsározza ki a 2 db 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8 H7-es furatokat kaloda segítségéve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Ellenőrizendő: a furatok távolsága, az illesztőcsapok rendeltetésszerű illesz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kedése, merőlegessé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Készítse el az átmenő M 8-as menetet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Ellenőrizendő: M 8-as csavar behajthatósága, merőlegessége.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Reszeléssel törje le a lap éleit, csúcsait 1 x 45˚-ba.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fenti feladatok elvégzéséhez szükséges eszközök :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aposreszelő, tűreszelő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sztali fúrógép, kaloda, központfúró, csigafúró, dörzsár, menetfúró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0,01 mm-es tolómérő, mérőhasábkészlet, lyukderékszög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2 db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8 x 40-es illesztőcsap  / kereskedelmi /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űveletek sorrendjét egyénileg, önállóan kell megtervezni, elvégez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z elkészített munkát azonosítószámmal ellátva, dokumentációval együtt kell beadni.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intvizsga értékelé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zsgázó nev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zsgadarab azonosítószám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Elérhető pontszám        Elért pontszá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A 20mm-es négyszögüreg elkészítése               6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 2 db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8 H7-es fúrat elkészítése                      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M 8-as menet elkészítése                                 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Küllem                                                              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…………                            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Összesen:          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/>
        <w:t>A feladat osztályozó táblázata. A vizsgázó feladatmegoldásának minősítése (aláhúzni):</w:t>
      </w:r>
    </w:p>
    <w:tbl>
      <w:tblPr>
        <w:tblW w:w="90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7"/>
        <w:gridCol w:w="5400"/>
        <w:gridCol w:w="2450"/>
      </w:tblGrid>
      <w:tr>
        <w:trPr>
          <w:trHeight w:val="52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rszá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ért összes pontszám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sztályzata</w:t>
            </w:r>
          </w:p>
        </w:tc>
      </w:tr>
      <w:tr>
        <w:trPr>
          <w:trHeight w:val="52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– 51 pontszámig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elégtelen)</w:t>
            </w:r>
          </w:p>
        </w:tc>
      </w:tr>
      <w:tr>
        <w:trPr>
          <w:trHeight w:val="52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– 65 pontszámig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elégséges)</w:t>
            </w:r>
          </w:p>
        </w:tc>
      </w:tr>
      <w:tr>
        <w:trPr>
          <w:trHeight w:val="52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– 79 pontszámig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(közepes)</w:t>
            </w:r>
          </w:p>
        </w:tc>
      </w:tr>
      <w:tr>
        <w:trPr>
          <w:trHeight w:val="52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– 91 pontszámig: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(jó)</w:t>
            </w:r>
          </w:p>
        </w:tc>
      </w:tr>
      <w:tr>
        <w:trPr>
          <w:trHeight w:val="52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– 100 pontszámig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(jeles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5:06:00Z</dcterms:created>
  <dc:creator>Turny Tibor</dc:creator>
  <dc:description/>
  <cp:keywords/>
  <dc:language>en-US</dc:language>
  <cp:lastModifiedBy>f</cp:lastModifiedBy>
  <dcterms:modified xsi:type="dcterms:W3CDTF">2009-11-11T18:38:00Z</dcterms:modified>
  <cp:revision>3</cp:revision>
  <dc:subject/>
  <dc:title>Magyar Kereskedelmi és Iparkamara</dc:title>
</cp:coreProperties>
</file>