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AGYAR KERESKEDELMI ÉS IPARKAMAR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INTVIZSG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esítés azonosító száma, megnevezés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33 522 02 0000 00 00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Hűtő-és klímaberendezés-szerelő, karbantartó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MAI GYAKORLATI FELADA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  <w:t>2. feladat</w:t>
      </w:r>
    </w:p>
    <w:p>
      <w:pPr>
        <w:pStyle w:val="Normal"/>
        <w:jc w:val="center"/>
        <w:rPr>
          <w:b/>
          <w:b/>
          <w:i/>
          <w:i/>
          <w:sz w:val="40"/>
          <w:szCs w:val="40"/>
          <w:u w:val="single"/>
        </w:rPr>
      </w:pPr>
      <w:r>
        <w:rPr>
          <w:b/>
          <w:i/>
          <w:sz w:val="40"/>
          <w:szCs w:val="40"/>
          <w:u w:val="single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zakképzési évfolyamok száma: 2 - 3</w:t>
      </w:r>
    </w:p>
    <w:p>
      <w:pPr>
        <w:pStyle w:val="Normal"/>
        <w:rPr>
          <w:b/>
          <w:b/>
        </w:rPr>
      </w:pPr>
      <w:r>
        <w:rPr>
          <w:b/>
        </w:rPr>
        <w:t>Szintvizsga időpontja: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 xml:space="preserve">2 éves szakképesítés esetén második félév 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>3 éves szakképesítés esetén harmadik félév után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A szintvizsga időtartama:</w:t>
        <w:tab/>
        <w:t>Fémek kézi megmunkálása</w:t>
        <w:tab/>
        <w:t>(1.a feladat) 120 perc</w:t>
      </w:r>
    </w:p>
    <w:p>
      <w:pPr>
        <w:pStyle w:val="Normal"/>
        <w:rPr/>
      </w:pPr>
      <w:r>
        <w:rPr>
          <w:b/>
        </w:rPr>
        <w:tab/>
        <w:tab/>
        <w:tab/>
        <w:tab/>
        <w:t>Rézcső alakítás és forrasztási feladat (1.b feladat) 180 perc</w:t>
      </w:r>
    </w:p>
    <w:p>
      <w:pPr>
        <w:pStyle w:val="Normal"/>
        <w:rPr/>
      </w:pPr>
      <w:r>
        <w:rPr>
          <w:b/>
        </w:rPr>
        <w:tab/>
        <w:tab/>
        <w:tab/>
        <w:tab/>
        <w:t>Gázhegesztés PF helyzetben (1.c feladat) 60 perc</w:t>
      </w:r>
    </w:p>
    <w:p>
      <w:pPr>
        <w:pStyle w:val="Normal"/>
        <w:rPr/>
      </w:pPr>
      <w:r>
        <w:rPr>
          <w:b/>
        </w:rPr>
        <w:tab/>
        <w:tab/>
        <w:tab/>
        <w:tab/>
        <w:t>Összesen:  360 per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A szintvizsgán elérhető pontszám: 100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szCs w:val="40"/>
        </w:rPr>
        <w:t>2.a. feladat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émek kézi megmunkálása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Feladatra fordítható idő: 120 perc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Készítse el a mellékelt rajz alapján a Rögzítőlap II. megnevezésű munkadarabo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1 db S235JRG2C+C húzott minőségű 61x40x4 nyersméretű laposacél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-szerszám és mérőeszköz 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Mérőeszközök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150-es 0,05 pontosságú  tolómérő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60x100 talpas acél derékszög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db rádiuszsablon R8 rádiuszhoz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 db mechanikai szögmérő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 db 300-as acélvonal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satu munkapadra szerelve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előreszelő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 db 200-as lapo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elő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négyzet keresztmetszetű 200-as simítóreszel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ézi fémfűrész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 kalapác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pontoz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arct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körző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4,8 csigafúr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Ø 5,8 csigafúr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Ø 6 kézidörzsár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M6 menetfúrókész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forgatóva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Gépigén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asztali fúrógép, hozzá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 db 100-as gépsat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gyéb segédanyago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Kenőanyag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géprongy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u w:val="single"/>
        </w:rPr>
        <w:t>Műveleti utasítá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anulmányozza a munkadarab rajzát és alakítson ki megfelelő munkarend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 munkadarab készítéséhez biztosított nyersméretű anyag technológiai utasítás szerinti megfelelőség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, hogy a kapott szerszámok a biztonságos munkavégzéshez alkalmasak és elegendőek lesznek-e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egyen fel a helyes méretek kialakításához bázisfelülete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munkadarab előrajzol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Szükség szerint pontozással jelölje ki a furatok és ívek középpontjá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 xml:space="preserve">Végezze el a fúrási és ívmegmunkálá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fűré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ési feladatoka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z alkatrész élein keletkezett sorját távolítsa el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Ellenőrizze az alkatrész mér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 reszelt felületek finomításá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A megfelelő méretű furatba végezze el a menetfúrás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az alkatrész-megmunkálás befejező műveletei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Végezze el ismét a fontos méretek ellenőrzésé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Lássa el megfelelő azonosítóval (sorszám, vagy más jel) a munkadarabot! </w:t>
      </w:r>
    </w:p>
    <w:p>
      <w:pPr>
        <w:pStyle w:val="Normal"/>
        <w:numPr>
          <w:ilvl w:val="1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Tisztítsa meg a munkadarabot! 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Adja le a munkadarabot a vizsgabizottság tagjának, vagy a kijelölt személynek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-975360</wp:posOffset>
            </wp:positionV>
            <wp:extent cx="7165340" cy="1028700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5340" cy="1028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720"/>
        <w:gridCol w:w="288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6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a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</w:t>
            </w:r>
            <w:r>
              <w:rPr>
                <w:b/>
                <w:u w:val="single"/>
              </w:rPr>
              <w:t>rögzítőlap II</w:t>
            </w:r>
            <w:r>
              <w:rPr/>
              <w:t xml:space="preserve"> elkészítése.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Sorsz: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űrés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28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foglaló méretek</w:t>
            </w:r>
          </w:p>
        </w:tc>
        <w:tc>
          <w:tcPr>
            <w:tcW w:w="28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rékszögek a határoló oldalako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0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  <w:r>
              <w:rPr>
                <w:vertAlign w:val="superscript"/>
              </w:rPr>
              <w:t xml:space="preserve">o </w:t>
            </w:r>
            <w:r>
              <w:rPr/>
              <w:t>letöré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15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x6-os bevágá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1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uratok helyze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 0,5 m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netek merőlegesség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Ø6 H7 fura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R8-as lekerekíté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  <w:t>2.b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ézi és gépiforgácsolási feladat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A feladatra fordítható idő</w:t>
      </w:r>
      <w:r>
        <w:rPr>
          <w:sz w:val="28"/>
          <w:szCs w:val="28"/>
        </w:rPr>
        <w:t>: 180 perc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Készítse el a mellékelt műhelyrajz alapján az „</w:t>
      </w:r>
      <w:r>
        <w:rPr>
          <w:b/>
          <w:sz w:val="28"/>
          <w:szCs w:val="28"/>
        </w:rPr>
        <w:t>ellenőrzőlap</w:t>
      </w:r>
      <w:r>
        <w:rPr>
          <w:sz w:val="28"/>
          <w:szCs w:val="28"/>
        </w:rPr>
        <w:t>” elnevezésű munkadarabot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, szerszám és mérőeszköz szükséglet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Anyag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6-o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Ø 8-a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Ø 10-es lágy rézcs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/>
      </w:pPr>
      <w:r>
        <w:rPr>
          <w:sz w:val="28"/>
          <w:szCs w:val="28"/>
        </w:rPr>
        <w:t>Ø 12-es lágy rézcső</w:t>
      </w:r>
    </w:p>
    <w:p>
      <w:pPr>
        <w:pStyle w:val="Normal"/>
        <w:tabs>
          <w:tab w:val="clear" w:pos="708"/>
          <w:tab w:val="left" w:pos="360" w:leader="none"/>
        </w:tabs>
        <w:rPr>
          <w:sz w:val="28"/>
          <w:szCs w:val="28"/>
        </w:rPr>
      </w:pPr>
      <w:r>
        <w:rPr>
          <w:sz w:val="28"/>
          <w:szCs w:val="28"/>
        </w:rPr>
        <w:t>-</w:t>
        <w:tab/>
        <w:t>Schrader szelep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Gép-szerszámigény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sz w:val="28"/>
          <w:szCs w:val="28"/>
        </w:rPr>
        <w:t>-</w:t>
        <w:tab/>
        <w:t>1 db keményforrasztásra kialakított munkahely vagy gázhegesztő állá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gáztömörség vizsgálatra kialakított próbahely (pl. nitrogénpalack reduktorral, flexibilis csővel, zárócsappal, mérőműszerrel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asztali vagy kézi fúrógép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1 db Ø6 csigafúr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pontozó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>1 db kalapács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rézcsőhajlító szerszám Ø6- 8- 10-12-es csőhöz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elő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200 mm lapos kerekreszelő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kézi fémfűrész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ajztű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görgős rézcsővág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rézcső sorjázó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drótkef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Mérőeszközö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1 db  acélvonalzó vagy mérőszala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Segédanyagok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forrasz anyag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szivárgás kereső spray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</w:tabs>
        <w:ind w:left="1440" w:hanging="1440"/>
        <w:rPr>
          <w:sz w:val="28"/>
          <w:szCs w:val="28"/>
        </w:rPr>
      </w:pPr>
      <w:r>
        <w:rPr>
          <w:sz w:val="28"/>
          <w:szCs w:val="28"/>
        </w:rPr>
        <w:t>géprong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Javasolt műveleti sorrend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anulmányozza a rajzot, ellenőrizze a kapott alapanyagot, szerszámokat, tervezze meg az optimális összeállítási sorrend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jlítsa meg a szükséges ív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Darabolja le a szükséges hosszakat és sorjázza a csővég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Állítsa össze a feladat alkatrészeit,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Végezze el a forrasztásoka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Ha kihűlt ellenőrizze a méreteket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Tisztítsa meg a munkadarabot!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Végezze el a gáztömörségi vizsgálatot a vizsgabizottság vagy az általa kijelölt személy jelenlétébe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  <w:drawing>
          <wp:inline distT="0" distB="0" distL="0" distR="0">
            <wp:extent cx="5001260" cy="852551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260" cy="852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>
          <w:b/>
          <w:i/>
          <w:sz w:val="40"/>
          <w:szCs w:val="40"/>
        </w:rPr>
        <w:t>2.c. feladat</w:t>
      </w:r>
    </w:p>
    <w:p>
      <w:pPr>
        <w:pStyle w:val="Normal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ázhegesztés PF helyzetb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eladatra fordítható idő: 60 perc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Készítse el a mellékelt rajz alapján a </w:t>
      </w:r>
      <w:r>
        <w:rPr>
          <w:b/>
          <w:sz w:val="28"/>
          <w:szCs w:val="28"/>
        </w:rPr>
        <w:t>Gázhegesztés PF helyzetben</w:t>
      </w:r>
      <w:r>
        <w:rPr>
          <w:sz w:val="28"/>
          <w:szCs w:val="28"/>
        </w:rPr>
        <w:t xml:space="preserve"> megnevezésű feladato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yaga:</w:t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ab/>
        <w:t>2 db 1¼” x 100 mm acélcső S 235 MSZ EN 10025  szabványnak megfelelő ötvözetlen szénacélcső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ozaganyag: GIII Ø2 gázhegesztő pálc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80" w:hanging="1080"/>
        <w:rPr/>
      </w:pPr>
      <w:r>
        <w:rPr>
          <w:sz w:val="28"/>
          <w:szCs w:val="28"/>
        </w:rPr>
        <w:t>Hegesztés: A csőtengely a hegesztés ideje alatt rögzítet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édőeszköz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Zárt munkaruházat, munkavédelmi bakancs, hegesztő szemüve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rszámok, eszközök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arok köször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Vonalz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Kalapác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Gázhegesztő munkahe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 feladat értékelése a mellékelt táblázat alapjá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Javasolt műveleti sorrend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Ellenőrizze a kapott csőanyagokat. Szükség esetén sorjázza, tisztítsa meg, ha rozsdás vagy szennyezet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Állítsa be a hegesztési héz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rPr>
          <w:sz w:val="28"/>
          <w:szCs w:val="28"/>
        </w:rPr>
      </w:pPr>
      <w:r>
        <w:rPr>
          <w:sz w:val="28"/>
          <w:szCs w:val="28"/>
        </w:rPr>
        <w:t>Válassza ki a megfelelő égőszárat és hozaganyago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Győződjön meg a hegesztő eszközök megfelelőségéről. Állítsa be a szükséges nyomásértékeke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Fűzővarratok elhelyezése, ellenőrzés, szükség esetén 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Rögzítse az összefűzött csöveket és kezdje el a hegesztés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Ellenőrizze munkáját, majd ha kihűlt tisztítsa meg és adja le. </w:t>
      </w:r>
    </w:p>
    <w:p>
      <w:pPr>
        <w:sectPr>
          <w:headerReference w:type="default" r:id="rId10"/>
          <w:type w:val="nextPage"/>
          <w:pgSz w:w="11906" w:h="16838"/>
          <w:pgMar w:left="1417" w:right="1417" w:gutter="0" w:header="720" w:top="197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87110" cy="7886700"/>
            <wp:effectExtent l="0" t="0" r="0" b="0"/>
            <wp:docPr id="9" name="mso51BC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mso51BC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7110" cy="788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564"/>
        <w:gridCol w:w="3600"/>
        <w:gridCol w:w="1440"/>
        <w:gridCol w:w="1440"/>
      </w:tblGrid>
      <w:tr>
        <w:trPr>
          <w:trHeight w:val="497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Szintvizsga szakmai gyakorlati feladat értékelése</w:t>
            </w:r>
          </w:p>
        </w:tc>
      </w:tr>
      <w:tr>
        <w:trPr>
          <w:trHeight w:val="678" w:hRule="atLeast"/>
        </w:trPr>
        <w:tc>
          <w:tcPr>
            <w:tcW w:w="990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32"/>
                <w:szCs w:val="32"/>
              </w:rPr>
              <w:t>2.c  Vizsgafeladat</w:t>
            </w:r>
          </w:p>
        </w:tc>
      </w:tr>
      <w:tr>
        <w:trPr>
          <w:trHeight w:val="672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vizsgázó neve:</w:t>
            </w:r>
          </w:p>
        </w:tc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A vizsga ideje:</w:t>
            </w:r>
          </w:p>
        </w:tc>
      </w:tr>
      <w:tr>
        <w:trPr>
          <w:trHeight w:val="666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Feladat:</w:t>
            </w:r>
            <w:r>
              <w:rPr/>
              <w:t xml:space="preserve"> a Gázhegesztés PF helyzetben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265" w:hanging="265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rsz: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Értékelés tárgya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72" w:hanging="72"/>
              <w:rPr>
                <w:b/>
                <w:b/>
              </w:rPr>
            </w:pPr>
            <w:r>
              <w:rPr>
                <w:b/>
              </w:rPr>
              <w:t>Adható pont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468" w:firstLine="468"/>
              <w:rPr>
                <w:b/>
                <w:b/>
              </w:rPr>
            </w:pPr>
            <w:r>
              <w:rPr>
                <w:b/>
              </w:rPr>
              <w:t>Elért pont:</w:t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szintbeli eltérése (egytengelyűség)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sztett elemek tengelyeinek szöget bezáró eltéré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magasság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olvadás mindkét oldal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rat egyenletesség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gfelelő varratgyö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856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64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702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 PONT: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ÉRTÉKELTE:</w:t>
            </w:r>
          </w:p>
        </w:tc>
        <w:tc>
          <w:tcPr>
            <w:tcW w:w="648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34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JÓVÁHAGYTA:</w:t>
            </w:r>
          </w:p>
        </w:tc>
        <w:tc>
          <w:tcPr>
            <w:tcW w:w="64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15"/>
        <w:gridCol w:w="862"/>
        <w:gridCol w:w="1073"/>
        <w:gridCol w:w="1067"/>
        <w:gridCol w:w="1067"/>
        <w:gridCol w:w="1355"/>
        <w:gridCol w:w="1355"/>
        <w:gridCol w:w="1356"/>
      </w:tblGrid>
      <w:tr>
        <w:trPr/>
        <w:tc>
          <w:tcPr>
            <w:tcW w:w="9288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Összesítő tábláza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3" w:hRule="atLeast"/>
        </w:trPr>
        <w:tc>
          <w:tcPr>
            <w:tcW w:w="115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:</w:t>
            </w:r>
          </w:p>
        </w:tc>
        <w:tc>
          <w:tcPr>
            <w:tcW w:w="4069" w:type="dxa"/>
            <w:gridSpan w:val="4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Hűtő-és klímaberendezés-szerelő, karbantartó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neve vagy sorszáma:</w:t>
            </w:r>
          </w:p>
        </w:tc>
      </w:tr>
      <w:tr>
        <w:trPr>
          <w:trHeight w:val="893" w:hRule="atLeast"/>
        </w:trPr>
        <w:tc>
          <w:tcPr>
            <w:tcW w:w="115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Szakma szám:</w:t>
            </w:r>
          </w:p>
        </w:tc>
        <w:tc>
          <w:tcPr>
            <w:tcW w:w="4069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3 522 02 0000 00 00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ladatra fordítható idő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hető pontszám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ért pontszám</w:t>
            </w:r>
          </w:p>
        </w:tc>
      </w:tr>
      <w:tr>
        <w:trPr/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A feladat: fémek kézi és kisgépes megmunkálása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20’</w:t>
            </w:r>
          </w:p>
        </w:tc>
        <w:tc>
          <w:tcPr>
            <w:tcW w:w="135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B feladat: rézcső alakítás és forrasztás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8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4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C feladat: gázhegesztés PF helyzetben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0’</w:t>
            </w:r>
          </w:p>
        </w:tc>
        <w:tc>
          <w:tcPr>
            <w:tcW w:w="1355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20 p</w:t>
            </w:r>
          </w:p>
        </w:tc>
        <w:tc>
          <w:tcPr>
            <w:tcW w:w="135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22" w:type="dxa"/>
            <w:gridSpan w:val="6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Összesen: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360’</w:t>
            </w:r>
          </w:p>
        </w:tc>
        <w:tc>
          <w:tcPr>
            <w:tcW w:w="135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100 p</w:t>
            </w:r>
          </w:p>
        </w:tc>
        <w:tc>
          <w:tcPr>
            <w:tcW w:w="135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22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sztályozó tábláza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Vizsgázó osztályzata:</w:t>
            </w:r>
          </w:p>
        </w:tc>
      </w:tr>
      <w:tr>
        <w:trPr>
          <w:trHeight w:val="89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0 – 51 pont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52 – 65 pont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66 – 79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80 – 91 pont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92 – 100 pont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Értékelte:</w:t>
            </w:r>
          </w:p>
        </w:tc>
      </w:tr>
      <w:tr>
        <w:trPr>
          <w:trHeight w:val="1231" w:hRule="atLeast"/>
        </w:trPr>
        <w:tc>
          <w:tcPr>
            <w:tcW w:w="9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elégtelen</w:t>
            </w:r>
          </w:p>
        </w:tc>
        <w:tc>
          <w:tcPr>
            <w:tcW w:w="10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elégséges</w:t>
            </w:r>
          </w:p>
        </w:tc>
        <w:tc>
          <w:tcPr>
            <w:tcW w:w="10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özepes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ó</w:t>
            </w:r>
          </w:p>
        </w:tc>
        <w:tc>
          <w:tcPr>
            <w:tcW w:w="10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les</w:t>
            </w:r>
          </w:p>
        </w:tc>
        <w:tc>
          <w:tcPr>
            <w:tcW w:w="40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Vizsgabizottság elnöke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3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1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bullet"/>
      <w:lvlText w:val="-"/>
      <w:lvlJc w:val="left"/>
      <w:pPr>
        <w:tabs>
          <w:tab w:val="num" w:pos="708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5">
    <w:lvl w:ilvl="0">
      <w:start w:val="1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image" Target="media/image2.png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header" Target="header7.xml"/><Relationship Id="rId11" Type="http://schemas.openxmlformats.org/officeDocument/2006/relationships/image" Target="media/image3.jpeg"/><Relationship Id="rId12" Type="http://schemas.openxmlformats.org/officeDocument/2006/relationships/header" Target="header8.xml"/><Relationship Id="rId13" Type="http://schemas.openxmlformats.org/officeDocument/2006/relationships/header" Target="header9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1:54:00Z</dcterms:created>
  <dc:creator>Farkas György</dc:creator>
  <dc:description/>
  <dc:language>en-US</dc:language>
  <cp:lastModifiedBy>Tanmuhely</cp:lastModifiedBy>
  <cp:lastPrinted>2010-09-24T06:39:00Z</cp:lastPrinted>
  <dcterms:modified xsi:type="dcterms:W3CDTF">2010-10-06T11:54:00Z</dcterms:modified>
  <cp:revision>2</cp:revision>
  <dc:subject/>
  <dc:title>MAGYAR KERESKEDELMI ÉS IPARKAMARA</dc:title>
</cp:coreProperties>
</file>