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1 521 11 0000 00 00 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D” feladat</w:t>
      </w:r>
      <w:r>
        <w:rPr>
          <w:b/>
          <w:sz w:val="36"/>
          <w:szCs w:val="36"/>
        </w:rPr>
        <w:t xml:space="preserve"> Argonvédőgázas volfrámelektródás ívhegeszt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18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ladat</w:t>
      </w:r>
    </w:p>
    <w:p>
      <w:pPr>
        <w:pStyle w:val="Normal"/>
        <w:spacing w:before="240" w:after="120"/>
        <w:rPr/>
      </w:pPr>
      <w:r>
        <w:rPr/>
        <w:t>Csőszerkezeti-elem készítése argonvédőgázas volfrámelektródás ívhegesztési eljárással az alábbi ábrán látható kivitelben</w:t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  <w:drawing>
          <wp:inline distT="0" distB="0" distL="0" distR="0">
            <wp:extent cx="6032500" cy="640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elkészítendő elem anyaga ötvözetlen szénacél. Elkészítéséhez acélcsővek szükségesek.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</w:r>
      <w:r>
        <w:rPr>
          <w:rFonts w:cs="Tw Cen MT Condensed Extra Bold" w:ascii="Tw Cen MT Condensed Extra Bold" w:hAnsi="Tw Cen MT Condensed Extra Bold"/>
        </w:rPr>
        <w:t>Ø</w:t>
      </w:r>
      <w:r>
        <w:rPr/>
        <w:t>89 x125 x 4,0 mm-es acélcső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</w:r>
      <w:r>
        <w:rPr>
          <w:rFonts w:cs="Tw Cen MT Condensed Extra Bold" w:ascii="Tw Cen MT Condensed Extra Bold" w:hAnsi="Tw Cen MT Condensed Extra Bold"/>
        </w:rPr>
        <w:t>Ø</w:t>
      </w:r>
      <w:r>
        <w:rPr/>
        <w:t>27,3 x 125 x 2, 6 mm-es acélcső</w:t>
      </w:r>
    </w:p>
    <w:p>
      <w:pPr>
        <w:pStyle w:val="Normal"/>
        <w:spacing w:before="120" w:after="0"/>
        <w:rPr/>
      </w:pPr>
      <w:r>
        <w:rPr/>
        <w:t>Ezeket, a tanuló által előkészített  csöveket, kell cső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csőszerkezet elemeit a tanműhelyben (műhelyben) meglevő eszközökkel (kézi fémfűrész, fűrészgép,fúrógép esetleg esztergapad)! A hegesztési éleket szükség szerint varratelőkészítésként munkálja meg!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a csőelemeket a hegesztési terv szerint fűzővarrattal rögzítse össze, és végezze el a hegesztést!Az 1 jelű elemeket H-L045 hegesztési helyzetben hegessze meg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Gyökhegesztéskor és a töltő illetve takaró rétegek hegesztésekor egy alkalommal a megállás és újrakezdés kötelező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 Hegesztési Biztonsági Szabályzat és a műhelyi munkára kidolgozott munka és tűzvédelmi előírások betartása.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cső:</w:t>
        <w:tab/>
        <w:t>S 235 MSZ EN 10025 (Ø89 x 4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pálca:</w:t>
        <w:tab/>
        <w:t>Ø2,0-2,4 MSZ EN 12070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gáz:</w:t>
        <w:tab/>
        <w:t>MSZ EN 439 I1/ 100% Argon/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hegesztő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 </w:t>
      </w:r>
      <w:r>
        <w:rPr/>
        <w:t>Fűrészgép, fúrógép kézifűrész, reszelők, köszörűgép, összeállító-asztal (hegesztőasztal), mérőszalag, vonalzó, rajztű, 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 áramforrá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olfrámelektróda köszörű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41   MSZ EN ISO 4063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pálca mérete:</w:t>
        <w:tab/>
        <w:t>Ø2,0-2,4 MSZ EN 12070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Javasolt hegesztőáram: és neme:               75-95A   DC-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Javasolt hegesztési feszültség:                  12-14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ló gázmennyiség…                           8-10l/perc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/>
      </w:pPr>
      <w:r>
        <w:rPr/>
        <w:t xml:space="preserve">          </w:t>
      </w:r>
      <w:r>
        <w:rPr/>
        <w:t>Volfrámelektróda mérete:                        WT 20 Ø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D” feladat – Argonvédőgázas volfrámelektródás ívhegesztés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32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abolás,fúrás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,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</w:t>
            </w:r>
          </w:p>
          <w:p>
            <w:pPr>
              <w:pStyle w:val="Normal"/>
              <w:jc w:val="center"/>
              <w:rPr/>
            </w:pPr>
            <w:r>
              <w:rPr/>
              <w:t>Köv:MSZ EN ISO 5817    „C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 Condensed Extra 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0:24:00Z</dcterms:created>
  <dc:creator>Benus Ferenc</dc:creator>
  <dc:description/>
  <cp:keywords>2007. 10. 20.</cp:keywords>
  <dc:language>en-US</dc:language>
  <cp:lastModifiedBy>Barcsik Szilvia</cp:lastModifiedBy>
  <cp:lastPrinted>2007-10-17T03:30:00Z</cp:lastPrinted>
  <dcterms:modified xsi:type="dcterms:W3CDTF">2009-11-12T11:37:00Z</dcterms:modified>
  <cp:revision>20</cp:revision>
  <dc:subject>SZAKMAI GYAKORLATI FELADAT</dc:subject>
  <dc:title>MAGYAR KERESKEDELMI ÉS IPARKAMARA</dc:title>
</cp:coreProperties>
</file>