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GYAR KERESKEDELM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ÉS IPARKAMAR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INTVIZSGA FELADA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AKMAI GYAKORLATI FELAD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képesítés azonosító száma, megnevezés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31 521 11 0000 00 00 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GESZT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E” feladat</w:t>
      </w:r>
      <w:r>
        <w:rPr>
          <w:b/>
          <w:sz w:val="36"/>
          <w:szCs w:val="36"/>
        </w:rPr>
        <w:t xml:space="preserve"> Gázhegesz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4536" w:leader="none"/>
        </w:tabs>
        <w:rPr>
          <w:sz w:val="28"/>
          <w:szCs w:val="28"/>
        </w:rPr>
      </w:pPr>
      <w:r>
        <w:rPr>
          <w:sz w:val="28"/>
          <w:szCs w:val="28"/>
        </w:rPr>
        <w:t>A szintvizsga időtartama:</w:t>
        <w:tab/>
        <w:t>100 perc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4536" w:leader="none"/>
        </w:tabs>
        <w:rPr/>
      </w:pPr>
      <w:r>
        <w:rPr>
          <w:sz w:val="28"/>
          <w:szCs w:val="28"/>
        </w:rPr>
        <w:t>Elérhető pontszám:</w:t>
        <w:tab/>
        <w:t>100 pont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/>
      </w:pPr>
      <w:r>
        <w:rPr/>
        <w:t>Csőszerkezeti-elem készítése gázhegesztő eljárással az alábbi ábrán látható kivitelben.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Hegesztési helyzet: PC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346200" cy="222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/>
      </w:pPr>
      <w:r>
        <w:rPr/>
        <w:drawing>
          <wp:inline distT="0" distB="0" distL="0" distR="0">
            <wp:extent cx="3455035" cy="2887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Műszaki leírás:</w:t>
      </w:r>
    </w:p>
    <w:p>
      <w:pPr>
        <w:pStyle w:val="Normal"/>
        <w:keepNext w:val="true"/>
        <w:spacing w:before="120" w:after="0"/>
        <w:rPr/>
      </w:pPr>
      <w:r>
        <w:rPr/>
        <w:t>Az elkészítendő elem anyaga ötvözetlen szénacél. Elkészítéséhez acélcső szükséges.</w:t>
      </w:r>
    </w:p>
    <w:p>
      <w:pPr>
        <w:pStyle w:val="Normal"/>
        <w:keepNext w:val="true"/>
        <w:spacing w:before="120" w:after="0"/>
        <w:rPr/>
      </w:pPr>
      <w:r>
        <w:rPr/>
        <w:t>Anyagszükséglet: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2 db</w:t>
        <w:tab/>
      </w:r>
      <w:r>
        <w:rPr>
          <w:rFonts w:cs="Tw Cen MT Condensed Extra Bold" w:ascii="Tw Cen MT Condensed Extra Bold" w:hAnsi="Tw Cen MT Condensed Extra Bold"/>
        </w:rPr>
        <w:t>Ø</w:t>
      </w:r>
      <w:r>
        <w:rPr/>
        <w:t>60.3 x125 x 2,9 mm-es acélcső</w:t>
      </w:r>
    </w:p>
    <w:p>
      <w:pPr>
        <w:pStyle w:val="Normal"/>
        <w:spacing w:before="120" w:after="0"/>
        <w:rPr/>
      </w:pPr>
      <w:r>
        <w:rPr/>
        <w:t>Ezeket, a tanuló által előkészített csöveket, kell csőszerkezetté összeépíteni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>Az ábrán feltüntetett méretek a Szintvizsga Bizottság elnökének jóváhagyásával esetenként változtathatók!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  <w:t>A feladatsor leírása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Készítse el a csőszerkezet elemeit a tanműhelyben (műhelyben) meglevő eszközökkel (kézi fémfűrész, fűrészgép, esetleg esztergapad)! A hegesztési éleket szükség szerint varratelőkészítésként munkálja meg! A hegesztendő éleket és felületeket tisztítsa meg fémtisztára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Megfelelő rögzítők, szorítók felhasználásával a csőelemeket a hegesztési terv szerint fűzővarrattal rögzítse össze, és végezze el a hegesztést! Az elemeket a rajzon látható hegesztési helyzetben hegessze meg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Folyamatosan ellenőrizze a készítés folyamata során a méreteket (geometriai és varratméret), szükség szerint végezze el a szükséges korrekciókat (pl.: egyengetés)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z ellenőrzés után tisztítsa meg a munkadarabot és helyezze el a kijelölt helyen!</w:t>
      </w:r>
    </w:p>
    <w:p>
      <w:pPr>
        <w:pStyle w:val="Normal"/>
        <w:spacing w:before="120" w:after="0"/>
        <w:ind w:left="567" w:hanging="0"/>
        <w:rPr/>
      </w:pPr>
      <w:r>
        <w:rPr/>
        <w:t>Alapvető követelmény a Hegesztési Biztonsági Szabályzat és a műhelyi munkára kidolgozott munka és tűzvédelmi szabályok betartás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Anyagjegyzék, anyagminőség: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Acélcső:</w:t>
        <w:tab/>
        <w:t>S 235 MSZ EN 10025 Ø60,3*2,9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Hegesztőpálca:</w:t>
        <w:tab/>
        <w:t>Ø2,5 O III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Hegesztőgáz:</w:t>
        <w:tab/>
        <w:t>Acetilén-Oxigén keverék</w:t>
      </w:r>
    </w:p>
    <w:p>
      <w:pPr>
        <w:pStyle w:val="Normal"/>
        <w:tabs>
          <w:tab w:val="clear" w:pos="709"/>
          <w:tab w:val="left" w:pos="3420" w:leader="none"/>
        </w:tabs>
        <w:spacing w:before="120" w:after="0"/>
        <w:rPr/>
      </w:pPr>
      <w:r>
        <w:rPr/>
        <w:t>Védőeszközök:</w:t>
        <w:tab/>
        <w:t>hegesztőszemüveg, védőruházat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u w:val="single"/>
        </w:rPr>
        <w:t>Szerszámok és gépek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 </w:t>
      </w:r>
      <w:r>
        <w:rPr/>
        <w:t>Fűrészgép, kézifűrész, reszelők, köszörűgép, összeállító-asztal (hegesztőasztal), mérőszalag, vonalzó, rajztű, derékszög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Gázhegesztő felszerelé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rPr>
          <w:b/>
          <w:b/>
          <w:u w:val="single"/>
        </w:rPr>
      </w:pPr>
      <w:r>
        <w:rPr>
          <w:b/>
          <w:u w:val="single"/>
        </w:rPr>
        <w:t>Hegesztési technológia adatai: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ési eljárás:</w:t>
        <w:tab/>
        <w:t>MSZ EN ISO 4063 311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ő huzal mérete:</w:t>
        <w:tab/>
        <w:t>Ø2,5 mm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Láng neme:</w:t>
        <w:tab/>
        <w:t>semleges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 xml:space="preserve">Hegesztés iránya:                                     balra 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ő égő mérete:                               2 – 4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feladat értékelése:</w:t>
      </w:r>
      <w:r>
        <w:rPr/>
        <w:t xml:space="preserve"> az 1. mellékletben látható táblázat alapjá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ONTSZÁMOK ÁTSZÁMÍTÁSA OSZTÁLYZATTÁ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9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19"/>
        <w:gridCol w:w="1554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 - 1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eles (5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 - 9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ó (4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 - 7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közepes (3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 - 6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séges (2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- 5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telen (1)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 xml:space="preserve">E” feladat – Gázhegesztés </w:t>
      </w:r>
    </w:p>
    <w:p>
      <w:pPr>
        <w:pStyle w:val="Normal"/>
        <w:rPr/>
      </w:pPr>
      <w:r>
        <w:rPr/>
        <w:t xml:space="preserve">1. melléklet </w:t>
      </w:r>
    </w:p>
    <w:tbl>
      <w:tblPr>
        <w:tblW w:w="14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790"/>
        <w:gridCol w:w="1134"/>
        <w:gridCol w:w="1134"/>
        <w:gridCol w:w="789"/>
        <w:gridCol w:w="790"/>
        <w:gridCol w:w="1134"/>
        <w:gridCol w:w="1134"/>
        <w:gridCol w:w="1134"/>
        <w:gridCol w:w="1134"/>
        <w:gridCol w:w="1135"/>
        <w:gridCol w:w="1134"/>
      </w:tblGrid>
      <w:tr>
        <w:trPr>
          <w:trHeight w:val="330" w:hRule="atLeast"/>
        </w:trPr>
        <w:tc>
          <w:tcPr>
            <w:tcW w:w="14087" w:type="dxa"/>
            <w:gridSpan w:val="1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TÉKELÉSI SZEMPONTOK</w:t>
            </w:r>
          </w:p>
        </w:tc>
      </w:tr>
      <w:tr>
        <w:trPr>
          <w:trHeight w:val="3990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állósá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tosság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rmációforrások kezelés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k előkészítése, hegesztési élek kiképzés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őberendezések és eszközök üzembehelyezés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zés végrehajtás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>C</w:t>
            </w:r>
            <w:r>
              <w:rPr>
                <w:rFonts w:cs="Arial" w:ascii="Arial" w:hAnsi="Arial"/>
              </w:rPr>
              <w:t>˝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unkadarab méret és geometria     szerinti megfelelősége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pontszá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w Cen MT Condensed Extra Bold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-2340" w:leader="none"/>
      </w:tabs>
      <w:ind w:left="540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52:00Z</dcterms:created>
  <dc:creator>Benus Ferenc</dc:creator>
  <dc:description/>
  <cp:keywords>2007. 10. 20.</cp:keywords>
  <dc:language>en-US</dc:language>
  <cp:lastModifiedBy>Barcsik Szilvia</cp:lastModifiedBy>
  <cp:lastPrinted>2007-10-17T03:30:00Z</cp:lastPrinted>
  <dcterms:modified xsi:type="dcterms:W3CDTF">2009-11-12T11:37:00Z</dcterms:modified>
  <cp:revision>13</cp:revision>
  <dc:subject>SZAKMAI GYAKORLATI FELADAT</dc:subject>
  <dc:title>MAGYAR KERESKEDELMI ÉS IPARKAMARA</dc:title>
</cp:coreProperties>
</file>