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1 521 1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E” feladat Fogyóelektródás Védőgáza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</w:t>
        <w:tab/>
        <w:t>180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rPr/>
      </w:pPr>
      <w:r>
        <w:rPr/>
        <w:t>„</w:t>
      </w:r>
      <w:r>
        <w:rPr/>
        <w:t>H” feladat</w:t>
      </w:r>
    </w:p>
    <w:p>
      <w:pPr>
        <w:pStyle w:val="Normal"/>
        <w:spacing w:before="240" w:after="120"/>
        <w:rPr/>
      </w:pPr>
      <w:r>
        <w:rPr/>
        <w:t>Lemezből acélszerkezeti-elem készítése fogyóelektródás védőgázas ívhegesztő eljárással az alábbi ábrán látható kivitelbe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240" w:after="120"/>
        <w:rPr/>
      </w:pPr>
      <w:r>
        <w:rPr/>
        <w:t xml:space="preserve">Hegesztési helyzet: </w:t>
      </w:r>
      <w:r>
        <w:rPr>
          <w:b/>
        </w:rPr>
        <w:t>PF</w:t>
      </w:r>
    </w:p>
    <w:p>
      <w:pPr>
        <w:pStyle w:val="Normal"/>
        <w:rPr/>
      </w:pPr>
      <w:bookmarkStart w:id="0" w:name="_1309836583"/>
      <w:bookmarkStart w:id="1" w:name="_1308992697"/>
      <w:bookmarkStart w:id="2" w:name="_1308992668"/>
      <w:bookmarkEnd w:id="0"/>
      <w:bookmarkEnd w:id="1"/>
      <w:bookmarkEnd w:id="2"/>
      <w:r>
        <w:rPr>
          <w:rFonts w:cs="Arial Narrow" w:ascii="Arial Narrow" w:hAnsi="Arial Narrow"/>
          <w:i/>
          <w:sz w:val="20"/>
        </w:rPr>
        <w:object w:dxaOrig="8911" w:dyaOrig="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6pt;height:143.8pt" filled="f" o:ole="">
            <v:imagedata r:id="rId3" o:title=""/>
          </v:shape>
          <o:OLEObject Type="Embed" ProgID="" ShapeID="ole_rId2" DrawAspect="Content" ObjectID="_984833657" r:id="rId2"/>
        </w:object>
      </w:r>
      <w:r>
        <w:rPr>
          <w:rFonts w:eastAsia="Arial Narrow" w:cs="Arial Narrow" w:ascii="Arial Narrow" w:hAnsi="Arial Narrow"/>
          <w:i/>
          <w:sz w:val="20"/>
        </w:rPr>
        <w:t xml:space="preserve">        </w:t>
      </w:r>
      <w:r>
        <w:rPr/>
        <w:drawing>
          <wp:inline distT="0" distB="0" distL="0" distR="0">
            <wp:extent cx="870585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226820" cy="165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rPr>
          <w:b/>
          <w:b/>
        </w:rPr>
      </w:pPr>
      <w:r>
        <w:rPr/>
        <w:t xml:space="preserve">Hegesztési helyzet: </w:t>
      </w:r>
      <w:r>
        <w:rPr>
          <w:b/>
        </w:rPr>
        <w:t>PC</w: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383665" cy="1654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0" r="-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                     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537845" cy="15995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32" r="-10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150</wp:posOffset>
                </wp:positionH>
                <wp:positionV relativeFrom="paragraph">
                  <wp:posOffset>635</wp:posOffset>
                </wp:positionV>
                <wp:extent cx="1467485" cy="11379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drawing>
                                <wp:inline distT="0" distB="0" distL="0" distR="0">
                                  <wp:extent cx="1466850" cy="11379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89.6pt;mso-wrap-distance-left:7.05pt;mso-wrap-distance-right:7.05pt;mso-wrap-distance-top:0pt;mso-wrap-distance-bottom:0pt;margin-top:0.05pt;mso-position-vertical-relative:text;margin-left:23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drawing>
                          <wp:inline distT="0" distB="0" distL="0" distR="0">
                            <wp:extent cx="1466850" cy="11379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42" r="-2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</w:t>
      </w:r>
      <w:r>
        <w:rPr>
          <w:rFonts w:cs="Arial Narrow" w:ascii="Arial Narrow" w:hAnsi="Arial Narrow"/>
          <w:sz w:val="20"/>
        </w:rPr>
        <w:t xml:space="preserve">i, mm =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illeszt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2</w:t>
      </w:r>
      <w:r>
        <w:rPr>
          <w:sz w:val="21"/>
          <w:i/>
          <w:rFonts w:cs="Arial Narrow" w:ascii="Arial Narrow" w:hAnsi="Arial Narrow"/>
        </w:rPr>
        <w:fldChar w:fldCharType="end"/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cs="Arial Narrow" w:ascii="Arial Narrow" w:hAnsi="Arial Narrow"/>
          <w:sz w:val="20"/>
        </w:rPr>
        <w:t>c, mm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szalag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1,5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rFonts w:cs="Arial Narrow" w:ascii="Arial Narrow" w:hAnsi="Arial Narrow"/>
          <w:sz w:val="20"/>
        </w:rPr>
        <w:t>, fok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letör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30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rPr>
          <w:sz w:val="20"/>
          <w:szCs w:val="20"/>
        </w:rPr>
      </w:pPr>
      <w:r>
        <w:rPr/>
        <w:t xml:space="preserve">                      </w:t>
      </w:r>
      <w:r>
        <w:rPr>
          <w:sz w:val="20"/>
          <w:szCs w:val="20"/>
        </w:rPr>
        <w:t>S1mm = 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S2mm=  8</w:t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acélszerkezet elem anyaga ötvözetlen szénacél . Elkészítéséhez acéllemez  szükséges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25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00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  <w:t>300 x 125 x 8 mm-es lemez</w:t>
      </w:r>
    </w:p>
    <w:p>
      <w:pPr>
        <w:pStyle w:val="Normal"/>
        <w:spacing w:before="120" w:after="0"/>
        <w:rPr/>
      </w:pPr>
      <w:r>
        <w:rPr/>
        <w:t>Ezeket, a tanuló által előkészített lemezeket  kell szerkezetté összeépíteni.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szerkezet elemeit a tanműhelyben (műhelyben) meglevő eszközökkel (lemezolló, fűrészgép, esetleg flex csiszoló) A hegesztési éleket szükség szerint varratelőkészítésként munkálja meg! A hegesztendő éleket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,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lemez  anyaga:</w:t>
        <w:tab/>
        <w:t>S 235 MSZ EN 10025 (vastagság: 8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huzal:</w:t>
        <w:tab/>
        <w:t>Ø1,0; MSZ EN 440 G3Si1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Védőgáz:</w:t>
        <w:tab/>
        <w:t>M21 ( C 1 )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pajzs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emezolló, fűrészgép, (esztergagép), kézifűrész, reszelők, köszörűgép, összeállító-asztal (hegesztőasztal), mérőszalag, vonalzó, rajztű, talpas derékszög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egesztőáramforrás (fogyóelektródás ívhegesztő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135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huzal mérete:</w:t>
        <w:tab/>
        <w:t>Ø1,0 mm; G3Si1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erősség:</w:t>
        <w:tab/>
        <w:t>130…190 A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Feszültség:</w:t>
        <w:tab/>
        <w:t>20…25 V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 neme:</w:t>
        <w:tab/>
        <w:t>DC+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uzalelőtolási sebesség:</w:t>
        <w:tab/>
        <w:t xml:space="preserve">4…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sebesség:</w:t>
        <w:tab/>
        <w:t xml:space="preserve">15…21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Gázáramlás:</w:t>
        <w:tab/>
        <w:t xml:space="preserve">1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E” feladat – Fogyóelektródás védőgázas ívhegesztés</w:t>
      </w:r>
    </w:p>
    <w:p>
      <w:pPr>
        <w:pStyle w:val="Normal"/>
        <w:rPr/>
      </w:pPr>
      <w:r>
        <w:rPr/>
        <w:t>1.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F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áramforrás és eszközök üzembehelye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C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05:00Z</dcterms:created>
  <dc:creator>Dr Márton Tibor</dc:creator>
  <dc:description/>
  <cp:keywords>2007. 10. 14.</cp:keywords>
  <dc:language>en-US</dc:language>
  <cp:lastModifiedBy>Barcsik Szilvia</cp:lastModifiedBy>
  <cp:lastPrinted>2007-10-17T03:30:00Z</cp:lastPrinted>
  <dcterms:modified xsi:type="dcterms:W3CDTF">2009-11-12T11:38:00Z</dcterms:modified>
  <cp:revision>15</cp:revision>
  <dc:subject>SZAKMAI GYAKORLATI FELADAT</dc:subject>
  <dc:title>MAGYAR KERESKEDELMI ÉS IPARKAMARA</dc:title>
</cp:coreProperties>
</file>