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INTVIZS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MAI GYAKORLATI FELAD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-E felad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521 08 0000 00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gyártósori gépkezelő, gépszerel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szintvizsga időpontja:            1.szakképző évfolyam vég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Elérhető pontszám:                       100 pont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adatsor anyaga egyforma Fe 490-2 (acé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yagár: 300 Ft/kg (kereskedelmi adat)</w:t>
      </w:r>
    </w:p>
    <w:p>
      <w:pPr>
        <w:pStyle w:val="Normal"/>
        <w:rPr/>
      </w:pPr>
      <w:r>
        <w:rPr/>
        <w:t>Súly:        7,8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feladat</w:t>
      </w:r>
      <w:r>
        <w:rPr>
          <w:b/>
        </w:rPr>
        <w:t xml:space="preserve"> (Tájolólemez)</w:t>
      </w:r>
    </w:p>
    <w:p>
      <w:pPr>
        <w:pStyle w:val="Normal"/>
        <w:rPr/>
      </w:pPr>
      <w:r>
        <w:rPr/>
        <w:t>Kiinduló méret:      80,1 x 37,1 x 5 (m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       </w:t>
      </w:r>
      <w:r>
        <w:rPr/>
        <w:t>térfogat:   0,014858 d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                </w:t>
      </w:r>
      <w:r>
        <w:rPr/>
        <w:t>anyagár: 34,--Ft/d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B feladat</w:t>
      </w:r>
      <w:r>
        <w:rPr>
          <w:b/>
        </w:rPr>
        <w:t xml:space="preserve"> (Vezetőlap) </w:t>
      </w:r>
    </w:p>
    <w:p>
      <w:pPr>
        <w:pStyle w:val="Normal"/>
        <w:rPr/>
      </w:pPr>
      <w:r>
        <w:rPr/>
        <w:t>Kiinduló méret: 65x65x18 (m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       </w:t>
      </w:r>
      <w:r>
        <w:rPr/>
        <w:t>térfogat: 0,076 d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               </w:t>
      </w:r>
      <w:r>
        <w:rPr/>
        <w:t xml:space="preserve"> </w:t>
      </w:r>
      <w:r>
        <w:rPr/>
        <w:t>anyagár: 178,-- Ft/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 feladat</w:t>
      </w:r>
      <w:r>
        <w:rPr>
          <w:b/>
        </w:rPr>
        <w:t xml:space="preserve"> (Vezetőlap)</w:t>
      </w:r>
    </w:p>
    <w:p>
      <w:pPr>
        <w:pStyle w:val="Normal"/>
        <w:rPr/>
      </w:pPr>
      <w:r>
        <w:rPr/>
        <w:t>Kiinduló méret: 100,1x60,1x18 (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       </w:t>
      </w:r>
      <w:r>
        <w:rPr/>
        <w:t>térfogat: 0,1083 d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                </w:t>
      </w:r>
      <w:r>
        <w:rPr/>
        <w:t>anyagár: 253,4 Ft/d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 feladat</w:t>
      </w:r>
      <w:r>
        <w:rPr>
          <w:b/>
        </w:rPr>
        <w:t xml:space="preserve"> (Vezetőlap)</w:t>
      </w:r>
    </w:p>
    <w:p>
      <w:pPr>
        <w:pStyle w:val="Normal"/>
        <w:rPr/>
      </w:pPr>
      <w:r>
        <w:rPr/>
        <w:t>Kiinduló méret: 85x65x18 (m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       </w:t>
      </w:r>
      <w:r>
        <w:rPr/>
        <w:t>térfogat: 0,099 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</w:t>
      </w:r>
      <w:r>
        <w:rPr/>
        <w:t>anyagár: 233,--Ft/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 feladat</w:t>
      </w:r>
      <w:r>
        <w:rPr/>
        <w:t xml:space="preserve"> </w:t>
      </w:r>
      <w:r>
        <w:rPr>
          <w:b/>
        </w:rPr>
        <w:t>(Tartó fedél)</w:t>
      </w:r>
    </w:p>
    <w:p>
      <w:pPr>
        <w:pStyle w:val="Normal"/>
        <w:rPr/>
      </w:pPr>
      <w:r>
        <w:rPr/>
        <w:t xml:space="preserve">Kiinduló méret: </w:t>
      </w:r>
      <w:r>
        <w:rPr>
          <w:sz w:val="28"/>
          <w:szCs w:val="28"/>
        </w:rPr>
        <w:t>ø</w:t>
      </w:r>
      <w:r>
        <w:rPr/>
        <w:t xml:space="preserve"> 60 x 8,4</w:t>
      </w:r>
    </w:p>
    <w:p>
      <w:pPr>
        <w:pStyle w:val="Normal"/>
        <w:rPr/>
      </w:pPr>
      <w:r>
        <w:rPr/>
        <w:t xml:space="preserve">               </w:t>
      </w:r>
      <w:r>
        <w:rPr/>
        <w:t>térfogat: 0,02375 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</w:t>
      </w:r>
      <w:r>
        <w:rPr/>
        <w:t>anyagár: 56,-- Ft/d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02:00Z</dcterms:created>
  <dc:creator>Dudás Györgyné</dc:creator>
  <dc:description/>
  <cp:keywords/>
  <dc:language>en-US</dc:language>
  <cp:lastModifiedBy>Kalmár Zsolt</cp:lastModifiedBy>
  <dcterms:modified xsi:type="dcterms:W3CDTF">2009-11-18T10:29:00Z</dcterms:modified>
  <cp:revision>6</cp:revision>
  <dc:subject/>
  <dc:title>A feladatsor anyaga egyforma Fe 490-2 (acél)</dc:title>
</cp:coreProperties>
</file>