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C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3 542 05 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odulrendszerű 3 éves képz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1 Csecsemő- és gyermekruha-készítő</w:t>
      </w:r>
    </w:p>
    <w:p>
      <w:pPr>
        <w:pStyle w:val="Normal"/>
        <w:jc w:val="center"/>
        <w:rPr/>
      </w:pPr>
      <w:r>
        <w:rPr>
          <w:sz w:val="24"/>
          <w:szCs w:val="24"/>
        </w:rPr>
        <w:t>33 542 05 0010 33 02  Férfiszab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 542 05 0010 33 03 Női szabó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/8</w:t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Edényfogó kesztyű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776855" cy="31121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2776855" cy="31121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62560</wp:posOffset>
            </wp:positionV>
            <wp:extent cx="3543300" cy="1749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76" t="-8" r="-12" b="77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ek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3980</wp:posOffset>
            </wp:positionV>
            <wp:extent cx="1485900" cy="12719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02" t="23841" r="59152" b="5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–A</w:t>
        <w:tab/>
        <w:tab/>
        <w:tab/>
        <w:tab/>
        <w:tab/>
        <w:tab/>
        <w:t>B–B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Jobbkezes, egyujjas edényfogó kesztyű. A kesztyű kézfej felöli felsőlapja egyrétegű, a tenyér felöli alsólap háromrétegű (alapanyag, hőszigetelő betét, bélés) anyagból készül. A tenyér felöli alsólap rétegeit átlós irányban futó, párhuzamos tűzések fogják össze. A kesztyű szélei félbevasalt behajtott szélű ferdepánttal szegettek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  <w:tab/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Javasolt hőszigetelő betétanyag:</w:t>
      </w:r>
      <w:r>
        <w:rPr>
          <w:sz w:val="24"/>
          <w:szCs w:val="24"/>
        </w:rPr>
        <w:t xml:space="preserve"> vateli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Javasolt bélés: </w:t>
      </w:r>
      <w:r>
        <w:rPr>
          <w:sz w:val="24"/>
          <w:szCs w:val="24"/>
        </w:rPr>
        <w:t>molinó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  <w:tab/>
        <w:tab/>
        <w:t xml:space="preserve">kézfej felöli felső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tenyér felöli alsó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őszigetelő közbélésből:</w:t>
        <w:tab/>
        <w:t xml:space="preserve">tenyér felöli alsó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élésből:</w:t>
        <w:tab/>
        <w:tab/>
        <w:tab/>
        <w:t xml:space="preserve">tenyér felöli alsó lap 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  <w:tab/>
        <w:tab/>
        <w:tab/>
        <w:t>ferdepánt</w:t>
        <w:tab/>
        <w:tab/>
        <w:tab/>
        <w:tab/>
        <w:tab/>
        <w:tab/>
        <w:t>1 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2478" w:firstLine="354"/>
        <w:rPr>
          <w:sz w:val="24"/>
          <w:szCs w:val="24"/>
        </w:rPr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- és tűzé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kesztyű lapok összevarrása</w:t>
        <w:tab/>
        <w:tab/>
        <w:tab/>
        <w:tab/>
        <w:t>0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szegőpánt varrásszélessége: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zegőpánt tűzésszélessége:</w:t>
        <w:tab/>
        <w:tab/>
        <w:tab/>
        <w:tab/>
        <w:t>0,2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lsó lap párhuzamos tűzéseinek távolsága</w:t>
        <w:tab/>
        <w:tab/>
        <w:t>3,0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kesztyű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edényfogó kesztyű alkatrészeit kiszabott állapotban, a szegőpántot behajtott széllel, félbevasal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A tenyér felöli alsó lap rétegeinek (alapanyag, hőszigetelő anyag, bélés) egymásra helyezése, összetűzése párhuzamos, átlós irányú tűzésekkel.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Kézfej felöli felsőlap és a háromrétegű, tenyér felöli alsólap egymásra helyezése fonákoldallal szemben, leigazítás, összevarrás 0,5 cm szélesen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Kesztyű körbeszegése félbevasalt ferde szegőpánttal, részvasalás.</w:t>
      </w:r>
    </w:p>
    <w:p>
      <w:pPr>
        <w:pStyle w:val="Normal"/>
        <w:spacing w:lineRule="auto" w:line="360"/>
        <w:rPr/>
      </w:pPr>
      <w:r>
        <w:rPr>
          <w:bCs/>
          <w:iCs/>
          <w:sz w:val="24"/>
          <w:szCs w:val="24"/>
        </w:rPr>
        <w:t xml:space="preserve">Kesztyű benyúlási nyílásának körbeszegése </w:t>
      </w:r>
      <w:r>
        <w:rPr>
          <w:iCs/>
          <w:sz w:val="24"/>
          <w:szCs w:val="24"/>
        </w:rPr>
        <w:t>félbevasalt, végeinél összevarrt ferde szegőpánttal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sztyű készre vasalása.</w:t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Hatrészes szoknya készítése.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9215</wp:posOffset>
            </wp:positionV>
            <wp:extent cx="6172200" cy="42684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ővülő vonalvezetésű hatrészes szoknya. A szoknya bal oldala szembetűzött húzózárral nyílik. A derékvonal eldolgozása derékpánttal történik, amely gombolási átmenettel készül, és egy gombbal záródik. Az eleje és a háta szabásvonalai valamint az aljavonal és a derékpánt dísztűzéssel készülne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vászon.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eleje középrész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eleje oldalrész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ta középrész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ta oldalrész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erékpánt erősítő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kasztó szalag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ldalvonalaknál</w:t>
        <w:tab/>
        <w:tab/>
        <w:tab/>
        <w:tab/>
        <w:tab/>
        <w:t>1,5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szabásvonalaknál</w:t>
        <w:tab/>
        <w:tab/>
        <w:tab/>
        <w:tab/>
        <w:tab/>
        <w:t>1,0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vonalnál és derékpánton</w:t>
        <w:tab/>
        <w:tab/>
        <w:tab/>
        <w:t>1,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jtásszéles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aljafelhajtás</w:t>
        <w:tab/>
        <w:tab/>
        <w:tab/>
        <w:tab/>
        <w:tab/>
        <w:tab/>
        <w:t>1,5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Tűzésszélesség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zabásvonalak, aljavonal</w:t>
        <w:tab/>
        <w:tab/>
        <w:tab/>
        <w:tab/>
        <w:t>0,8 c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erékpánt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0,7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Öltéssűrű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</w:r>
      <w:r>
        <w:rPr>
          <w:bCs/>
          <w:sz w:val="24"/>
          <w:szCs w:val="24"/>
        </w:rPr>
        <w:t>nem szükségesek</w:t>
        <w:tab/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Ragasztó bevonatos közbélés beragasztása</w:t>
      </w:r>
      <w:r>
        <w:rPr>
          <w:sz w:val="24"/>
          <w:szCs w:val="24"/>
        </w:rPr>
        <w:t xml:space="preserve"> derékpántba, derékpánt félbevasalása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egések: </w:t>
      </w:r>
      <w:r>
        <w:rPr>
          <w:sz w:val="24"/>
          <w:szCs w:val="24"/>
        </w:rPr>
        <w:t>alkatrészek tisztázása háromfonalas szegővarrógéppel a szoknya oldalvonalai a szabásvonalak az aljavonal, valamint a derékpánt egyik hosszanti oldala mentén.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és háta szabásvonalak összevarrása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Eleje és háta szabásvonalak varrásszélességeinek áttűzése a középvonalak felé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Részvasalás (RV)</w:t>
      </w:r>
    </w:p>
    <w:p>
      <w:pPr>
        <w:pStyle w:val="Normal"/>
        <w:spacing w:lineRule="auto" w:line="360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  <w:szCs w:val="24"/>
        </w:rPr>
        <w:t>Eleje és háta oldalvonalak összevarrása, a szoknya bal oldalán a húzózárnyílás szakaszán nagy öltésse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Oldalvonalak varrásszélességeinek szétvasal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Nagy öltések kibontása a húzózár szakaszán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Húzózár bevarrása és vasalása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felvarrása a derékvonalra, akasztók és címkék befogásával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végeinek kigépelése, övpánt színoldalra fordítása, vasalás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Derékpánt széleinek dísztűzése 0,2 cm szélesen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 szoknya derékrészének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A szoknya aljavonalának felhajtása, feltűzése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Gomblyuk helyének jelölése az övpánton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Szoknya készre vasalása</w:t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03      Női szabó            „C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dényfogó kesztyű alsólap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esztyű szegése szegőszalaggal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abásvonalak összevarrása, áttűz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 összevarrása 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, felvarrás, tűzé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42 05 0010 33 03 Női 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C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5:58:00Z</dcterms:created>
  <dc:creator>Szabó Károly</dc:creator>
  <dc:description/>
  <cp:keywords/>
  <dc:language>en-US</dc:language>
  <cp:lastModifiedBy>Kalmár Zsolt</cp:lastModifiedBy>
  <cp:lastPrinted>2009-08-10T17:05:00Z</cp:lastPrinted>
  <dcterms:modified xsi:type="dcterms:W3CDTF">2009-11-16T09:23:00Z</dcterms:modified>
  <cp:revision>4</cp:revision>
  <dc:subject/>
  <dc:title>MAGYAR KERESKEDELMI ÉS IPARKAMARA</dc:title>
</cp:coreProperties>
</file>