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MAGYAR KERESKEDELMI ÉS IPARKAMAR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>
          <w:sz w:val="36"/>
        </w:rPr>
      </w:pPr>
      <w:r>
        <w:rPr/>
        <w:t>SZINTVIZSGA</w:t>
      </w:r>
    </w:p>
    <w:p>
      <w:pPr>
        <w:pStyle w:val="Heading1"/>
        <w:rPr>
          <w:sz w:val="40"/>
        </w:rPr>
      </w:pPr>
      <w:r>
        <w:rPr>
          <w:sz w:val="40"/>
        </w:rPr>
        <w:t xml:space="preserve">SZAKMAI GYAKORLATI FELADA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A”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zakképesítés azonosító száma, megnevezés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33 542 05   Szab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Modulrendszerű 3 éves képzé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3 542 05 0010 33 01 Csecsemő- és gyermekruha-készítő</w:t>
      </w:r>
    </w:p>
    <w:p>
      <w:pPr>
        <w:pStyle w:val="Normal"/>
        <w:jc w:val="center"/>
        <w:rPr/>
      </w:pPr>
      <w:r>
        <w:rPr>
          <w:sz w:val="24"/>
          <w:szCs w:val="24"/>
        </w:rPr>
        <w:t>33 542 05 0010 33 02  Férfiszab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 542 05 0010 33 03 Női szabó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 xml:space="preserve">Szakmai- és vizsgakövetelmény: </w:t>
        <w:tab/>
        <w:tab/>
        <w:t>15/2008.(V. 21.) SZMM rendelet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Szakmai program:</w:t>
        <w:tab/>
        <w:tab/>
        <w:tab/>
        <w:tab/>
        <w:t>2007.(08.22.) SZMM közlemény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intvizsga időpontja:</w:t>
        <w:tab/>
        <w:tab/>
        <w:tab/>
        <w:t>2010. január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u w:val="none"/>
        </w:rPr>
      </w:pPr>
      <w:r>
        <w:rPr>
          <w:b/>
          <w:u w:val="none"/>
        </w:rPr>
        <w:t>Szintvizsga időtartama:</w:t>
        <w:tab/>
        <w:tab/>
        <w:t>300 perc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3"/>
        <w:rPr>
          <w:sz w:val="28"/>
        </w:rPr>
      </w:pPr>
      <w:r>
        <w:rPr>
          <w:caps w:val="false"/>
          <w:smallCaps w:val="false"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lineRule="auto" w:line="360"/>
        <w:jc w:val="left"/>
        <w:rPr/>
      </w:pPr>
      <w:r>
        <w:rPr>
          <w:b w:val="false"/>
        </w:rPr>
        <w:t>Lakástextíliák gyártástechnológiája (221/2.3/1325-06 sz. modul)</w:t>
      </w:r>
    </w:p>
    <w:p>
      <w:pPr>
        <w:pStyle w:val="Heading6"/>
        <w:spacing w:lineRule="auto" w:line="360"/>
        <w:jc w:val="left"/>
        <w:rPr/>
      </w:pPr>
      <w:r>
        <w:rPr>
          <w:sz w:val="24"/>
          <w:szCs w:val="24"/>
          <w:u w:val="single"/>
        </w:rPr>
        <w:t>1. feladat:</w:t>
      </w:r>
      <w:r>
        <w:rPr>
          <w:sz w:val="24"/>
          <w:szCs w:val="24"/>
        </w:rPr>
        <w:t xml:space="preserve"> Bélelt tányéralátét készítése.</w:t>
      </w:r>
      <w:r>
        <w:rPr>
          <w:b w:val="false"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A feladat elkészítésének ideje: 6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2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ártmányrajz: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07025" cy="267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Metszet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66645" cy="1002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084" t="5092" r="-18" b="11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ülalak leírása: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égyszögletes, bélelt, dísztűzött tányéralátét, előlapján mintás középrésszel és egyszínű átlósan összevarrt szegélykerettel. Hátlapja az előlap középrészével megegyező mintázatú anyagból készül. A tányéralátét készméretei a gyártmányrajzról leolvashatók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Javasolt alapanyag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Egyszínű és mintás pamutvászon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lapanyagból:</w:t>
        <w:tab/>
        <w:tab/>
        <w:t>előlap középrész</w:t>
        <w:tab/>
        <w:tab/>
        <w:tab/>
        <w:tab/>
        <w:t>1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lőlap szegélykeret</w:t>
        <w:tab/>
        <w:tab/>
        <w:tab/>
        <w:tab/>
        <w:t>4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>hátlap</w:t>
        <w:tab/>
        <w:tab/>
        <w:tab/>
        <w:tab/>
        <w:tab/>
        <w:tab/>
        <w:t>1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Ragasztó bevonatos közbélésből: </w:t>
      </w:r>
    </w:p>
    <w:p>
      <w:pPr>
        <w:pStyle w:val="Normal"/>
        <w:spacing w:lineRule="auto" w:line="360"/>
        <w:ind w:left="1416" w:firstLine="708"/>
        <w:rPr/>
      </w:pPr>
      <w:r>
        <w:rPr>
          <w:sz w:val="24"/>
          <w:szCs w:val="24"/>
        </w:rPr>
        <w:t>előlap középrész erősítő</w:t>
        <w:tab/>
        <w:tab/>
        <w:tab/>
        <w:t>1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>előlap szegélykeret erősítő</w:t>
        <w:tab/>
        <w:tab/>
        <w:tab/>
        <w:t>4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Kellékek:</w:t>
        <w:tab/>
        <w:tab/>
        <w:t>pamut varrócérna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Normal"/>
        <w:spacing w:lineRule="auto" w:line="360"/>
        <w:ind w:left="1770" w:firstLine="354"/>
        <w:rPr>
          <w:sz w:val="24"/>
          <w:szCs w:val="24"/>
        </w:rPr>
      </w:pPr>
      <w:r>
        <w:rPr>
          <w:sz w:val="24"/>
          <w:szCs w:val="24"/>
        </w:rPr>
        <w:t>huroköltésű varrógép</w:t>
      </w:r>
    </w:p>
    <w:p>
      <w:pPr>
        <w:pStyle w:val="Normal"/>
        <w:spacing w:lineRule="auto" w:line="360"/>
        <w:ind w:left="2121" w:firstLine="3"/>
        <w:rPr>
          <w:sz w:val="24"/>
          <w:szCs w:val="24"/>
        </w:rPr>
      </w:pPr>
      <w:r>
        <w:rPr>
          <w:sz w:val="24"/>
          <w:szCs w:val="24"/>
        </w:rPr>
        <w:t>gőzölős vasaló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A varrások </w:t>
      </w:r>
      <w:r>
        <w:rPr>
          <w:b/>
          <w:bCs/>
          <w:sz w:val="24"/>
          <w:szCs w:val="24"/>
        </w:rPr>
        <w:t>alaki- és méretjellemzői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Varrás- és tűzésszélességek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sz w:val="24"/>
          <w:szCs w:val="24"/>
        </w:rPr>
        <w:t>varrásszélesség:</w:t>
        <w:tab/>
        <w:tab/>
        <w:tab/>
        <w:tab/>
        <w:t>0,8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4"/>
          <w:szCs w:val="24"/>
        </w:rPr>
        <w:tab/>
        <w:tab/>
        <w:tab/>
        <w:t>dísztűzés szélessége:</w:t>
        <w:tab/>
        <w:tab/>
        <w:tab/>
        <w:tab/>
        <w:t>0,2 cm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ölőminták:</w:t>
        <w:tab/>
        <w:tab/>
      </w:r>
      <w:r>
        <w:rPr>
          <w:sz w:val="24"/>
          <w:szCs w:val="24"/>
        </w:rPr>
        <w:t>előlap szegélykeret jelölőminta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/>
      </w:pPr>
      <w:r>
        <w:rPr>
          <w:b/>
          <w:bCs/>
          <w:i/>
          <w:color w:val="000000"/>
          <w:sz w:val="24"/>
          <w:szCs w:val="24"/>
        </w:rPr>
        <w:t>(Figyelem: A javaslattól eltérő más helyes technológiai megoldás vagy sorrend is elfogadható!)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 kiszabott alkatrészeket bevasalt ragasztós közbéléssel kell a vizsgázó számára előkészíteni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Előkészítő művelet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Előlap szegélycsíkjainak átlós irányú összevarrása keretté a belső szélek varrásszélességéig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észvasalás (R.V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egélykeret belső szélének összevarrása az előlap középső részéhez, sarkok leigazítása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észvasalás (R.V.)</w:t>
      </w:r>
    </w:p>
    <w:p>
      <w:pPr>
        <w:pStyle w:val="Normal"/>
        <w:spacing w:lineRule="auto" w:line="360"/>
        <w:rPr/>
      </w:pPr>
      <w:r>
        <w:rPr>
          <w:bCs/>
          <w:iCs/>
          <w:color w:val="000000"/>
          <w:sz w:val="24"/>
          <w:szCs w:val="24"/>
          <w:u w:val="single"/>
        </w:rPr>
        <w:t>Összeállító műveletek</w:t>
      </w:r>
      <w:r>
        <w:rPr>
          <w:bCs/>
          <w:iCs/>
          <w:sz w:val="24"/>
          <w:szCs w:val="24"/>
          <w:u w:val="single"/>
        </w:rPr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Előlap és hátlap összevarrása színoldallal szemben, kifordításhoz kb. 10 cm nyílást hagyv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arkok és a nyílás leigazítás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iCs/>
          <w:sz w:val="24"/>
          <w:szCs w:val="24"/>
        </w:rPr>
        <w:t>Tányéralátét színoldalra fordítása, dísztűzése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Befejező művelet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ányéralátét készre vasalás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6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Textiltermékek készítése (221/4.0/1321-06 sz. modu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2. feladat:</w:t>
      </w:r>
      <w:r>
        <w:rPr>
          <w:sz w:val="24"/>
          <w:szCs w:val="24"/>
        </w:rPr>
        <w:t xml:space="preserve"> Nyitott lépéshasítékos szoknya készítése.</w:t>
        <w:tab/>
      </w:r>
    </w:p>
    <w:p>
      <w:pPr>
        <w:pStyle w:val="Heading6"/>
        <w:spacing w:lineRule="auto" w:line="360"/>
        <w:ind w:left="4956" w:hanging="0"/>
        <w:jc w:val="right"/>
        <w:rPr/>
      </w:pPr>
      <w:r>
        <w:rPr>
          <w:sz w:val="24"/>
          <w:szCs w:val="24"/>
        </w:rPr>
        <w:t>A feladat elkészítésének ideje: 24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8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ártmányrajz és metszetek: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87770" cy="497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ülalak leírása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Egyenes vonalvezetésű, elején és hátán két–két derékformázó varrással készülő szoknya. Az eleje és a háta két részből szabott. Az eleje középvonalán nyitott lépéshasíték található, amely kétoldalon dísztűzött. A hátközépvonal szembetűzött húzózárral nyílik. A derékvonal eldolgozása derékpánttal történik, amely gombolási átmenettel készül, és egy gombbal záródik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vasolt alapanyag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Gyapjú + poliészter kevertszálas szövet.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lapanyagból:</w:t>
        <w:tab/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fél eleje</w:t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fél háta</w:t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erékpánt</w:t>
        <w:tab/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agasztó bevonatos közbélésből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eleje lépéshasíték erősítő</w:t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erékpánt erősítő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ellékek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úzózár (20 cm hosszú)</w:t>
        <w:tab/>
        <w:tab/>
        <w:tab/>
        <w:tab/>
        <w:t>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akasztó szalag</w:t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gomb (ø = 12 mm)</w:t>
        <w:tab/>
        <w:tab/>
        <w:tab/>
        <w:tab/>
        <w:tab/>
        <w:t>1 db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méret és kezelési címke,</w:t>
        <w:tab/>
        <w:tab/>
        <w:tab/>
        <w:t xml:space="preserve">        1–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Poliészter varrócérna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huroköltésű varrógép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áromfonalas szegővarrógép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gőzölős vasaló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A varrások </w:t>
      </w:r>
      <w:r>
        <w:rPr>
          <w:b/>
          <w:bCs/>
          <w:sz w:val="24"/>
          <w:szCs w:val="24"/>
        </w:rPr>
        <w:t>alaki- és méretjellemzői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rrásszélességek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oldalvonalaknál</w:t>
        <w:tab/>
        <w:tab/>
        <w:tab/>
        <w:tab/>
        <w:tab/>
        <w:t>1,5 cm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hátközépvonalnál</w:t>
        <w:tab/>
        <w:tab/>
        <w:tab/>
        <w:tab/>
        <w:tab/>
        <w:t>2,0 cm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derékvonalnál és derékpánton</w:t>
        <w:tab/>
        <w:tab/>
        <w:tab/>
        <w:t>1,0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ajtásszélességek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eleje középvonal mentén</w:t>
        <w:tab/>
        <w:tab/>
        <w:tab/>
        <w:tab/>
        <w:t>6,0 cm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aljafelhajtás</w:t>
        <w:tab/>
        <w:tab/>
        <w:tab/>
        <w:tab/>
        <w:tab/>
        <w:tab/>
        <w:t>4,0 c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Tűzésszélesség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eleje középvonal</w:t>
        <w:tab/>
        <w:tab/>
        <w:tab/>
        <w:tab/>
        <w:tab/>
        <w:t>1,5 cm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derékpánt</w:t>
        <w:tab/>
        <w:tab/>
        <w:tab/>
        <w:tab/>
        <w:tab/>
        <w:tab/>
        <w:t>0,2 c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úzózár</w:t>
        <w:tab/>
        <w:tab/>
        <w:tab/>
        <w:tab/>
        <w:tab/>
        <w:tab/>
        <w:t>0,7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Öltéssűrűségek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összevarrásoknál</w:t>
        <w:tab/>
        <w:tab/>
        <w:tab/>
        <w:tab/>
        <w:t xml:space="preserve">    40/100 m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ísztűzéseknél</w:t>
        <w:tab/>
        <w:tab/>
        <w:tab/>
        <w:tab/>
        <w:tab/>
        <w:t xml:space="preserve">    30/100 mm</w:t>
        <w:tab/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Jelölőminták: </w:t>
      </w:r>
      <w:r>
        <w:rPr>
          <w:bCs/>
          <w:sz w:val="24"/>
          <w:szCs w:val="24"/>
        </w:rPr>
        <w:t>nem szükségesek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/>
      </w:pPr>
      <w:r>
        <w:rPr>
          <w:b/>
          <w:bCs/>
          <w:i/>
          <w:color w:val="000000"/>
          <w:sz w:val="24"/>
          <w:szCs w:val="24"/>
        </w:rPr>
        <w:t>(Figyelem! A javaslattól eltérő más helyes technológiai megoldás és sorrend is elfogadható!)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Ragasztó bevonatos közbélés beragasztása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erékpántba,</w:t>
      </w:r>
    </w:p>
    <w:p>
      <w:pPr>
        <w:pStyle w:val="Normal"/>
        <w:spacing w:lineRule="auto" w:line="360"/>
        <w:ind w:firstLine="708"/>
        <w:rPr>
          <w:iCs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eleje lépéshasíték hajtásmélységének fonákoldalára.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Szegések: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lkatrészek tisztázása oldalvonalon, az aljavonalon, az eleje– és hátközépvonalon, valamint a derékpánt egyik hosszanti oldalán, háromfonalas szegővarrógéppel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Előkészítő műveletek: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  <w:szCs w:val="24"/>
        </w:rPr>
        <w:t>Eleje és háta derékformázó varrások összevarrása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Formázóvarrások egy oldalra vasalása az eleje- illetve hátközép vonal felé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Hátközépvonal összevarrása a húzózárnyílás szakaszán nagy öltéssel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  <w:szCs w:val="24"/>
        </w:rPr>
        <w:t>Eleje középvonal összevarrása a lépéshasíték szakaszán nagy öltéssel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Varrás- és hajtásszélességek szétvasalása,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Nagy öltések kibontása a húzózár és eleje lépéshasíték nyílásai szakaszán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Húzózár bevarrása a hátközépvonalba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úzózár bevarrás megvasalása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Eleje lépéshasíték hajtásszélességének színoldalra fordítása, aljavonal kigépelése, sarkok elrendezése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Eleje középvonal és lépéshasíték széleinek dísztűzése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  <w:t>Összeállító műveletek</w:t>
      </w:r>
      <w:r>
        <w:rPr>
          <w:bCs/>
          <w:iCs/>
          <w:sz w:val="24"/>
          <w:szCs w:val="24"/>
          <w:u w:val="single"/>
        </w:rPr>
        <w:t>: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Eleje és háta oldalvonalak összevarrása, varrásszélességek szétvasalása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Derékpánt felvarrása a derékvonalra, akasztók és címkék befogásával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Derékpánt végeinek kigépelése, övpánt színoldalra fordítása, vasalás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Derékpánt széleinek dísztűzése 0,2 cm szélesen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A szoknya derékrészének vasalása</w:t>
      </w:r>
    </w:p>
    <w:p>
      <w:pPr>
        <w:pStyle w:val="Normal"/>
        <w:spacing w:lineRule="auto" w:line="360"/>
        <w:ind w:firstLine="24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Befejező műveletek: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  <w:szCs w:val="24"/>
        </w:rPr>
        <w:t>A szoknya aljavonalának felhajtása, felvarrása rejtett öltéssel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  <w:szCs w:val="24"/>
        </w:rPr>
        <w:t>Gomblyuk helyének jelölése a derékpánton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Szoknya készre vasalás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2586"/>
        <w:gridCol w:w="921"/>
        <w:gridCol w:w="921"/>
        <w:gridCol w:w="921"/>
        <w:gridCol w:w="922"/>
        <w:gridCol w:w="922"/>
        <w:gridCol w:w="921"/>
        <w:gridCol w:w="922"/>
        <w:gridCol w:w="922"/>
        <w:gridCol w:w="921"/>
        <w:gridCol w:w="925"/>
        <w:gridCol w:w="1530"/>
      </w:tblGrid>
      <w:tr>
        <w:trPr>
          <w:trHeight w:val="268" w:hRule="atLeast"/>
        </w:trPr>
        <w:tc>
          <w:tcPr>
            <w:tcW w:w="14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542 05 0010 33 03      Női szabó            „A” feladat</w:t>
            </w:r>
          </w:p>
        </w:tc>
      </w:tr>
      <w:tr>
        <w:trPr>
          <w:trHeight w:val="230" w:hRule="atLeast"/>
        </w:trPr>
        <w:tc>
          <w:tcPr>
            <w:tcW w:w="14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tékelési szempontok</w:t>
            </w:r>
          </w:p>
        </w:tc>
      </w:tr>
      <w:tr>
        <w:trPr>
          <w:trHeight w:val="314" w:hRule="atLeast"/>
        </w:trPr>
        <w:tc>
          <w:tcPr>
            <w:tcW w:w="6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é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feladat</w:t>
            </w:r>
          </w:p>
        </w:tc>
        <w:tc>
          <w:tcPr>
            <w:tcW w:w="7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feladat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sszes pontszám</w:t>
            </w:r>
          </w:p>
        </w:tc>
      </w:tr>
      <w:tr>
        <w:trPr>
          <w:trHeight w:val="2360" w:hRule="atLeast"/>
          <w:cantSplit w:val="true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nyéralátét előlap készítése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ldalak összevarrása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és dísztűzése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ormázóvarrások összevarrása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úzózár bevarrás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yitott hasíték készítése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ldalak összevarrása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rékpánt készítés és felvarrás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lja felvarrás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salás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mblyuk helyének kijelölése</w:t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p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A pontszámok átszámítása osztályzatokká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 – 51 pontig = elégtelen</w:t>
      </w:r>
    </w:p>
    <w:p>
      <w:pPr>
        <w:pStyle w:val="Normal"/>
        <w:ind w:left="5664" w:hanging="0"/>
        <w:rPr>
          <w:caps/>
          <w:sz w:val="24"/>
          <w:szCs w:val="24"/>
        </w:rPr>
      </w:pPr>
      <w:r>
        <w:rPr>
          <w:sz w:val="24"/>
          <w:szCs w:val="24"/>
        </w:rPr>
        <w:t>52 – 65 pontig = elégség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66 – 79 pontig = közep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80 – 91 pontig = jó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92 -100 pontig = jeles</w:t>
        <w:tab/>
        <w:tab/>
        <w:tab/>
        <w:tab/>
        <w:tab/>
        <w:tab/>
        <w:tab/>
        <w:tab/>
        <w:tab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Inggalléros női blúz készítés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33 542 05 0010 33 03 Női szabó</w:t>
    </w:r>
  </w:p>
  <w:p>
    <w:pPr>
      <w:pStyle w:val="Header"/>
      <w:jc w:val="right"/>
      <w:rPr/>
    </w:pPr>
    <w:r>
      <w:rPr>
        <w:caps w:val="false"/>
        <w:smallCaps w:val="false"/>
      </w:rPr>
      <w:t>„</w:t>
    </w:r>
    <w:r>
      <w:rPr>
        <w:caps w:val="false"/>
        <w:smallCaps w:val="false"/>
      </w:rPr>
      <w:t>A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33 5276 05 Nőiruha-készítő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A” felada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Bevezets">
    <w:name w:val="bevezetés"/>
    <w:basedOn w:val="Contents1"/>
    <w:qFormat/>
    <w:pPr>
      <w:spacing w:before="0" w:after="24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ap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6:19:00Z</dcterms:created>
  <dc:creator>Erzsi</dc:creator>
  <dc:description/>
  <cp:keywords/>
  <dc:language>en-US</dc:language>
  <cp:lastModifiedBy>Kalmár Zsolt</cp:lastModifiedBy>
  <cp:lastPrinted>2008-08-05T14:19:00Z</cp:lastPrinted>
  <dcterms:modified xsi:type="dcterms:W3CDTF">2009-11-16T09:21:00Z</dcterms:modified>
  <cp:revision>5</cp:revision>
  <dc:subject/>
  <dc:title>MAGYAR KERESKEDELMI ÉS IPARKAMARA</dc:title>
</cp:coreProperties>
</file>