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GYAR KERESKEDELMI ÉS IPARKAMAR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INTVIZSG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képesítés azonosító száma, megnevezése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1 582 09 0000 00 00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Épületgépészeti csőhálózat-és berendezés-szerelő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MAI GYAKORLATI FELAD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3. feladat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Szakképzési évfolyamok száma: </w:t>
      </w:r>
    </w:p>
    <w:p>
      <w:pPr>
        <w:pStyle w:val="Normal"/>
        <w:rPr>
          <w:b/>
          <w:b/>
        </w:rPr>
      </w:pPr>
      <w:r>
        <w:rPr>
          <w:b/>
        </w:rPr>
        <w:t>Szintvizsga időpontja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2 éves szakképesítés esetén második félév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3 éves szakképesítés esetén harmadik félév után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 xml:space="preserve">Szintvizsga időtartama: </w:t>
        <w:tab/>
        <w:tab/>
        <w:t>3.a feladat: hidraulikus váltó</w:t>
        <w:tab/>
        <w:tab/>
        <w:t>180’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</w:rPr>
        <w:tab/>
        <w:tab/>
        <w:tab/>
        <w:t>3.b feladat: határolólap</w:t>
        <w:tab/>
        <w:tab/>
        <w:tab/>
        <w:t>180’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</w:rPr>
      </w:pPr>
      <w:r>
        <w:rPr>
          <w:b/>
        </w:rPr>
        <w:tab/>
        <w:tab/>
        <w:tab/>
        <w:t>Összesen:</w:t>
        <w:tab/>
        <w:tab/>
        <w:tab/>
        <w:tab/>
        <w:tab/>
        <w:t>360 perc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>A szintvizsgán elérhető pontszám: 100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sz w:val="40"/>
          <w:szCs w:val="40"/>
        </w:rPr>
        <w:t>3.a. feladat</w:t>
      </w:r>
    </w:p>
    <w:p>
      <w:pPr>
        <w:pStyle w:val="Normal"/>
        <w:ind w:left="36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idraulikus váltó készítése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mellékelt rajz alapján készítsen egy hidraulikus váltót. Tervezze meg a munka menetét, majd rajzolja meg a kivágandó lemezfeneket és vágja k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ágjon le egy 320 mm hosszúságú 89x3,2 mm-es forrcsövet, valamint vágja le a négy darab 1”-os csatlakozócsövet. A nagy átmérőjű forrcsövön készítsen furatot a csatlakozócsöveknek.</w:t>
      </w:r>
    </w:p>
    <w:p>
      <w:pPr>
        <w:pStyle w:val="Normal"/>
        <w:jc w:val="both"/>
        <w:rPr/>
      </w:pPr>
      <w:r>
        <w:rPr>
          <w:sz w:val="28"/>
          <w:szCs w:val="28"/>
        </w:rPr>
        <w:t>Az előkészületek után hegessze a forrcsőre a két edényfeneket, majd hegessze be a csatlakozócsövet a rajznak megfelelőe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lkészült munka után végezzen nyomáspróbát 5 bar nyomássa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feladat elkészítéséhez szükséges szerszámok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Mérőeszközök (mérőszalag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Rajzeszköz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Fűrész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Lángvágó és lánghegesztő berendezés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ízpumpafogó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Nyomáspróba pumpa (csőbilincs a csővég lezárásához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eladat elkészítéséhez szükséges anyagok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szükséges anyagok, a mellékelt rajz darabjegyzékében található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38200</wp:posOffset>
            </wp:positionH>
            <wp:positionV relativeFrom="paragraph">
              <wp:posOffset>-975360</wp:posOffset>
            </wp:positionV>
            <wp:extent cx="7308215" cy="104013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215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SZAKMAI GYAKORLATI FELADAT ÉRTÉKELÉS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3.a. felada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430"/>
        <w:gridCol w:w="3240"/>
        <w:gridCol w:w="540"/>
        <w:gridCol w:w="720"/>
        <w:gridCol w:w="720"/>
        <w:gridCol w:w="540"/>
        <w:gridCol w:w="900"/>
        <w:gridCol w:w="720"/>
        <w:gridCol w:w="720"/>
        <w:gridCol w:w="682"/>
        <w:gridCol w:w="68"/>
      </w:tblGrid>
      <w:tr>
        <w:trPr>
          <w:trHeight w:val="135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8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Értékelési szempontok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sőhálózat-szerelő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9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        </w:t>
            </w:r>
            <w:r>
              <w:rPr/>
              <w:t>Sorszám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É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ekek hegeszté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atlakozósövek hegeszté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hegesztések egyenletessége és folytonossá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retpontossá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csatlakozócsövek merőlegessége és egymáshoz viszonyított párhuzamosság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omáspró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  <w:r>
              <w:rPr>
                <w:sz w:val="18"/>
                <w:szCs w:val="18"/>
              </w:rPr>
              <w:t>po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po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t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  <w:r>
              <w:rPr>
                <w:sz w:val="18"/>
                <w:szCs w:val="18"/>
              </w:rPr>
              <w:t>pont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po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pont</w:t>
            </w:r>
          </w:p>
        </w:tc>
        <w:tc>
          <w:tcPr>
            <w:tcW w:w="7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5" w:hRule="atLeast"/>
        </w:trPr>
        <w:tc>
          <w:tcPr>
            <w:tcW w:w="4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3.b. feladat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ézi és gépiforgácsolási feladat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u w:val="single"/>
        </w:rPr>
        <w:t>A feladatra fordítható idő</w:t>
      </w:r>
      <w:r>
        <w:rPr/>
        <w:t xml:space="preserve">: </w:t>
      </w:r>
      <w:r>
        <w:rPr>
          <w:sz w:val="28"/>
          <w:szCs w:val="28"/>
        </w:rPr>
        <w:t>180 perc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észítse el a mellékelt műhelyrajz alapján a „</w:t>
      </w:r>
      <w:r>
        <w:rPr>
          <w:b/>
          <w:sz w:val="28"/>
          <w:szCs w:val="28"/>
        </w:rPr>
        <w:t>határolólap</w:t>
      </w:r>
      <w:r>
        <w:rPr>
          <w:sz w:val="28"/>
          <w:szCs w:val="28"/>
        </w:rPr>
        <w:t>” elnevezésű munkadarabo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yag, szerszám és mérőeszköz szükségle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yag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/>
      </w:pPr>
      <w:r>
        <w:rPr>
          <w:sz w:val="28"/>
          <w:szCs w:val="28"/>
        </w:rPr>
        <w:t>1 db S235JRG2C+C húzott minőségű, 70x40x4 mm nyersméretű laposacé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zerszámok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200 mm lapos előreszel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/>
      </w:pPr>
      <w:r>
        <w:rPr>
          <w:sz w:val="28"/>
          <w:szCs w:val="28"/>
        </w:rPr>
        <w:t>1 db 200 mm lapos simítóreszel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150 mm lapos előreszel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/>
      </w:pPr>
      <w:r>
        <w:rPr>
          <w:sz w:val="28"/>
          <w:szCs w:val="28"/>
        </w:rPr>
        <w:t>1 db 150 mm lapos simítóreszel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150 mm körszelvényű előreszel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150 mm körszelvényű simítóreszel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fémfűrész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 kalapác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pontozó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rajztű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körz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Ø3,2 mm csigafúró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Ø5 mm csigafúró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Ø5 mm csigafúró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Ø10 mm csigafúró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/>
      </w:pPr>
      <w:r>
        <w:rPr>
          <w:sz w:val="28"/>
          <w:szCs w:val="28"/>
        </w:rPr>
        <w:t>1 db 90</w:t>
      </w:r>
      <w:r>
        <w:rPr>
          <w:sz w:val="28"/>
          <w:szCs w:val="28"/>
          <w:vertAlign w:val="superscript"/>
        </w:rPr>
        <w:t xml:space="preserve">o </w:t>
      </w:r>
      <w:r>
        <w:rPr>
          <w:sz w:val="28"/>
          <w:szCs w:val="28"/>
        </w:rPr>
        <w:t>süllyesztő fúró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menetfúró fordítóva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készlet M4 mentfúr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Mérő és ellenőrző eszközök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150 mm 0,05 pontosságú egyetemes tolómér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60x100 talpas acélderékszög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egyetemes szögmér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rádiuszsablon készl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épigény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asztali fúrógép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100 mm gépsat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Segédanyagok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kenőanyago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csiszolóanyago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tisztító ecset, géprong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Műveleti utasítá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Tanulmányozza a munkadarab rajzát és alakítson ki megfelelő munkarende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Ellenőrizze a munkadarab készítéséhez biztosított nyersméretű anyag technológiai utasítás szerinti megfelelőségé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Ellenőrizze, hogy a kapott szerszámok a biztonságos munkavégzéshez alkalmasak és elegendőek lesznek-e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egyen fel a helyes méretek kialakításához bázisfelülete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munkadarab előrajzolásá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Szükség szerint pontozással jelölje ki a furatok és ívek középpontjá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fúrási és ívmegmunkálási feladatoka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fűrészelési feladatoka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reszelési feladatoka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Az alkatrész élein keletkezett sorját távolítsa el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Ellenőrizze az alkatrész méretei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reszelt felületek finomításá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A megfelelő méretű furatba végezze el a menetfúrás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z alkatrész-megmunkálás befejező műveletei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ismét a fontos méretek ellenőrzésé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Lássa el megfelelő azonosítóval (sorszám, vagy más jel) a munkadarabo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Tisztítsa meg a munkadarabo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dja le a munkadarabot a vizsgabizottság tagjának, vagy a kijelölt személyn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38200</wp:posOffset>
            </wp:positionH>
            <wp:positionV relativeFrom="paragraph">
              <wp:posOffset>-975360</wp:posOffset>
            </wp:positionV>
            <wp:extent cx="7334885" cy="104013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885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564"/>
        <w:gridCol w:w="720"/>
        <w:gridCol w:w="2880"/>
        <w:gridCol w:w="1440"/>
        <w:gridCol w:w="1440"/>
      </w:tblGrid>
      <w:tr>
        <w:trPr>
          <w:trHeight w:val="497" w:hRule="atLeast"/>
        </w:trPr>
        <w:tc>
          <w:tcPr>
            <w:tcW w:w="990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zintvizsga szakmai gyakorlati feladat értékelése</w:t>
            </w:r>
          </w:p>
        </w:tc>
      </w:tr>
      <w:tr>
        <w:trPr>
          <w:trHeight w:val="678" w:hRule="atLeast"/>
        </w:trPr>
        <w:tc>
          <w:tcPr>
            <w:tcW w:w="990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3.b  Vizsgafeladat</w:t>
            </w:r>
          </w:p>
        </w:tc>
      </w:tr>
      <w:tr>
        <w:trPr>
          <w:trHeight w:val="672" w:hRule="atLeast"/>
        </w:trPr>
        <w:tc>
          <w:tcPr>
            <w:tcW w:w="70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vizsgázó neve:</w:t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A vizsga ideje:</w:t>
            </w:r>
          </w:p>
        </w:tc>
      </w:tr>
      <w:tr>
        <w:trPr>
          <w:trHeight w:val="666" w:hRule="atLeast"/>
        </w:trPr>
        <w:tc>
          <w:tcPr>
            <w:tcW w:w="70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eladat:</w:t>
            </w:r>
            <w:r>
              <w:rPr/>
              <w:t xml:space="preserve"> a </w:t>
            </w:r>
            <w:r>
              <w:rPr>
                <w:b/>
                <w:u w:val="single"/>
              </w:rPr>
              <w:t xml:space="preserve">határolólap </w:t>
            </w:r>
            <w:r>
              <w:rPr/>
              <w:t xml:space="preserve"> elkészítése.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65" w:hanging="265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sz:</w:t>
            </w:r>
          </w:p>
        </w:tc>
        <w:tc>
          <w:tcPr>
            <w:tcW w:w="32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endő elem: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űrés/ étékelési szempont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Adható pont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468" w:firstLine="468"/>
              <w:rPr>
                <w:b/>
                <w:b/>
              </w:rPr>
            </w:pPr>
            <w:r>
              <w:rPr>
                <w:b/>
              </w:rPr>
              <w:t>Elért pont:</w:t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mm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 mm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4-es menet központ távolság (50 mm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x45</w:t>
            </w:r>
            <w:r>
              <w:rPr>
                <w:vertAlign w:val="superscript"/>
              </w:rPr>
              <w:t xml:space="preserve">o </w:t>
            </w:r>
            <w:r>
              <w:rPr/>
              <w:t>letörés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15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Ø8 furathelyze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mm horony párhuzamossága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mm horony mélység </w:t>
            </w:r>
          </w:p>
          <w:p>
            <w:pPr>
              <w:pStyle w:val="Normal"/>
              <w:jc w:val="center"/>
              <w:rPr/>
            </w:pPr>
            <w:r>
              <w:rPr/>
              <w:t>(19 mm)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yenletes fényrés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merőlegessé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rékszög, sík, külala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őség, merőlegessé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0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 PONT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TE:</w:t>
            </w:r>
          </w:p>
        </w:tc>
        <w:tc>
          <w:tcPr>
            <w:tcW w:w="64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NŐRIZTE: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336"/>
        <w:gridCol w:w="2616"/>
        <w:gridCol w:w="3138"/>
        <w:gridCol w:w="1362"/>
      </w:tblGrid>
      <w:tr>
        <w:trPr>
          <w:trHeight w:val="567" w:hRule="atLeast"/>
        </w:trPr>
        <w:tc>
          <w:tcPr>
            <w:tcW w:w="928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Osztályozó táblázat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Vizsgázó neve:                                                                                         Osztály: </w:t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sz.</w:t>
            </w:r>
          </w:p>
        </w:tc>
        <w:tc>
          <w:tcPr>
            <w:tcW w:w="13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nthatár:</w:t>
            </w:r>
          </w:p>
        </w:tc>
        <w:tc>
          <w:tcPr>
            <w:tcW w:w="26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nthatár osztályzata:</w:t>
            </w:r>
          </w:p>
        </w:tc>
        <w:tc>
          <w:tcPr>
            <w:tcW w:w="3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ntozott feladatok: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ért pont:</w:t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-51</w:t>
            </w:r>
          </w:p>
        </w:tc>
        <w:tc>
          <w:tcPr>
            <w:tcW w:w="26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(elégtelen)</w:t>
            </w:r>
          </w:p>
        </w:tc>
        <w:tc>
          <w:tcPr>
            <w:tcW w:w="31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feladat összes pontja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2-6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(elégséges)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feladat összes pontj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6-7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(közepes)</w:t>
            </w:r>
          </w:p>
        </w:tc>
        <w:tc>
          <w:tcPr>
            <w:tcW w:w="3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-2. feladat összesített pontja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0-9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 (jó)</w:t>
            </w:r>
          </w:p>
        </w:tc>
        <w:tc>
          <w:tcPr>
            <w:tcW w:w="3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2-10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 (jeles)</w:t>
            </w:r>
          </w:p>
        </w:tc>
        <w:tc>
          <w:tcPr>
            <w:tcW w:w="3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szintvizsga osztályzata: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png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0:40:00Z</dcterms:created>
  <dc:creator>Farkas György</dc:creator>
  <dc:description/>
  <dc:language>en-US</dc:language>
  <cp:lastModifiedBy>Tanmuhely</cp:lastModifiedBy>
  <cp:lastPrinted>2010-09-28T12:55:00Z</cp:lastPrinted>
  <dcterms:modified xsi:type="dcterms:W3CDTF">2010-10-06T10:40:00Z</dcterms:modified>
  <cp:revision>2</cp:revision>
  <dc:subject/>
  <dc:title>MAGYAR KERESKEDELMI ÉS IPARKAMARA</dc:title>
</cp:coreProperties>
</file>