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MAGYAR KERESKEDELMI ÉS IPARKAMAR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INTVIZSG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MAI GYAKORLATI FELADAT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/>
      </w:pPr>
      <w:r>
        <w:rPr/>
        <w:t>„</w:t>
      </w:r>
      <w:r>
        <w:rPr/>
        <w:t>A”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képesítés azonosító száma, megnevezése: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33 542 01 1000 00 00  Bőrdíszműve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(Modulrendszerű, 3 éves képzés)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 xml:space="preserve">Szakmai- és vizsgakövetelmény: </w:t>
        <w:tab/>
        <w:tab/>
        <w:t>15/2008.(V. 21.) SZMM rendelet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Szakmai program:</w:t>
        <w:tab/>
        <w:tab/>
        <w:tab/>
        <w:tab/>
        <w:t>2007.(08.22.) SZMM közlemény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ntvizsga időpontja:</w:t>
        <w:tab/>
        <w:tab/>
        <w:tab/>
        <w:t>2010. január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zintvizsga időtartama:</w:t>
        <w:tab/>
        <w:tab/>
        <w:t>300 perc</w:t>
      </w:r>
    </w:p>
    <w:p>
      <w:pPr>
        <w:pStyle w:val="Heading2"/>
        <w:spacing w:lineRule="auto" w:line="360"/>
        <w:rPr/>
      </w:pPr>
      <w:r>
        <w:rPr/>
        <w:t>Elérhető maximális pontszám:       100 po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010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4248" w:hanging="0"/>
        <w:jc w:val="center"/>
        <w:rPr>
          <w:sz w:val="24"/>
        </w:rPr>
      </w:pPr>
      <w:r>
        <w:rPr>
          <w:sz w:val="32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1. Feladat</w:t>
      </w:r>
      <w:r>
        <w:rPr>
          <w:b/>
          <w:sz w:val="24"/>
        </w:rPr>
        <w:tab/>
        <w:tab/>
        <w:tab/>
        <w:tab/>
        <w:tab/>
        <w:tab/>
        <w:t xml:space="preserve">A feladat elkészítési ideje: </w:t>
        <w:tab/>
        <w:t>30 perc</w:t>
      </w:r>
    </w:p>
    <w:p>
      <w:pPr>
        <w:pStyle w:val="Normal"/>
        <w:spacing w:lineRule="auto" w:line="360"/>
        <w:ind w:left="4956" w:hanging="0"/>
        <w:rPr>
          <w:b/>
          <w:b/>
          <w:sz w:val="24"/>
        </w:rPr>
      </w:pPr>
      <w:r>
        <w:rPr>
          <w:b/>
          <w:sz w:val="24"/>
        </w:rPr>
        <w:t>Elérhető pontszám:</w:t>
        <w:tab/>
        <w:tab/>
        <w:t>15 pont</w:t>
      </w:r>
    </w:p>
    <w:p>
      <w:pPr>
        <w:pStyle w:val="Normal"/>
        <w:spacing w:lineRule="auto" w:line="360"/>
        <w:ind w:left="49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Modellrajz készítési és méretezési műveletek alkalmazása egy egyszerű termék, pl.</w:t>
      </w:r>
      <w:r>
        <w:rPr>
          <w:b/>
          <w:sz w:val="24"/>
        </w:rPr>
        <w:t>behajtott</w:t>
      </w:r>
      <w:r>
        <w:rPr>
          <w:sz w:val="24"/>
        </w:rPr>
        <w:t xml:space="preserve"> szélű bőr könyvborító mappához. (214/1.0/1344-06 sz. modul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termék leírása:</w:t>
        <w:tab/>
        <w:tab/>
      </w:r>
    </w:p>
    <w:p>
      <w:pPr>
        <w:pStyle w:val="TextBody"/>
        <w:rPr/>
      </w:pPr>
      <w:r>
        <w:rPr/>
        <w:t>A mappa egy átlagos, kb.140x200 mm-es méretű, 20 mm vastagságú könyvhöz készüljön a megfelelő ráhagyásokkal. A könyvtáblák rögzítése a mappában 1-1 belső pánt  (szintén behajtott) segítségével történi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z előrészen domborított vagy rátét díszíté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termék  tehát egy főrészből és két belső pántból áll, betétezett, bélelt.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műveletek</w:t>
      </w:r>
      <w:r>
        <w:rPr>
          <w:sz w:val="24"/>
        </w:rPr>
        <w:t>:</w:t>
        <w:tab/>
        <w:t xml:space="preserve"> modellrajz a díszítéssel (utalni kell a díszítés jellegére is)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  <w:t>a termék és alkatrészei méret meghatározása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2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A feladat elkészítési ideje: 24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>70 pont</w:t>
      </w:r>
    </w:p>
    <w:p>
      <w:pPr>
        <w:pStyle w:val="Heading3"/>
        <w:spacing w:lineRule="auto" w:line="360"/>
        <w:rPr/>
      </w:pPr>
      <w:r>
        <w:rPr/>
        <w:t>Alapműveletek alkalmazása egyszerű termék készítésénél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A termék leírása: </w:t>
      </w:r>
      <w:r>
        <w:rPr>
          <w:sz w:val="24"/>
        </w:rPr>
        <w:t>Bőr könyvborító mappa behajtott szélekkel, betétezett, bélelt kivitelben. Elől tetszőleges díszítéssel vagy a főrészbetéteken hab domborítással. A behajtás szélesség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yagvastagságtól függően 6-8 m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). Előkészítő műveletek. (214/1.0, 2.0/1331-06 sz. modul)</w:t>
      </w:r>
    </w:p>
    <w:p>
      <w:pPr>
        <w:pStyle w:val="Normal"/>
        <w:spacing w:lineRule="auto" w:line="360"/>
        <w:rPr/>
      </w:pPr>
      <w:r>
        <w:rPr>
          <w:b/>
          <w:sz w:val="24"/>
        </w:rPr>
        <w:t>Szabászati</w:t>
      </w:r>
      <w:r>
        <w:rPr>
          <w:sz w:val="24"/>
        </w:rPr>
        <w:t xml:space="preserve"> műveletek a megadott minták alapján.</w:t>
      </w:r>
    </w:p>
    <w:p>
      <w:pPr>
        <w:pStyle w:val="Heading3"/>
        <w:spacing w:lineRule="auto" w:line="360"/>
        <w:rPr/>
      </w:pPr>
      <w:r>
        <w:rPr/>
        <w:t>Ajánlott anyagok:  borjú box bőr, moire műselyem, 0,5 mm-es triplex karton, 2 mm-es PVC habszivacs</w:t>
      </w:r>
    </w:p>
    <w:p>
      <w:pPr>
        <w:pStyle w:val="Heading3"/>
        <w:spacing w:lineRule="auto" w:line="360"/>
        <w:rPr/>
      </w:pPr>
      <w:r>
        <w:rPr/>
        <w:t xml:space="preserve">Alkatrészek: </w:t>
        <w:tab/>
        <w:t>1 db főrészbőr, 2 db pánt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24"/>
        </w:rPr>
        <w:t>1 db főrészbél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2 db főrészbeté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2 db hab domborító, vagy egyéb díszítő eleme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825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főrészbőr</w:t>
        <w:tab/>
        <w:t>2 betét</w:t>
        <w:tab/>
        <w:tab/>
        <w:t>3 pánt  szabásmintá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ok kézi szabással</w:t>
      </w:r>
      <w:r>
        <w:rPr>
          <w:sz w:val="24"/>
        </w:rPr>
        <w:t>:</w:t>
      </w:r>
    </w:p>
    <w:p>
      <w:pPr>
        <w:pStyle w:val="Normal"/>
        <w:spacing w:lineRule="auto" w:line="360"/>
        <w:ind w:left="2829" w:hanging="1411"/>
        <w:rPr>
          <w:sz w:val="24"/>
        </w:rPr>
      </w:pPr>
      <w:r>
        <w:rPr>
          <w:sz w:val="24"/>
        </w:rPr>
        <w:t>- fő alkatrészek kiszabása bőrből megadott szabásminták alapján,</w:t>
        <w:tab/>
      </w:r>
    </w:p>
    <w:p>
      <w:pPr>
        <w:pStyle w:val="Normal"/>
        <w:spacing w:lineRule="auto" w:line="360"/>
        <w:ind w:left="2829" w:hanging="1411"/>
        <w:rPr/>
      </w:pPr>
      <w:r>
        <w:rPr>
          <w:sz w:val="24"/>
        </w:rPr>
        <w:t>- betétek kiszabása kartonból megadott  méretek és szálirány alapján.</w:t>
      </w:r>
    </w:p>
    <w:p>
      <w:pPr>
        <w:pStyle w:val="Normal"/>
        <w:spacing w:lineRule="auto" w:line="360"/>
        <w:ind w:left="1418" w:hanging="0"/>
        <w:rPr>
          <w:sz w:val="24"/>
        </w:rPr>
      </w:pPr>
      <w:r>
        <w:rPr>
          <w:sz w:val="24"/>
        </w:rPr>
        <w:t>- a betétszabáshoz készítsen felfektetési vázlatot, az előírt szálirány    betartásával. A betét száliránya a könyv magassági (hosszabbik)  méretével párhuzamos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A munkadarab előkészítése a szintvizsgára</w:t>
      </w:r>
      <w:r>
        <w:rPr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A bélés és a hab alkatrészeket a vizsgázó kiszabottan kapja, vag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készítendő minta alkatrészeit vagy kellékeit a vizsgázó megkapj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Vékonyítás</w:t>
      </w:r>
      <w:r>
        <w:rPr>
          <w:sz w:val="24"/>
        </w:rPr>
        <w:t xml:space="preserve"> (kézi vagy gépi) A bőr alkatrészek szélvékonyítása a további megmunkáláshoz.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</w:t>
      </w:r>
      <w:r>
        <w:rPr>
          <w:sz w:val="24"/>
        </w:rPr>
        <w:t>: 2 db tartópánt vékonyítása behajtáshoz ill. összeállításhoz, a behajtás szélességéhez igazodóan.</w:t>
      </w:r>
    </w:p>
    <w:p>
      <w:pPr>
        <w:pStyle w:val="Normal"/>
        <w:spacing w:lineRule="auto" w:line="360"/>
        <w:rPr/>
      </w:pPr>
      <w:r>
        <w:rPr>
          <w:b/>
          <w:sz w:val="24"/>
        </w:rPr>
        <w:t>A munkadarab előkészítése a vizsgára</w:t>
      </w:r>
      <w:r>
        <w:rPr>
          <w:sz w:val="24"/>
        </w:rPr>
        <w:t>: a főrész széleit körül behajtáshoz kell  előre  szélvékonyítani, (másik alkatrészen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asználatos gép, eszköz: harangkéses vékonyítógép, vékonyító k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) Összeállító műveletek alkalmazása (214/1,2,3,4/1345-06; 214/1,2,4,5/1346-06 sz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odulok)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</w:t>
      </w:r>
      <w:r>
        <w:rPr>
          <w:sz w:val="24"/>
        </w:rPr>
        <w:t>: a kiszabott, előkészített alkatrészekből a mappa összeállítása jelölő minta segítségével. Az összeállítás metszeti rajza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196" w:dyaOrig="2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159.85pt;height:122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09843166" r:id="rId3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 főrész bőr</w:t>
        <w:tab/>
        <w:t>2 hab</w:t>
        <w:tab/>
        <w:tab/>
        <w:t>3 betét</w:t>
        <w:tab/>
        <w:tab/>
        <w:t>4 bélés</w:t>
        <w:tab/>
        <w:tab/>
        <w:t>5 pánt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űveleti sorrend: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betétekre nagyolt hab felragasztása, betét mellett ferdén körülvágás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esetleges díszítés elkészítése az előrésze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főrész bejelölése behajtáshoz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betétek beragasztása külsőbe keskeny szélkenéssel (hajlásköz kimarad)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bélés beragasztása keskenyen a külsőbe, spanolva!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pántok hosszanti szélein behajtás készítés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pántok beragasztása jelölés szerin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körül behajtás pontosra vágása, sarkok kistószolás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körül behajtás, sarkok eldolgozás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körülvarrás, a behajtásszélesség közepé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kikészítés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Használatos eszközök, gépek: jelölő minta, kézi szerszámok, lapos varrógép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Technológiai paraméterek: varrás a behajtás közepén, kb. 3-4 mm-es varrásszélességgel, 3 mm-es öltésnagysággal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3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A feladat elkészítési ideje: </w:t>
        <w:tab/>
        <w:t>3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>15 pon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>Anyagnorma meghatározása (214/2.0/1330-06sz. modul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Számítsa ki</w:t>
      </w:r>
      <w:r>
        <w:rPr>
          <w:sz w:val="24"/>
        </w:rPr>
        <w:t xml:space="preserve"> a korábban megadott szabásminták alapján a bőr alapanyag tiszta felületét, és az anyagnormát 50 db termékre, ha a kihozatal M= 82 %!</w:t>
      </w:r>
    </w:p>
    <w:p>
      <w:pPr>
        <w:pStyle w:val="Normal"/>
        <w:spacing w:lineRule="auto" w:line="360"/>
        <w:rPr/>
      </w:pPr>
      <w:r>
        <w:rPr>
          <w:sz w:val="24"/>
        </w:rPr>
        <w:t>At = ?</w:t>
        <w:tab/>
        <w:t>An = ? (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MEGOLDÁS ÉS ÉRTÉKELŐ LAP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3 542 01 1000 00 00  Bőrdíszműves</w:t>
      </w:r>
    </w:p>
    <w:p>
      <w:pPr>
        <w:pStyle w:val="Normal"/>
        <w:spacing w:lineRule="auto" w:line="360"/>
        <w:jc w:val="center"/>
        <w:rPr/>
      </w:pPr>
      <w:r>
        <w:rPr/>
        <w:t>szakképesítés szintvizsga feladatáho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A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1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.Feladat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0395" cy="29032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 díszítés ragasztott rátét, 2 féle színes bőrből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1416" w:firstLine="708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sz w:val="24"/>
        </w:rPr>
        <w:t>helyes</w:t>
      </w:r>
      <w:r>
        <w:rPr>
          <w:b/>
          <w:sz w:val="32"/>
        </w:rPr>
        <w:t xml:space="preserve"> </w:t>
      </w:r>
      <w:r>
        <w:rPr>
          <w:sz w:val="24"/>
        </w:rPr>
        <w:t>modellrajz    10 po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méretezés</w:t>
        <w:tab/>
        <w:t xml:space="preserve">           5 po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műveletek elvégzése után az értékelés és pontozás a következő oldal táblázata alapján történi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arton felfektetési rajz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4750" cy="20789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főrész 35 x 25    = 875 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Pántok 22 x 7x2 = </w:t>
      </w:r>
      <w:r>
        <w:rPr>
          <w:sz w:val="24"/>
          <w:u w:val="single"/>
        </w:rPr>
        <w:t>308 cm</w:t>
      </w:r>
      <w:r>
        <w:rPr>
          <w:sz w:val="24"/>
          <w:u w:val="single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össz.</w:t>
        <w:tab/>
        <w:t xml:space="preserve">       = 1183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 = 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100/M%</w:t>
        <w:tab/>
        <w:tab/>
        <w:t>An =1183x100/82 =1442,7 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An/50 db = 442,7 x 50</w:t>
        <w:tab/>
        <w:t xml:space="preserve">     =72135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= 7,2135 m</w:t>
      </w:r>
      <w:r>
        <w:rPr>
          <w:sz w:val="24"/>
          <w:vertAlign w:val="superscript"/>
        </w:rPr>
        <w:t>2</w:t>
        <w:tab/>
        <w:tab/>
        <w:tab/>
      </w:r>
      <w:r>
        <w:rPr>
          <w:sz w:val="24"/>
        </w:rPr>
        <w:t>15 po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feladatoknál és a megoldásban szereplő adatoktól kis mértékben, a szakszerűség követelményein belül el lehet térni, az ilyen eredmény elfogadhat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pontszámok átszámítása osztályzattá:</w:t>
        <w:tab/>
        <w:t xml:space="preserve">  0-51</w:t>
        <w:tab/>
        <w:t>elégtelen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elégséges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</w:rPr>
      </w:pPr>
      <w:r>
        <w:rPr>
          <w:sz w:val="24"/>
        </w:rPr>
        <w:t>közepes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jó</w:t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  <w:t>92-100 jeles</w:t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3 542 01 1000 00 00 Bőrdíszműves  „A” 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28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9"/>
        <w:gridCol w:w="891"/>
      </w:tblGrid>
      <w:tr>
        <w:trPr>
          <w:tblHeader w:val="true"/>
          <w:trHeight w:val="24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sz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év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Feladat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Felada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Felad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odellrajz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éretez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őrszabá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tét szab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elfekt.rajz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ékonyítá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tétezés, domb. dísz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élelé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ántok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hajtá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örülvarrás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nyagnorm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. Pontsz</w:t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 po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e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282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3 542 01 1000 00 00</w:t>
    </w:r>
  </w:p>
  <w:p>
    <w:pPr>
      <w:pStyle w:val="Header"/>
      <w:jc w:val="right"/>
      <w:rPr/>
    </w:pPr>
    <w:r>
      <w:rPr/>
      <w:t xml:space="preserve">Bőrdíszműves </w:t>
    </w:r>
  </w:p>
  <w:p>
    <w:pPr>
      <w:pStyle w:val="Header"/>
      <w:jc w:val="right"/>
      <w:rPr/>
    </w:pPr>
    <w:r>
      <w:rPr/>
      <w:t>„</w:t>
    </w:r>
    <w:r>
      <w:rPr/>
      <w:t>A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3 542 01 1000 00 00</w:t>
    </w:r>
  </w:p>
  <w:p>
    <w:pPr>
      <w:pStyle w:val="Header"/>
      <w:jc w:val="right"/>
      <w:rPr/>
    </w:pPr>
    <w:r>
      <w:rPr/>
      <w:t xml:space="preserve">Bőrdíszműves </w:t>
    </w:r>
  </w:p>
  <w:p>
    <w:pPr>
      <w:pStyle w:val="Header"/>
      <w:jc w:val="right"/>
      <w:rPr/>
    </w:pPr>
    <w:r>
      <w:rPr/>
      <w:t>„</w:t>
    </w:r>
    <w:r>
      <w:rPr/>
      <w:t>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5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91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5">
    <w:lvl w:ilvl="0">
      <w:start w:val="6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9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9:50:00Z</dcterms:created>
  <dc:creator>Farkas</dc:creator>
  <dc:description/>
  <cp:keywords/>
  <dc:language>en-US</dc:language>
  <cp:lastModifiedBy>Szabó Károly</cp:lastModifiedBy>
  <cp:lastPrinted>2008-07-31T09:22:00Z</cp:lastPrinted>
  <dcterms:modified xsi:type="dcterms:W3CDTF">2009-08-10T19:58:00Z</dcterms:modified>
  <cp:revision>3</cp:revision>
  <dc:subject/>
  <dc:title>MAGYAR KERESKEDELMI ÉS IPARKAMARA</dc:title>
</cp:coreProperties>
</file>