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5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14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zakképesítés azonosító száma, megnevezés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3 543 01 1000 00 00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 Bútorasztalos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modul rendszerű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kifutó szakképesítés részére</w:t>
      </w:r>
    </w:p>
    <w:p>
      <w:pPr>
        <w:pStyle w:val="Normal"/>
        <w:ind w:firstLine="2268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NTVIZSGA GYAKORLATI FELADATA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szintvizsga időtartama: 240 per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lérhető pontszám: 100 pon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207" w:hanging="0"/>
        <w:jc w:val="center"/>
        <w:rPr/>
      </w:pPr>
      <w:r>
        <w:rPr>
          <w:b/>
          <w:bCs/>
          <w:sz w:val="24"/>
          <w:szCs w:val="24"/>
        </w:rPr>
        <w:t>33 543 01 1000 00 00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 Bútorasztalos</w:t>
      </w:r>
      <w:r>
        <w:rPr>
          <w:b/>
          <w:sz w:val="24"/>
          <w:szCs w:val="24"/>
        </w:rPr>
        <w:t xml:space="preserve"> szakképesítésnél a szintvizsga időpontja</w:t>
      </w:r>
    </w:p>
    <w:p>
      <w:pPr>
        <w:pStyle w:val="Normal"/>
        <w:autoSpaceDE w:val="false"/>
        <w:ind w:left="207" w:hanging="0"/>
        <w:jc w:val="center"/>
        <w:rPr/>
      </w:pPr>
      <w:r>
        <w:rPr>
          <w:b/>
          <w:sz w:val="24"/>
          <w:szCs w:val="24"/>
        </w:rPr>
        <w:t>12. évfolyam végén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1417"/>
        <w:jc w:val="center"/>
        <w:outlineLvl w:val="0"/>
        <w:rPr>
          <w:b/>
          <w:b/>
          <w:sz w:val="36"/>
          <w:szCs w:val="40"/>
          <w:u w:val="single"/>
        </w:rPr>
      </w:pPr>
      <w:r>
        <w:rPr>
          <w:b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„</w:t>
      </w:r>
      <w:r>
        <w:rPr>
          <w:b/>
          <w:sz w:val="36"/>
          <w:szCs w:val="40"/>
        </w:rPr>
        <w:t>A” felad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ívül, belül aljazott, osztóbordával ellátott ajtókeret készítés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32"/>
        </w:rPr>
      </w:pPr>
      <w:r>
        <w:rPr>
          <w:sz w:val="28"/>
          <w:szCs w:val="32"/>
        </w:rPr>
        <w:t>A feladat elvégzésének időtartama: 240 perc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32"/>
        </w:rPr>
      </w:pPr>
      <w:r>
        <w:rPr>
          <w:sz w:val="28"/>
          <w:szCs w:val="32"/>
        </w:rPr>
        <w:t>Elérhető maximális pontszám: 100 pont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502150" cy="583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583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07" w:hanging="0"/>
        <w:jc w:val="both"/>
        <w:rPr/>
      </w:pPr>
      <w:r>
        <w:rPr>
          <w:sz w:val="28"/>
          <w:szCs w:val="28"/>
        </w:rPr>
        <w:t>Az ajtókeret alapanyaga gyalult lucfenyő, külmérete 250x295 mm. A keret 45x21 mm keresztmetszetű, ollós csappal összeépített, kívül, belül 2/3-ad mélységig aljazott, a külső aljazás szélessége 6 mm. A függőleges osztó fészkes vésett csappal csatlakozik a kerethez és belül mindkét hosszanti élén aljazott a betét elhelyezéséhez. A keret belső élei és az osztó mindkét éle 5x6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-os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szögben kifelé ferdítettek.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A keret külső és belső felülete csiszolt legyen, a további éleken minimális élelszedéssel!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Készítse el az adott rajz és műszaki leírás alapján az ajtókeretet, egy függőleges osztóval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atározza meg a keret külméretének megfelelő alkatrészméreteket, készítsen szabásjegyzéket!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zabja le a kész keresztmetszetre munkált, folyóméterben rendelkezésre álló (külső alj kimunkálása hiányzik) anyagból az alkatrészeket!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össze az alkatrészeket!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csapozás műveleteit!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>
          <w:sz w:val="28"/>
          <w:szCs w:val="28"/>
        </w:rPr>
        <w:t>Szárazon történő összeállítás után ellenőrizze a méreteket, a megfelelő szögeket, végezze el a belső felületek tisztítását, majd faipari ragasztóval véglegesen állítsa össze a keretdarabokat!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 ragasztó megkötése után végezze el a keretdarabok pontos méretre vágását, a külső aljazást, a felületek tisztítását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:</w:t>
      </w:r>
    </w:p>
    <w:p>
      <w:pPr>
        <w:pStyle w:val="Normal"/>
        <w:numPr>
          <w:ilvl w:val="0"/>
          <w:numId w:val="1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Keresztmetszetre munkált lucfenyő anyag folyóméterben</w:t>
      </w:r>
    </w:p>
    <w:p>
      <w:pPr>
        <w:pStyle w:val="Normal"/>
        <w:numPr>
          <w:ilvl w:val="0"/>
          <w:numId w:val="1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Ragasztóanyag (faipari ragasztó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Keret réses darab</w:t>
        <w:tab/>
        <w:t>2 db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/>
      </w:pPr>
      <w:r>
        <w:rPr>
          <w:sz w:val="28"/>
          <w:szCs w:val="28"/>
        </w:rPr>
        <w:t>Keret csapos darab</w:t>
        <w:tab/>
        <w:t>2 db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Függőleges osztóborda</w:t>
        <w:tab/>
        <w:t>1 db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A munka megkezdése előtt a tanulókkal ismertetni kell azokat a szempontokat, amelyek alapján tevékenységüket értékelik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illesztő fűrész, nyakaló fűrész, keretes fűrész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párkány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/>
      </w:pPr>
      <w:r>
        <w:rPr>
          <w:sz w:val="28"/>
          <w:szCs w:val="28"/>
        </w:rPr>
        <w:t>rajz- és mérőeszközök (ceruza, mérőszalag, derékszög, párhuzamvonalzó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pillanatszorító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A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4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25"/>
        <w:gridCol w:w="567"/>
        <w:gridCol w:w="691"/>
        <w:gridCol w:w="720"/>
        <w:gridCol w:w="900"/>
        <w:gridCol w:w="1080"/>
        <w:gridCol w:w="1080"/>
        <w:gridCol w:w="776"/>
        <w:gridCol w:w="680"/>
      </w:tblGrid>
      <w:tr>
        <w:trPr>
          <w:trHeight w:val="270" w:hRule="atLeast"/>
        </w:trPr>
        <w:tc>
          <w:tcPr>
            <w:tcW w:w="773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tékelési szempontok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ztalos</w:t>
            </w:r>
          </w:p>
        </w:tc>
      </w:tr>
      <w:tr>
        <w:trPr>
          <w:trHeight w:val="270" w:hRule="atLeast"/>
        </w:trPr>
        <w:tc>
          <w:tcPr>
            <w:tcW w:w="773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tel: A</w:t>
            </w:r>
          </w:p>
        </w:tc>
      </w:tr>
      <w:tr>
        <w:trPr>
          <w:trHeight w:val="930" w:hRule="atLeast"/>
          <w:cantSplit w:val="true"/>
        </w:trPr>
        <w:tc>
          <w:tcPr>
            <w:tcW w:w="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orszám</w:t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yagkiválasztás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abásjegyzék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sapok kialakítása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ülső aljazás kialakítása, pontossága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ögek pontossága, keret síktól való eltérése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ületek tisztítása, élek kialakítása, letörése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Összesen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év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pont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po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p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p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pont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Az elérhető maximális pontszám: 100p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A pontszám érdemjeggyé alakítása: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 xml:space="preserve"> „</w:t>
      </w:r>
      <w:r>
        <w:rPr>
          <w:b/>
          <w:sz w:val="36"/>
          <w:szCs w:val="36"/>
        </w:rPr>
        <w:t>B” feladat</w:t>
      </w:r>
    </w:p>
    <w:p>
      <w:pPr>
        <w:pStyle w:val="Normal"/>
        <w:ind w:right="992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ívül, belül aljazott ajtókeret készítése.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ézet, beforgatott metszett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55490" cy="6073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607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Az ajtókeret fenyőfából készül, melynek külmérete 300x500 mm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 trapéz alakú ajtókeret egyes ollós csapozással kell összeépíteni, 2/3-ad mély és 6 mm széles aljazással kialakított a keretbetét helye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z összeállított keretet körbemarva az ütköző aljazás 14 x 6 mm-es legyen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Külső és belső felülete csiszolt legyen, élein minimális élelszedéssel.</w:t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 el az adott rajz és műszaki leírás alapján az ajtókeretet!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autoSpaceDE w:val="false"/>
        <w:ind w:left="207" w:hanging="0"/>
        <w:jc w:val="both"/>
        <w:rPr/>
      </w:pPr>
      <w:r>
        <w:rPr>
          <w:sz w:val="28"/>
          <w:szCs w:val="28"/>
        </w:rPr>
        <w:t>Határozza meg a keret külméretének megfelelő alkatrészméreteket (szabásjegyzéket készítve), végezze el a belső aljazással ellátott kész keresztmetszetű anyagból az alkatrészek leszabását!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Válassza ki a külső lapfelületeket, jelölje össze az alkatrészeket!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Rajzolja össze az alkatrészeket, készítse el a belső aljazást!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Végezze el a csapozás műveleteit!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Szárazon történő összeállítás után ellenőrizze a méreteket, a megfelelő szögeket, végezze el a belső felületek tisztítását, majd faipari ragasztóval véglegesen állítsa össze a keretdarabokat!</w:t>
      </w:r>
    </w:p>
    <w:p>
      <w:pPr>
        <w:pStyle w:val="Normal"/>
        <w:autoSpaceDE w:val="false"/>
        <w:ind w:left="207" w:hanging="0"/>
        <w:jc w:val="both"/>
        <w:rPr/>
      </w:pPr>
      <w:r>
        <w:rPr>
          <w:sz w:val="28"/>
          <w:szCs w:val="28"/>
        </w:rPr>
        <w:t>A ragasztó megkötése után végezze el a keretdarabok pontos méretre vágását!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Marógépen készítse el az ütköző aljazást!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Végezze el a felültek végleges tisztítását!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: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Vastagsági méretre gyalult tömör lucfenyő deszka,</w:t>
      </w:r>
    </w:p>
    <w:p>
      <w:pPr>
        <w:pStyle w:val="Normal"/>
        <w:numPr>
          <w:ilvl w:val="0"/>
          <w:numId w:val="7"/>
        </w:numPr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Ragasztóanyag (faipari ragasztó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Függőleges keretváz</w:t>
        <w:tab/>
        <w:t>2 db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Vízszintes keretváz</w:t>
        <w:tab/>
        <w:t>2 db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/>
      </w:pPr>
      <w:r>
        <w:rPr>
          <w:sz w:val="28"/>
          <w:szCs w:val="28"/>
        </w:rPr>
        <w:t>faipari marógép (a szintvizsga helyén biztosítva oktatóval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illesztőfűrész, nyakalófűrész, keretesfűrész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38" w:hanging="0"/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párkány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rajz- és mérőeszközök (ceruza, mérőszalag, derékszög, párhuzamvonalzó)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pillanatszorító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5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100"/>
        <w:gridCol w:w="775"/>
        <w:gridCol w:w="860"/>
        <w:gridCol w:w="820"/>
        <w:gridCol w:w="860"/>
        <w:gridCol w:w="820"/>
        <w:gridCol w:w="980"/>
        <w:gridCol w:w="378"/>
        <w:gridCol w:w="229"/>
        <w:gridCol w:w="633"/>
      </w:tblGrid>
      <w:tr>
        <w:trPr>
          <w:trHeight w:val="270" w:hRule="atLeast"/>
        </w:trPr>
        <w:tc>
          <w:tcPr>
            <w:tcW w:w="763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300" w:hRule="atLeast"/>
        </w:trPr>
        <w:tc>
          <w:tcPr>
            <w:tcW w:w="763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B</w:t>
            </w:r>
          </w:p>
        </w:tc>
      </w:tr>
      <w:tr>
        <w:trPr>
          <w:trHeight w:val="2520" w:hRule="atLeast"/>
          <w:cantSplit w:val="true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szám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év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yagkiválasztás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éretjegyzék teljessége, pontossága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sapok kialakítása, pontossága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ülső aljazás kialakítása, pontossága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ögek pontossága, keret kivitel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lületek tisztítása, élek kialakítása, letörése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sszesen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pont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pont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pont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pon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992" w:hanging="0"/>
        <w:jc w:val="center"/>
        <w:rPr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C” feladat</w:t>
      </w:r>
    </w:p>
    <w:p>
      <w:pPr>
        <w:pStyle w:val="Normal"/>
        <w:ind w:right="9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Ferde oldalú virágláda</w:t>
      </w:r>
      <w:r>
        <w:rPr>
          <w:b/>
          <w:bCs/>
          <w:sz w:val="28"/>
          <w:szCs w:val="28"/>
        </w:rPr>
        <w:t xml:space="preserve"> elkészítése.</w:t>
      </w:r>
    </w:p>
    <w:p>
      <w:pPr>
        <w:pStyle w:val="Normal"/>
        <w:ind w:right="99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5810" cy="3236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 virágláda alapanyaga lucfenyő, befoglaló méretei 200x200x228 mm. A virágláda oldallapjai egymáshoz nyitott fecskefarkú fogazással kapcsolódnak. A fenéklap felső élei 4x4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-os szögben legyenek letörve. A fenéklap a virágláda oldallapjaihoz facsavarokkal rögzített. A 4 db láb a fenéklap aljához ragasztással legyen felerősítve. A végleges összeépítés után a fenéklap és az oldallapok találkozása (illesztése) gyalulással és csiszolással történik, a fecskefarkú csapozások pedig csiszolással szintbehozottak. Külső felülete csiszolt, felső élein minimális élelszedéssel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adat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Készítsen el az adott rajz és műszaki leírás alapján egy ferde oldalú virágládát!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atározza meg a virágláda befoglaló méreteinek megfelelő elemek méreteit, készítsen szabásjegyzéket, végezze el az elemek leszabását!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>Válassza ki a lapfelületeket, jelölje (és sorszámozza) össze az elemeket!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rá az illeszkedő oldalakra a fogakat!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fogazás műveleteit!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>Az oldallapok szárazon történő összeállítása után ellenőrizze a méreteket, a megfelelő szögeket, végezze el felületek tisztítását, majd faipari ragasztóval véglegesen állítsa össze az oldallapokat!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észítse el a fenéklapot, és méretjelölés után ragasztással rögzítse a fenéklemezre a lábakat!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>Illessze össze a láda oldalát a fenéklemezzel, majd véglegesen rögzítse össze csavarozással!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>Száradás után végezze el a virágláda külső felületeinek a végleges csiszolását és tisztítását!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jegyzék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astagsági méretre gyalult lucfenyő deszka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gasztóanyag (faipari ragasztó)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/50 facsavar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0-es huzalszeg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éses oldallap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ogazott oldallap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/>
      </w:pPr>
      <w:r>
        <w:rPr>
          <w:sz w:val="28"/>
          <w:szCs w:val="28"/>
        </w:rPr>
        <w:t>Fenéklemez</w:t>
        <w:tab/>
        <w:t>1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Láb</w:t>
        <w:tab/>
        <w:t>4 db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llesztőfűrész, nyakalófűrész, keretesfűrész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árkány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rajz- és mérőeszközök (ceruza, mérőszalag, derékszög, párhuzamvonalzó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illanatszorítók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C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140"/>
        <w:gridCol w:w="800"/>
        <w:gridCol w:w="820"/>
        <w:gridCol w:w="860"/>
        <w:gridCol w:w="820"/>
        <w:gridCol w:w="810"/>
        <w:gridCol w:w="900"/>
        <w:gridCol w:w="1080"/>
        <w:gridCol w:w="880"/>
      </w:tblGrid>
      <w:tr>
        <w:trPr>
          <w:trHeight w:val="270" w:hRule="atLeast"/>
        </w:trPr>
        <w:tc>
          <w:tcPr>
            <w:tcW w:w="763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763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C</w:t>
            </w:r>
          </w:p>
        </w:tc>
      </w:tr>
      <w:tr>
        <w:trPr>
          <w:trHeight w:val="2220" w:hRule="atLeast"/>
          <w:cantSplit w:val="true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szám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év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yagkiválasztás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éretjegyzék teljessége, pontossága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gazások kialakítása, pontossága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lesztések kialakítása, pontossága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ögek pontossága, kivite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ületek tisztítása, élek kialakítása, letörés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sszesen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demjegy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pont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pont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pont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pont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pon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992" w:hanging="0"/>
        <w:jc w:val="center"/>
        <w:rPr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D” felada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Egyenes oldalú virágláda</w:t>
      </w:r>
      <w:r>
        <w:rPr>
          <w:b/>
          <w:bCs/>
          <w:sz w:val="28"/>
          <w:szCs w:val="28"/>
        </w:rPr>
        <w:t xml:space="preserve"> elkészítés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842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 virágláda alapanyaga 20 mm vastag gyalult lucfenyő, befoglaló méretei 200x200x170 mm. A virágláda oldallapjai egymáshoz nyitott fecskefarkú fogazással kapcsolódnak. A fenéklap külmérete 210x210x20 mm, felső élei 45 fokos szögben legyenek letörve. A fenéklap a virágláda oldallapjaihoz alulról szeggel rögzített. A végleges összeépítés után a fenéklap és az oldallapok találkozása (illesztése) gyalulással és csiszolással történik, a fecskefarkú csapozások pedig csiszolással szintbehozottak. Külső felülete csiszolt, felső élein minimális élelszedéssel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adat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n el az adott rajz és műszaki leírás alapján egy egyenes oldalú virágládát!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2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atározza meg a virágláda befoglaló méreteinek megfelelő elemek méreteit, készítsen szabásjegyzéket, végezze el az elemek leszabását!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sz w:val="28"/>
          <w:szCs w:val="28"/>
        </w:rPr>
        <w:t>Válassza ki a lapfelületeket, jelölje (és sorszámozza) össze az elemeket!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meg a réses darabokat, végezze el a vésés műveleteit!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sz w:val="28"/>
          <w:szCs w:val="28"/>
        </w:rPr>
        <w:t>Rajzolja meg a fecskefarkú fogakat, végezze el a fogkialakítás műveleteit!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sz w:val="28"/>
          <w:szCs w:val="28"/>
        </w:rPr>
        <w:t>Az oldallapok szárazon történő összeállítása után ellenőrizze a méreteket, a megfelelő szögeket, végezze el felületek tisztítását, majd faipari ragasztóval véglegesen állítsa össze az oldallapokat!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észítse el a fenéklapot, és méretjelölés után szegezéssel rögzítse a fenéklemezre!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sz w:val="28"/>
          <w:szCs w:val="28"/>
        </w:rPr>
        <w:t>Illessze össze a láda oldalát a fenéklemezzel, majd véglegesen rögzítse össze csavarozással!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záradás után végezze el a virágláda külső felületeinek a végleges csiszolását és tisztítását!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jegyzék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astagsági méretre gyalult lucfenyő deszka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gasztóanyag (faipari ragasztó)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-es huzalszeg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éses oldallap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ogazott oldallap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enéklemez</w:t>
        <w:tab/>
        <w:t>1 db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llesztőfűrész, nyakalófűrész, keretesfűrész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árkány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rajz- és mérőeszközök (ceruza, mérőszalag, derékszög, párhuzamvonalzó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illanatszorítók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„</w:t>
      </w:r>
      <w:r>
        <w:rPr>
          <w:b/>
          <w:bCs/>
          <w:sz w:val="28"/>
          <w:szCs w:val="28"/>
        </w:rPr>
        <w:t>D” feladat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69" w:type="dxa"/>
        <w:jc w:val="left"/>
        <w:tblInd w:w="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443"/>
        <w:gridCol w:w="638"/>
        <w:gridCol w:w="769"/>
        <w:gridCol w:w="806"/>
        <w:gridCol w:w="769"/>
        <w:gridCol w:w="787"/>
        <w:gridCol w:w="526"/>
        <w:gridCol w:w="168"/>
        <w:gridCol w:w="1011"/>
      </w:tblGrid>
      <w:tr>
        <w:trPr>
          <w:trHeight w:val="270" w:hRule="atLeast"/>
        </w:trPr>
        <w:tc>
          <w:tcPr>
            <w:tcW w:w="666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666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D</w:t>
            </w:r>
          </w:p>
        </w:tc>
      </w:tr>
      <w:tr>
        <w:trPr>
          <w:trHeight w:val="2220" w:hRule="atLeast"/>
          <w:cantSplit w:val="true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szám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év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yagkiválasztás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éretjegyzék teljessége, pontossága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gazások kialakítása, pontossága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lesztések kialakítása, pontossága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lületek tisztítása, élek kialakítása, letörése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sszesen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demjegy</w:t>
            </w:r>
          </w:p>
        </w:tc>
      </w:tr>
      <w:tr>
        <w:trPr>
          <w:trHeight w:val="645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pont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pont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pont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/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„</w:t>
      </w:r>
      <w:r>
        <w:rPr>
          <w:b/>
          <w:sz w:val="28"/>
        </w:rPr>
        <w:t>E” feladat</w:t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lipolc készítés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0745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A falipolc lucfenyőfából készüljön, befoglaló mérete 340x198x80 mm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 polc falra merőleges, profilra vágott két oldalát összefogja egy köldökcsapokkal rögzített polcelem, melyet felül az oldalak hátsó éleibe teljes anyagvastagságig beeresztett hevederkötésű léc rögzít. A polc alatt elforgatható és kivehető rúd található, melyet egyik oldalon saját csap, a másik oldalon kivehető köldökcsap rögzít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 falipolc minden eleme csiszolt, enyhe élelszedéssel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adat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n el az adott rajz, a sablon és a műszaki leírás alapján egy falipolcot!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8"/>
          <w:szCs w:val="28"/>
        </w:rPr>
        <w:t>Határozza meg a falipolc külméretének megfelelő alkatrészméreteket, készítsen szabásjegyzéket, végezze el az elemek leszabását!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8"/>
          <w:szCs w:val="28"/>
        </w:rPr>
        <w:t>Válassza ki a lapfelületeket, jelölje össze az elemeket!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8"/>
          <w:szCs w:val="28"/>
        </w:rPr>
        <w:t>Sablon alapján rajzolja be, és vágja ki az oldalakat, munkálja meg pontos méretre (ív kivágás, ráspolyozás, csiszolás)!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össze az alkatrészeket, jelölje a furatokat, csapokat!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8"/>
          <w:szCs w:val="28"/>
        </w:rPr>
        <w:t>Fúrja ki az oldalak és a polcelem köldökcsap helyeit, az előre elkészített alsó tartórúd furatait!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lakítsa ki a felső összekötő hevedert, vésse ki a heveder hornyait!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8"/>
          <w:szCs w:val="28"/>
        </w:rPr>
        <w:t>Szárazon történő összeállítás után ellenőrizze a méreteket, a megfelelő szögeket, végezze el a felületek tisztítását, majd faipari ragasztóval véglegesen állítsa össze a kötéseket!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záradás után végezze el a polc felületeinek csiszolását, tisztítását!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elyezze be a kész alsó rudat, rögzítse a hozzávaló csappal!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jegyzék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astagsági méretre gyalult tömör lucfenyő deszka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8"/>
          <w:szCs w:val="28"/>
        </w:rPr>
        <w:t>Rögzítő csap az alsó rúdhoz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öldökcsapok (átmérő 8 mm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gasztóanyag (faipari ragasztó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üggőleges oldalak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ízszintes polcelem</w:t>
        <w:tab/>
        <w:t>1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ízszintes merevítő léc</w:t>
        <w:tab/>
        <w:t>1 db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llesztőfűrész, kanyarítófűrész, keretesfűrész, dekopírfűrész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rajz- és mérőeszközök (ceruza, mérőszalag, derékszög, szögmérő, párhuzamvonalzó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ráspoly, 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ézi fúrógép, fafúró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illanatszorító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munka megkezdése előtt a tanulókkal ismertetni kell azokat a szempontokat, amelyek alapján tevékenységüket értékelik. Az értékelésnél a felsorolt minőségi szempontokat kell figyelembe venni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E” felada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935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700"/>
        <w:gridCol w:w="540"/>
        <w:gridCol w:w="540"/>
        <w:gridCol w:w="720"/>
        <w:gridCol w:w="720"/>
        <w:gridCol w:w="787"/>
        <w:gridCol w:w="526"/>
        <w:gridCol w:w="168"/>
        <w:gridCol w:w="859"/>
      </w:tblGrid>
      <w:tr>
        <w:trPr>
          <w:trHeight w:val="270" w:hRule="atLeast"/>
        </w:trPr>
        <w:tc>
          <w:tcPr>
            <w:tcW w:w="638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638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E</w:t>
            </w:r>
          </w:p>
        </w:tc>
      </w:tr>
      <w:tr>
        <w:trPr>
          <w:trHeight w:val="2869" w:hRule="atLeast"/>
          <w:cantSplit w:val="true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szám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év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yagkiválasztá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abásjegyzék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sapok, illesztések kialakítása, pontosság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égelemek kialakítása, méretpontossága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elületek tisztítása, élek kialakítása, letörése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sszesen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615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pont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po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pont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pont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pont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/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F” feladat</w:t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rébtokos ablak tokszerkezet készítése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1215" cy="4296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M</w:t>
      </w:r>
      <w:r>
        <w:rPr>
          <w:sz w:val="28"/>
          <w:szCs w:val="28"/>
        </w:rPr>
        <w:t>ű</w:t>
      </w:r>
      <w:r>
        <w:rPr>
          <w:b/>
          <w:bCs/>
          <w:sz w:val="28"/>
          <w:szCs w:val="28"/>
        </w:rPr>
        <w:t>szaki leírás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A gerébtok fenyőfából készüljön, névleges mérete 600x600 mm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 rajzon megadott méretű tokszelvények egymáshoz ragasztott ollós csapozással illeszkedjenek. A tokszelvények csiszoltak legyenek, éleik dörzsvászonnal tompítva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z alsó tokszárba horony legyen kiképezve, a vízlevezető bádog csatlakozásához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Készítsen el az adott rajz és műszaki leírás alapján egy gerébtokos ablaktokot!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Határozza meg a tok befoglaló méreteit, készítsen szabásjegyzéket, végezze el az elemek leszabását!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lakítsa ki a rajz szerinti keresztmetszeti méreteket gépi gyalulással!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atározza meg a szelvényhosszakat, jelölje az elemekre!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észítse el a tok aljazását!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össze a tok alkatrészeit, a réseket és a csapokat!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Végezze el a csapozás műveleteit!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Szárazon történő összeállítás után ellenőrizze a méreteket, a megfelelő szögeket, végezze el a belső felületek tisztítását, majd faipari ragasztóval véglegesen állítsa össze a keretdarabokat!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Száradás után végezze el a tok részeinek a megadott méretre való vágását, felületeinek tisztítását!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jegyzék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28"/>
          <w:szCs w:val="28"/>
        </w:rPr>
        <w:t>Tömör erdei fenyő zárléc a 43x65 mm befoglaló keresztmetszeti méretű szelvénynek megfelelően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gasztóanyag (faipari ragasztó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üggőleges tokszár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ízszintes felső tokszár</w:t>
        <w:tab/>
        <w:t>1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ízszintes alsó tokszár</w:t>
        <w:tab/>
        <w:t>1 db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vastagsági gyalugép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llesztőfűrész, nyakalófűrész, keretesfűrész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árkány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 ráspoly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rajz- és mérőeszközök (ceruza, mérőszalag, derékszög, párhuzamvonalzó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illanatszorítók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F” feladat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1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595"/>
        <w:gridCol w:w="680"/>
        <w:gridCol w:w="820"/>
        <w:gridCol w:w="860"/>
        <w:gridCol w:w="820"/>
        <w:gridCol w:w="840"/>
        <w:gridCol w:w="655"/>
        <w:gridCol w:w="568"/>
        <w:gridCol w:w="798"/>
      </w:tblGrid>
      <w:tr>
        <w:trPr>
          <w:trHeight w:val="270" w:hRule="atLeast"/>
        </w:trPr>
        <w:tc>
          <w:tcPr>
            <w:tcW w:w="709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65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709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F</w:t>
            </w:r>
          </w:p>
        </w:tc>
      </w:tr>
      <w:tr>
        <w:trPr>
          <w:trHeight w:val="2295" w:hRule="atLeast"/>
          <w:cantSplit w:val="true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szám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év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yagkiválasztás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básjegyzék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sapok kialakítása, pontossága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jazás kialakítása, pontossága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ögek pontossága, tok síktól való eltérése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ületek tisztítása, élek kialakítása, letörés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demjegy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pont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pont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pont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pont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ont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pont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G” feladat</w:t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rébtokos ablak nyílószárny elkészítése készen kapott tokhoz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1215" cy="4296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z egyrétegű gerébtokos ablak nyíló szárnya erdei fenyőfából készüljön, névleges mérete 600x600 mm. A tok legnagyobb keresztmetszeti mérete 65x43 mm, a szárnyé 45x43 mm, a vízvetőé 29x22 mm. Az elemek egyes ollós csappal összeépítettek, a vízvető ragasztással és csavarozással rögzített a szárny alsó részéhez. Az ütköző alj mérete12x24 mm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 felületek csiszoltak legyenek, éleik csiszolóvászonnal tompítva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Készítse el az adott rajz és műszaki leírás alapján az előre elkészített tokhoz az ablakszárnyat!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8"/>
          <w:szCs w:val="28"/>
        </w:rPr>
        <w:t>Határozza meg a szárny külméretének meghatározásához szükséges hosszméreteket, készítsen szabásjegyzéket, végezze el az alkatrészek leszabását!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lakítsa ki a rajz alapján a szelvény profilokat gépi marással!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Jelölje össze az alkatrészeket!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csapozás műveleteit!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8"/>
          <w:szCs w:val="28"/>
        </w:rPr>
        <w:t>Szárazon történő összeállítás után ellenőrizze a méreteket, a megfelelő szögeket, végezze el a belső felületek tisztítását, majd faipari ragasztóval véglegesen állítsa össze a keretdarabokat!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észítse el a vízvetőt!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8"/>
          <w:szCs w:val="28"/>
        </w:rPr>
        <w:t>Száradás után végezze el a szárny külső aljazását asztalos marógépen, ellenőrizze a tokhoz való illeszkedést, majd végezze el a felületek tisztítását!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Ragasztással és csavarozással rögzítse a vízvetőt a szárnyra!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5x43 mm keresztmetszeti méretű szelvény, gyalult kivitelben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gasztóanyag (faipari ragasztó)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/50 facsavarok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Összeállítandó alkatrészek:</w:t>
      </w:r>
    </w:p>
    <w:p>
      <w:pPr>
        <w:pStyle w:val="Normal"/>
        <w:tabs>
          <w:tab w:val="clear" w:pos="708"/>
          <w:tab w:val="right" w:pos="4680" w:leader="none"/>
        </w:tabs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Függőleges szárnyprofil (réses darab)</w:t>
        <w:tab/>
        <w:t>2 db</w:t>
      </w:r>
    </w:p>
    <w:p>
      <w:pPr>
        <w:pStyle w:val="Normal"/>
        <w:tabs>
          <w:tab w:val="clear" w:pos="708"/>
          <w:tab w:val="right" w:pos="4680" w:leader="none"/>
        </w:tabs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Vízszintes szárnyprofil (csapos darab)</w:t>
        <w:tab/>
        <w:t>2 db</w:t>
      </w:r>
    </w:p>
    <w:p>
      <w:pPr>
        <w:pStyle w:val="Normal"/>
        <w:tabs>
          <w:tab w:val="clear" w:pos="708"/>
          <w:tab w:val="right" w:pos="4680" w:leader="none"/>
        </w:tabs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Vízvezető</w:t>
        <w:tab/>
        <w:t>1 db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gyalugép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marógép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llesztőfűrész, nyakalófűrész, keretesfűrész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árkány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 ráspoly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rajz- és mérőeszközök (ceruza, mérőszalag, derékszög, párhuzamvonalzó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illanatszorító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G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660"/>
        <w:gridCol w:w="720"/>
        <w:gridCol w:w="700"/>
        <w:gridCol w:w="760"/>
        <w:gridCol w:w="760"/>
        <w:gridCol w:w="760"/>
        <w:gridCol w:w="760"/>
        <w:gridCol w:w="1000"/>
      </w:tblGrid>
      <w:tr>
        <w:trPr>
          <w:trHeight w:val="270" w:hRule="atLeast"/>
        </w:trPr>
        <w:tc>
          <w:tcPr>
            <w:tcW w:w="612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612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G</w:t>
            </w:r>
          </w:p>
        </w:tc>
      </w:tr>
      <w:tr>
        <w:trPr>
          <w:trHeight w:val="2295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szám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év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yagkiválasztás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básjegyzék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sapok kialakítása, pontossága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ülső és belső aljazás kialakítása, pontossága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ögek pontossága, szárny síktól való eltérés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lületek tisztítása, élek kialakítása, letörés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sszesen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emjegy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po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pont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pont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pont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pont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H” feladat</w:t>
      </w:r>
    </w:p>
    <w:p>
      <w:pPr>
        <w:pStyle w:val="Normal"/>
        <w:ind w:right="9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lőzsámoly elkészíté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2465" cy="4379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z ülőzsámoly fenyőfából készüljön, befoglaló méretei 330x190x250 mm.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Az ülőzsámoly lábai félig takart fecskefarkú fogazással kapcsolódjanak az ülőlaphoz. A lábak merőlegesek legyenek az ülőlap síkjára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 lábak összekötő eleme fecskefark alakú hevederrel csatlakozzon a lábakhoz.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Az ülőlapba középen 30 x 100 mm befoglaló méretű, végein félkörben záródó fogónyílás legyen kialakítva. A lábak készen kialakítottak a rajzon megadott függőleges és alsó éleik mentén, a rajzon megadott mintának megfelelően.</w:t>
      </w:r>
    </w:p>
    <w:p>
      <w:pPr>
        <w:pStyle w:val="Normal"/>
        <w:autoSpaceDE w:val="false"/>
        <w:ind w:left="207" w:hanging="0"/>
        <w:rPr/>
      </w:pPr>
      <w:r>
        <w:rPr>
          <w:sz w:val="28"/>
          <w:szCs w:val="28"/>
        </w:rPr>
        <w:t>Az elemek összeépítése után a lábak és az ülőlap találkozása (illesztése) gyalulással és csiszolással történjen.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ülső és belső felülete csiszolt legyen, az ülőlap felső élein minimális élelszedéssel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n el az adott rajz és műszaki leírás alapján egy ülőzsámolyt!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atározza meg az ülőzsámoly ülőlap és a lábösszekötő elemeinek méreteit a rajz és a műszaki leírás alapján, készítsen szabásjegyzéket, válassza ki a lapfelületeket, végezze el az elemek leszabását!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Jelölje (és sorszámozza) össze az elemeket!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sz w:val="28"/>
          <w:szCs w:val="28"/>
        </w:rPr>
        <w:t>Rajzolja rá az ülőlapra a lábak csapozásaihoz igazodó rések kiosztását, méreteit a rajz szerint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csaphelyek kialakítását, majd rajzolja rá a lábakra a csapok kiosztását, méreteit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lábak csapozási műveleteit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rá az ülőlapra a fogónyílás kifűrészelendő körvonalát, vágja ki a nyílást.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sz w:val="28"/>
          <w:szCs w:val="28"/>
        </w:rPr>
        <w:t>Az elemek szárazon történő összeállítása után ellenőrizze a méreteket, szögeket, a lábak közzé szabja be az alsó összekötő elemet (a csaphosszak figyelembevételével).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sz w:val="28"/>
          <w:szCs w:val="28"/>
        </w:rPr>
        <w:t>Az elemek összerajzolása után az összekötő végein alakítsa ki a lábak belső oldalán a csapok helyét, majd a fecskefark alakú csapokat.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sz w:val="28"/>
          <w:szCs w:val="28"/>
        </w:rPr>
        <w:t>Szárazon történő ismételt összeállítás során ellenőrizze az illeszkedéseket, méreteket és szögeket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belső felületek, ívek és a fogónyílás tisztítását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aipari ragasztóval véglegesen állítsa össze az ülőzsámoly elemeit, ellenőrizze a szögeket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záradás után alakítsa ki a végleges külső felület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Vastagsági méretre gyalult lucfenyő deszka és léc (a rajzi méreteknek megfelelően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Ragasztóanyag (faipari ragasztó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Összeállítandó alkatrészek:</w:t>
      </w:r>
    </w:p>
    <w:p>
      <w:pPr>
        <w:pStyle w:val="Normal"/>
        <w:tabs>
          <w:tab w:val="clear" w:pos="708"/>
          <w:tab w:val="right" w:pos="4680" w:leader="none"/>
        </w:tabs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Láb</w:t>
        <w:tab/>
        <w:t>2 db</w:t>
      </w:r>
    </w:p>
    <w:p>
      <w:pPr>
        <w:pStyle w:val="Normal"/>
        <w:tabs>
          <w:tab w:val="clear" w:pos="708"/>
          <w:tab w:val="right" w:pos="4680" w:leader="none"/>
        </w:tabs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Ülőlap</w:t>
        <w:tab/>
        <w:t>1 db</w:t>
      </w:r>
    </w:p>
    <w:p>
      <w:pPr>
        <w:pStyle w:val="Normal"/>
        <w:tabs>
          <w:tab w:val="clear" w:pos="708"/>
          <w:tab w:val="right" w:pos="4680" w:leader="none"/>
        </w:tabs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Összekötő léc</w:t>
        <w:tab/>
        <w:t>1 db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llesztőfűrész, nyakalófűrész, kanyarítófűrész, lyukfűrész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úrógép fúrószárral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színlőpenge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laposvéső (8-16 mm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ajz- és mérőeszközök (ceruza, mérőszalag, derékszög, szögmérő, párhuzamvonalzó)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illanatszorító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örz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NTVIZSG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„</w:t>
      </w:r>
      <w:r>
        <w:rPr>
          <w:b/>
          <w:bCs/>
          <w:sz w:val="28"/>
          <w:szCs w:val="28"/>
        </w:rPr>
        <w:t>H” feladat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55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900"/>
        <w:gridCol w:w="620"/>
        <w:gridCol w:w="540"/>
        <w:gridCol w:w="760"/>
        <w:gridCol w:w="680"/>
        <w:gridCol w:w="760"/>
        <w:gridCol w:w="860"/>
        <w:gridCol w:w="720"/>
        <w:gridCol w:w="960"/>
      </w:tblGrid>
      <w:tr>
        <w:trPr>
          <w:trHeight w:val="270" w:hRule="atLeast"/>
        </w:trPr>
        <w:tc>
          <w:tcPr>
            <w:tcW w:w="2455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H</w:t>
            </w:r>
          </w:p>
        </w:tc>
      </w:tr>
      <w:tr>
        <w:trPr>
          <w:trHeight w:val="220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szám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év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yagkiválasztás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básjegyzék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gazások kialakítása, pontossága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ülméretek, szögek pontossága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gónyílás kialakítása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lületek tisztítása, élek kialakítása, letörés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sszesen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pont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pont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pont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pon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pont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 feladat</w:t>
      </w:r>
    </w:p>
    <w:p>
      <w:pPr>
        <w:pStyle w:val="Normal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0" w:hanging="141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sónak” formájú faliszekrénybe közézáródó, belső aljazással ellátott ajtókeret készítés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205" cy="5547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korpuszt a tanulók készen kapják! Az alsó polc beépítése takart hevederezéssel, a középső és a felső köldökcsappal épül össze az oldalakkal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lenyíló ajtókeret közézáródó, felül idegencsappal az alsó sarkoknál ollós csappal épül össze. Az ajtófríz keresztmetszete: 40x18 mm. A keret belső élébe 6x12 mm-es 2/3-os aljazás található. Az ajtókeret mozgatását annak alsó élére szerelt 2 db zsanér biztosítja, a rögzítését 2 db golyós csappantyú elhelyezésével kell megoldani. Az ajtókeretet a megfoghatóság miatt esztergályozott gombbal látjuk el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munkadarabok belső és külső felülete csiszolt, az éleken minimális élletöréssel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 el a kész korpuszhoz az adott rajz és műszaki leírás alapján az ajtókeretet, vasalja fel és szerelje be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Rajzolja össze az ajtókeret a műhelyrajz szerint a kész keresztmetszeti méretű, de hosszban szabászméretű alkatrészekből!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Tisztítsa meg az ajtókeret belső éleit, a keretet szárazon állítsa össze, ellenőrizze a méreteket, a megfelelő szögeket, majd faipari ragasztóval véglegesen állítsa össze a keretdarabokat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jtókeretnél az idegencsap külső kiálló részeit fűrészelje le, és tisztítsa meg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z ajtókeretet illessze be a korpuszba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 kész ajtókeret alsó élére 2 db 30x26 mm-es zsanért szerelje fel, majd ezt követően annak felső éleibe a golyós csappantyúk helyét fúrja ki, és a csappantyúkat helyezze be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z ajtókeretre csavarral a fogantyút rögzítse fel, majd a keretet rögzítse a korpuszhoz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Keresztmetszeti méretre gyalult fenyő alkatrészek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Ragasztóanyag (faipari ragasztó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Zsanér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Csappantyú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Gomb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Csavarok (gombhoz, zsanérhoz, csappantyú alapelemhez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Keret réses ívelt darab</w:t>
        <w:tab/>
        <w:t>2 db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Keret csapos darab</w:t>
        <w:tab/>
        <w:t>1 db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rajz és mérőeszközök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derékszög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árhuzamvonalz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illesztő fűrész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nyakaló fűrész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lapos véső /6-8-12 mm/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szinlőpenge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csiszolófa, csiszolópapír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szúrófűrész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illanatszorító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5"/>
        <w:jc w:val="center"/>
        <w:rPr/>
      </w:pPr>
      <w:r>
        <w:rPr/>
        <w:t>Értékelő lap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I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82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25"/>
        <w:gridCol w:w="567"/>
        <w:gridCol w:w="691"/>
        <w:gridCol w:w="792"/>
        <w:gridCol w:w="720"/>
        <w:gridCol w:w="900"/>
        <w:gridCol w:w="776"/>
        <w:gridCol w:w="680"/>
      </w:tblGrid>
      <w:tr>
        <w:trPr>
          <w:trHeight w:val="270" w:hRule="atLeast"/>
        </w:trPr>
        <w:tc>
          <w:tcPr>
            <w:tcW w:w="63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63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I</w:t>
            </w:r>
          </w:p>
        </w:tc>
      </w:tr>
      <w:tr>
        <w:trPr>
          <w:trHeight w:val="930" w:hRule="atLeast"/>
          <w:cantSplit w:val="true"/>
        </w:trPr>
        <w:tc>
          <w:tcPr>
            <w:tcW w:w="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szám</w:t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yagkiválasztás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lkatrészek berajzolása</w:t>
            </w:r>
          </w:p>
        </w:tc>
        <w:tc>
          <w:tcPr>
            <w:tcW w:w="7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Csapok kialakítása, pontossága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eret síktól való eltérése, beillesztése, felvasalás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elületek tisztítása, élek kialakítása, letörése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sszesen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év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pont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po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J feladat</w:t>
      </w:r>
    </w:p>
    <w:p>
      <w:pPr>
        <w:pStyle w:val="Normal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0" w:hanging="141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Csónak” formájú faliszekrénybe közézáródó fiók készítése.</w:t>
      </w:r>
    </w:p>
    <w:p>
      <w:pPr>
        <w:pStyle w:val="Normal"/>
        <w:ind w:right="99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130" cy="44303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korpuszt a tanulók készen kapják! Az alsó polc beépítése takart hevederezéssel, a középső és a felső köldökcsappal épül össze az oldalakkal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fiók oldal a fiókelővel féligtakart, a fiók hátuljával nyitott fecskefark alakú fogazással épül össze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munkadarabok belső és külső felülete csiszolt, az éleken minimális élletöréss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 el a kész korpuszhoz az adott rajz és műszaki leírás alapján a fiókot, és illessze a korpuszhoz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Határozza meg a fiók befoglaló méreteinek megfelelő elemek méreteit, készítsen szabásjegyzéket, végezze el az elemek leszabásá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>Válassza ki a lapfelületeket, jelölje (és sorszámozza) össze az elemeke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rá az illeszkedő oldalakra a fogaka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fogazás műveletei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 fiókelőn végezze el a kivágást 19mm mélyen, a másik mérete a rajzról leolvasható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Építse össze a fiók alkatrészeket a műhelyrajz szerint féligtakart-, ill. nyitott fecskefark alakú fogazással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Készítse el a fiókárko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>Az oldallapok szárazon történő összeállítása után ellenőrizze a méreteket, végezze el felületek tisztítását, majd faipari ragasztóval véglegesen állítsa össze az oldallapokat, és állítsa derékszögbe!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Készítse el a fenéklapot!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sz w:val="28"/>
          <w:szCs w:val="28"/>
        </w:rPr>
        <w:t>Helyezze be a fenéklapot a fiókba, majd véglegesen rögzítse szegezéssel!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záradás után végezze el a fiók külső felületeinek a végleges csiszolását és tisztítását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Fiókot illessze a korpuszba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Keresztmetszeti méretre gyalult fenyő alkatrészek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Farostlemez a fiókfenékhez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Ragasztóanyag (faipari ragasztó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Szeg a fiók rögzítésér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éses oldallap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ogazott oldallap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enéklemez</w:t>
        <w:tab/>
        <w:t>1 db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rajz és mérőeszközök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derékszög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árhuzamvonalz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illesztő fűrész, keretesfűrész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lapos véső /8-16 mm/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szinlőpenge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csiszolófa, csiszolópapír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kézi felsőmarógép, árokkészítéshez árokmaróval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illanatszorítók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J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4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25"/>
        <w:gridCol w:w="720"/>
        <w:gridCol w:w="900"/>
        <w:gridCol w:w="900"/>
        <w:gridCol w:w="880"/>
        <w:gridCol w:w="900"/>
        <w:gridCol w:w="898"/>
        <w:gridCol w:w="776"/>
        <w:gridCol w:w="680"/>
      </w:tblGrid>
      <w:tr>
        <w:trPr>
          <w:trHeight w:val="270" w:hRule="atLeast"/>
        </w:trPr>
        <w:tc>
          <w:tcPr>
            <w:tcW w:w="789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789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J</w:t>
            </w:r>
          </w:p>
        </w:tc>
      </w:tr>
      <w:tr>
        <w:trPr>
          <w:trHeight w:val="930" w:hRule="atLeast"/>
          <w:cantSplit w:val="true"/>
        </w:trPr>
        <w:tc>
          <w:tcPr>
            <w:tcW w:w="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szám</w:t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yagkiválasztás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éretjegyzék teljessége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Fogazások</w:t>
            </w:r>
            <w:r>
              <w:rPr>
                <w:bCs/>
              </w:rPr>
              <w:t xml:space="preserve"> kialakítása, pontossága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lesztések kialakítása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ögek pontossága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Árkolás kivitele</w:t>
            </w:r>
          </w:p>
        </w:tc>
        <w:tc>
          <w:tcPr>
            <w:tcW w:w="8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elületek tisztítása, élek kialakítása, letörése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sszesen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év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K feladat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0" w:hanging="141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Támlás óvodai kisszék készítés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1740" cy="5476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érete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támlamagasság:</w:t>
        <w:tab/>
        <w:tab/>
        <w:tab/>
        <w:t>530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ülőlap magasság:</w:t>
        <w:tab/>
        <w:tab/>
        <w:tab/>
        <w:t>270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ülőlap szélessége:</w:t>
        <w:tab/>
        <w:tab/>
        <w:tab/>
        <w:t>300 m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ülőlap mélysége:</w:t>
        <w:tab/>
        <w:tab/>
        <w:tab/>
        <w:t>300 mm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2390" cy="6797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679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0850" cy="71456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714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3880" cy="4448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0360" cy="4033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6710" cy="84505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845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9460" cy="8336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833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5360" cy="49002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490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A kisszék hátsó lábai az ülőlap magasságától kezdve kissé hátrafelé döntöttek. A hátsó lábak keresztmetszete fölfelé és lefelé egyaránt csökkenő keresztmetszetűek. A két hátsó lábat felül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a háttámlaként szolgáló két háttámla összekötő fészkes vésett csapozással merevíti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áva és a lábak csatlakozása elől szakálas vésett csapozással, hátul vésett csapozással megoldott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A kisszék lábait két oldalsó összekötő és egy első összekötő merevíti. Mindegyik fészkes vésett csapozással készül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Az ülőlap táblásítása egyenes élillesztéssel történik. Az ülőlap elöl a két szélén kissé lekerekített, hátul a hátsó lábak beékelődése miatt kivágott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A kisszék felületi tisztítás után kerül összeépítésre. Alkatrészeinek összeragasztása diszperziós ragasztóval történik.</w:t>
      </w:r>
    </w:p>
    <w:p>
      <w:pPr>
        <w:pStyle w:val="Normal"/>
        <w:numPr>
          <w:ilvl w:val="0"/>
          <w:numId w:val="13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Az ülőlap rögzítése a kávához köldökcsappal biztosított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 el az adott rajzok, a szerszámjegyzék és a műszaki leírás alapján a rendelkezésre álló anyagból a kisszéket! (nem technológiai sorrendb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Állványszerkezet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égezze el:</w:t>
      </w:r>
    </w:p>
    <w:p>
      <w:pPr>
        <w:pStyle w:val="Normal"/>
        <w:ind w:left="851" w:hanging="142"/>
        <w:rPr/>
      </w:pPr>
      <w:r>
        <w:rPr>
          <w:sz w:val="28"/>
          <w:szCs w:val="28"/>
        </w:rPr>
        <w:t>- a lábak, a káva, az összekötők összerajzolását, pontos méretre alakítását, csapkészítést,</w:t>
      </w:r>
    </w:p>
    <w:p>
      <w:pPr>
        <w:pStyle w:val="Normal"/>
        <w:ind w:left="851" w:hanging="142"/>
        <w:rPr/>
      </w:pPr>
      <w:r>
        <w:rPr>
          <w:sz w:val="28"/>
          <w:szCs w:val="28"/>
        </w:rPr>
        <w:t>- belső élek tisztítását, állványszerkezet összeépítését derékszögbe, síkba állítását, ragasztását,</w:t>
      </w:r>
    </w:p>
    <w:p>
      <w:pPr>
        <w:pStyle w:val="Normal"/>
        <w:ind w:left="851" w:hanging="142"/>
        <w:rPr>
          <w:sz w:val="28"/>
          <w:szCs w:val="28"/>
        </w:rPr>
      </w:pPr>
      <w:r>
        <w:rPr>
          <w:sz w:val="28"/>
          <w:szCs w:val="28"/>
        </w:rPr>
        <w:t>- él tompítást, kikészítést,</w:t>
      </w:r>
    </w:p>
    <w:p>
      <w:pPr>
        <w:pStyle w:val="Normal"/>
        <w:ind w:left="851" w:hanging="142"/>
        <w:rPr>
          <w:sz w:val="28"/>
          <w:szCs w:val="28"/>
        </w:rPr>
      </w:pPr>
      <w:r>
        <w:rPr>
          <w:sz w:val="28"/>
          <w:szCs w:val="28"/>
        </w:rPr>
        <w:t>- köldök-csaphely kifúrásá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Ülőlap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égezze el:</w:t>
      </w:r>
    </w:p>
    <w:p>
      <w:pPr>
        <w:pStyle w:val="Normal"/>
        <w:ind w:left="900" w:hanging="192"/>
        <w:rPr>
          <w:sz w:val="28"/>
          <w:szCs w:val="28"/>
        </w:rPr>
      </w:pPr>
      <w:r>
        <w:rPr>
          <w:sz w:val="28"/>
          <w:szCs w:val="28"/>
        </w:rPr>
        <w:t>- hátsó lábak helyének berajzolását, kivágását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élek tompítását, kikészítést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köldökcsaphely összerajzolását, kifúrását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felületek tisztítását lakkozásho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Összeszerelés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égezze el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az ülőlap rögzítését az állványra köldökcsap ragasztásával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rajz és mérőeszközök,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derékszög,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sáskaláb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párhuzamvonalzó,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keretes fűrész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illesztő fűrész, elektromos szúrófűrész,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duplagyalu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lapos vésők (6, 10, 25 mm-es)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ráspoly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fúró (8 mm-es)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fúrógép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csiszolófa, csiszolópapírok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pillanatszorító (2db 300-as)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kalapács (fém, f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K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25"/>
        <w:gridCol w:w="567"/>
        <w:gridCol w:w="691"/>
        <w:gridCol w:w="720"/>
        <w:gridCol w:w="900"/>
        <w:gridCol w:w="1080"/>
        <w:gridCol w:w="1080"/>
        <w:gridCol w:w="776"/>
        <w:gridCol w:w="680"/>
      </w:tblGrid>
      <w:tr>
        <w:trPr>
          <w:trHeight w:val="270" w:hRule="atLeast"/>
        </w:trPr>
        <w:tc>
          <w:tcPr>
            <w:tcW w:w="773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773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K</w:t>
            </w:r>
          </w:p>
        </w:tc>
      </w:tr>
      <w:tr>
        <w:trPr>
          <w:trHeight w:val="930" w:hRule="atLeast"/>
          <w:cantSplit w:val="true"/>
        </w:trPr>
        <w:tc>
          <w:tcPr>
            <w:tcW w:w="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szám</w:t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yagkiválasztás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lkatrészek berajzolása, alakhűség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sapok kialakítása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Ülőlap kialakítása, rögzítés pontossága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Állványszerkezet derékszögessége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elületek tisztítása, élek kialakítása, letörése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sszesen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év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p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„</w:t>
      </w:r>
      <w:r>
        <w:rPr>
          <w:b/>
          <w:sz w:val="28"/>
          <w:u w:val="single"/>
        </w:rPr>
        <w:t>L” feladat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10" w:hanging="1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Szobainas” (ruhatároló) készítés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0" w:hanging="141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8325" cy="68465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684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Mérete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701" w:leader="none"/>
          <w:tab w:val="right" w:pos="6300" w:leader="none"/>
        </w:tabs>
        <w:ind w:left="2880" w:hanging="1620"/>
        <w:rPr>
          <w:sz w:val="28"/>
          <w:szCs w:val="28"/>
        </w:rPr>
      </w:pPr>
      <w:r>
        <w:rPr>
          <w:sz w:val="28"/>
          <w:szCs w:val="28"/>
        </w:rPr>
        <w:t>Állvány:</w:t>
        <w:tab/>
        <w:t>magassága:</w:t>
        <w:tab/>
        <w:t>1039 mm</w:t>
      </w:r>
    </w:p>
    <w:p>
      <w:pPr>
        <w:pStyle w:val="Normal"/>
        <w:tabs>
          <w:tab w:val="clear" w:pos="708"/>
          <w:tab w:val="left" w:pos="2880" w:leader="none"/>
          <w:tab w:val="right" w:pos="6300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ab/>
        <w:t>szélessége:</w:t>
        <w:tab/>
        <w:t>325 mm</w:t>
      </w:r>
    </w:p>
    <w:p>
      <w:pPr>
        <w:pStyle w:val="Normal"/>
        <w:tabs>
          <w:tab w:val="clear" w:pos="708"/>
          <w:tab w:val="left" w:pos="2880" w:leader="none"/>
          <w:tab w:val="right" w:pos="6300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ab/>
        <w:t>talphosszúsága:</w:t>
        <w:tab/>
        <w:t>520 m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701" w:leader="none"/>
        </w:tabs>
        <w:ind w:left="2781" w:hanging="1521"/>
        <w:rPr>
          <w:sz w:val="28"/>
          <w:szCs w:val="28"/>
        </w:rPr>
      </w:pPr>
      <w:r>
        <w:rPr>
          <w:sz w:val="28"/>
          <w:szCs w:val="28"/>
        </w:rPr>
        <w:t>Tároló doboz:</w:t>
      </w:r>
    </w:p>
    <w:p>
      <w:pPr>
        <w:pStyle w:val="Normal"/>
        <w:tabs>
          <w:tab w:val="clear" w:pos="708"/>
          <w:tab w:val="left" w:pos="2880" w:leader="none"/>
          <w:tab w:val="right" w:pos="6300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ab/>
        <w:t>hosszúsága:</w:t>
        <w:tab/>
        <w:t>450 mm</w:t>
      </w:r>
    </w:p>
    <w:p>
      <w:pPr>
        <w:pStyle w:val="Normal"/>
        <w:tabs>
          <w:tab w:val="clear" w:pos="708"/>
          <w:tab w:val="left" w:pos="2880" w:leader="none"/>
          <w:tab w:val="right" w:pos="6300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ab/>
        <w:t>szélessége:</w:t>
        <w:tab/>
        <w:t>225 mm</w:t>
      </w:r>
    </w:p>
    <w:p>
      <w:pPr>
        <w:pStyle w:val="Normal"/>
        <w:tabs>
          <w:tab w:val="clear" w:pos="708"/>
          <w:tab w:val="left" w:pos="2880" w:leader="none"/>
          <w:tab w:val="right" w:pos="6300" w:leader="none"/>
        </w:tabs>
        <w:ind w:left="1701" w:hanging="0"/>
        <w:rPr>
          <w:sz w:val="28"/>
          <w:szCs w:val="28"/>
        </w:rPr>
      </w:pPr>
      <w:r>
        <w:rPr>
          <w:sz w:val="28"/>
          <w:szCs w:val="28"/>
        </w:rPr>
        <w:tab/>
        <w:t>magassága:</w:t>
        <w:tab/>
        <w:t>90 mm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Anyaga:</w:t>
      </w:r>
      <w:r>
        <w:rPr>
          <w:sz w:val="28"/>
          <w:szCs w:val="28"/>
        </w:rPr>
        <w:tab/>
        <w:t>I. osztályú erdei fenyő és rétegelt lemez csiszolt kivitel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A szobainas (ruhatároló) magas lábszerkezetre szerelt vállfa, felső részén kialakított tároló dobozzal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A három darab lábszerkezet fenyőfából készül, az oszlop keresztmetszete két oldalra párhuzamosan van kialakítva. Élei letört, felső része félkörívben megmunkált. A két oldalsó oszlop felső vége feles lapolással van megmunkálva, ide fekszik bele a tároló doboz, amit a három oszlop felső furatába kell csavarozni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A talp és a láb csavarral épül össze, amelyet összeépítéskor két darab köldökcsap megfelelően megvezet. A középső lábrész nem közvetlenül kapcsolódik a tároló dobozhoz, hanem távolságtartóval (60 mm)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A tároló doboz elöl fecskefarkú beeresztéssel, hátul félig-takart fecskefarkú fogazással van összeépítve. Fenékrész rétegelt lemez, aljazással van beépítve, rögzítése bognárfejű szeggel történik. A doboz oldala, illetve annak eleje egy oldalra kerekített. A belső részén furatba csatlakozik egy 20 mm átmérőjű legömbölyített rudazat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A középső oszlop vége csapozott, ebbe csatlakozik a vállfa. A vállfa előre megmunkált és méretre kialakított, a csaprés előre ki van fúrva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A termék nyers, csiszolt kivitelben készül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ind w:left="1410" w:hanging="1230"/>
        <w:jc w:val="both"/>
        <w:rPr>
          <w:sz w:val="28"/>
          <w:szCs w:val="28"/>
        </w:rPr>
      </w:pPr>
      <w:r>
        <w:rPr>
          <w:sz w:val="28"/>
          <w:szCs w:val="28"/>
        </w:rPr>
        <w:t>Készítse el a megadott rajz és műszaki leírás alapján a rendelkezésre álló anyagokból egy szobainast (ruhatároló)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Lábszerkezet</w:t>
      </w:r>
      <w:r>
        <w:rPr>
          <w:iCs/>
          <w:sz w:val="28"/>
          <w:szCs w:val="28"/>
        </w:rPr>
        <w:t>: készen kapják alkatrészenként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z állvány alkatrészei pontos méretre alakítva, csap elkészítve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lábazat előfúrva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alp négy sarka gömbölyítve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első élek tisztítását, lábszerkezet él tompítását, kikészítését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végezze el a belső élek tisztítását, lábszerkezet él tompítását, kikészítését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savarhelyek kifúrva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Tároló doboz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ontos méretre alakítását, ívek megmunkálását, rögzítő furatok kialakítását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zerkezeti kötések kialakítását: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fecskefarkú beeresztést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félig-takart fecskefarkú fogazást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nadrágtartó rudazat helyének kifúrását, annak pontos méretre alakítását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belső és külső felületek tisztítását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zerkezet ragasztását, összeépítését, derékszögbe, síkba állítását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fenékrész pontos méretre alakítását, beépítését, szegezését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Összeszerelés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 lábszerkezet összecsavarozását, működés ellenőrzését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savar előfúrását, rögzítését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égszerelést!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mérő és rajzoló eszközök (körző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 db sáskaláb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 db faderékszög 600 mm-es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db párhuzamvonalzó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 db kalapács, fabunkó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 db harapófogó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db illesztő fűrész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 db csapozó fűrész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 db kanyarító fűrész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élgömbölyű ráspoly, reszelő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 db fúrógép vagy csavarbehajtó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2 db csavarhúzó (széles, keskeny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facsavarhoz süllyesztő fúró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6 db fúró: (6 mm, 6,5 mm, 8 mm, 10 mm, 20 mm, 30 mm-es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4 mm-es imbuszkulcs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kettes simítógyalu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zinlőpenge, csiszolópapír, csiszolófa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aposvéső: 6-8-10-12-20 mm-es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illanatszorító (2db 600 mm-es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3320" cy="86810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5830" cy="8686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0745" cy="84556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845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8530" cy="83324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833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L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4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25"/>
        <w:gridCol w:w="720"/>
        <w:gridCol w:w="900"/>
        <w:gridCol w:w="900"/>
        <w:gridCol w:w="880"/>
        <w:gridCol w:w="900"/>
        <w:gridCol w:w="898"/>
        <w:gridCol w:w="776"/>
        <w:gridCol w:w="680"/>
      </w:tblGrid>
      <w:tr>
        <w:trPr>
          <w:trHeight w:val="270" w:hRule="atLeast"/>
        </w:trPr>
        <w:tc>
          <w:tcPr>
            <w:tcW w:w="789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789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L</w:t>
            </w:r>
          </w:p>
        </w:tc>
      </w:tr>
      <w:tr>
        <w:trPr>
          <w:trHeight w:val="930" w:hRule="atLeast"/>
          <w:cantSplit w:val="true"/>
        </w:trPr>
        <w:tc>
          <w:tcPr>
            <w:tcW w:w="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szám</w:t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yagkiválasztás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éretek, formák teljessége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Fakötések</w:t>
            </w:r>
            <w:r>
              <w:rPr>
                <w:bCs/>
              </w:rPr>
              <w:t xml:space="preserve"> kialakítása, pontossága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lesztések kialakítása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rékszögesség pontossága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elületek tisztítása, élek kialakítása, letörése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sszesen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év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/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„</w:t>
      </w:r>
      <w:r>
        <w:rPr>
          <w:b/>
          <w:sz w:val="28"/>
          <w:u w:val="single"/>
        </w:rPr>
        <w:t>M” felada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10" w:hanging="141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Népi formájú tükörkeret készítés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3415" cy="3121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keretalkatrészeket 20x60mm keresztmetszetben és szabász hosszúságban kapják a tanulók. A keret négy sarka különböző keretkötéssel kapcsolódik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két függőleges keretdarab keskenyedését szalagfűrész gépen alakíthatják ki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vízszintes keretdarabok formájának kialakításához a tanulók sablont kapnak. A forma kivágásához szúrófűrészt használhatnak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A tükör felfekvés kialakításához a tanulók 10x10mm keresztmetszetben, 4x4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letöréssel és szabászhosszúságban kapják a beszegező lécet, melyet gérbe vágva, beszegezve és ragasztva kell elkészíteni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munkadarabok belső és külső felülete csiszolt, az éleken minimális élletöréssel.</w:t>
      </w:r>
    </w:p>
    <w:p>
      <w:pPr>
        <w:pStyle w:val="Normal"/>
        <w:autoSpaceDE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86070" cy="70840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708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 el a tükörkeretet az adott rajz és műszaki leírás alapján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Rajzolja össze a tükörkeret a műhelyrajz szerint a kapott keresztmetszeti méretű, de hosszban szabászméretű alkatrészekből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 vízszintes keretdarabokra sablonnal rajzolja rá a formát, és szúrófűrésszel vágja ki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z álló keretdarabok keskenyedését szalagfűrész géppel alakítsa ki, majd munkálja simává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z álló keretdarabok két felső végénél a kanyarítást végezze el szúrófűrésszel!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Tisztítsa meg a tükörkeret belső éleit, a keretet szárazon állítsa össze, ellenőrizze a méreteket, a megfelelő szögeket, majd faipari ragasztóval véglegesen állítsa össze a keretdarabokat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 keretnél a jobb felső csomópontnál a csap külső kiálló részét fűrészelje le, és tisztítsa meg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 keretbe vágja gérbe, és illessze be a beszegező léceket szegezéssel és ragasztással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A kész tükörkeretet csiszolja készre, az éleket enyhén vegye el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Keresztmetszeti méretre gyalult fenyő alkatrészek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Ragasztóanyag (faipari ragasztó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Szeg a beszegező léchez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Keret réses darab</w:t>
        <w:tab/>
        <w:t>2 db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Keret csapos darab</w:t>
        <w:tab/>
        <w:t>1 db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rajz és mérőeszközök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derékszög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árhuzamvonalz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illesztő fűrész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nyakaló fűrész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lapos véső /6-8-12 mm/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lyukvéső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szinlőpenge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csiszolófa, csiszolópapír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szalagfűrészgép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szúrófűrész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illanatszorító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M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25"/>
        <w:gridCol w:w="567"/>
        <w:gridCol w:w="691"/>
        <w:gridCol w:w="720"/>
        <w:gridCol w:w="900"/>
        <w:gridCol w:w="1080"/>
        <w:gridCol w:w="1080"/>
        <w:gridCol w:w="776"/>
        <w:gridCol w:w="680"/>
      </w:tblGrid>
      <w:tr>
        <w:trPr>
          <w:trHeight w:val="270" w:hRule="atLeast"/>
        </w:trPr>
        <w:tc>
          <w:tcPr>
            <w:tcW w:w="773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773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M</w:t>
            </w:r>
          </w:p>
        </w:tc>
      </w:tr>
      <w:tr>
        <w:trPr>
          <w:trHeight w:val="930" w:hRule="atLeast"/>
          <w:cantSplit w:val="true"/>
        </w:trPr>
        <w:tc>
          <w:tcPr>
            <w:tcW w:w="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szám</w:t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yagkiválasztás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lkatrészek berajzolása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sapok kialakítása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eszegező léc bevágása, illesztése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eret síktól való eltérése, beillesztése, felvasalása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elületek tisztítása, élek kialakítása, letörése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sszesen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év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p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„</w:t>
      </w:r>
      <w:r>
        <w:rPr>
          <w:b/>
          <w:sz w:val="28"/>
          <w:u w:val="single"/>
        </w:rPr>
        <w:t>N” felada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10" w:hanging="141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Falra akasztható papírtartó készítése.</w:t>
      </w:r>
    </w:p>
    <w:p>
      <w:pPr>
        <w:pStyle w:val="Normal"/>
        <w:ind w:left="1410" w:hanging="14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2600" cy="4552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éretek a Szintvizsga Bizottság Elnökének jóváhagyásával esetenként változtathatók.</w:t>
      </w:r>
    </w:p>
    <w:p>
      <w:pPr>
        <w:pStyle w:val="Normal"/>
        <w:autoSpaceDE w:val="false"/>
        <w:ind w:left="2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űszaki leírás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termék fenyő fűrészáruból készül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z oldalak és a fenéklap 13mm vastagok, nyílt fecskefark alakú kötéssel kapcsolódnak egymáshoz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z előlapot egy nyitott ollós csapozású keret alkotja, mely ragasztva van az oldalakhoz és a fenéklaphoz. A két álló keretdarab lekerekített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A hátfalat 10mm vastag, 2db 51mm és 1db 116mm széles elem alkotja 3mm-es hézagokkal. A legfelső elemet sablon segítségével kell kivágni. Ez az elem 15mm átmérőjű lyukkal rendelkezik a felakasztás miatt. A hátfalat csavarozással rögzítjük az oldalakhoz és a fenéklaphoz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Az alkatrészek belső és külső felülete csiszolt, az éleken 2x4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-os élletöréssel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78680" cy="73088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730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:</w:t>
      </w:r>
    </w:p>
    <w:p>
      <w:pPr>
        <w:pStyle w:val="Normal"/>
        <w:autoSpaceDE w:val="false"/>
        <w:ind w:left="207" w:hanging="0"/>
        <w:rPr>
          <w:sz w:val="28"/>
          <w:szCs w:val="28"/>
        </w:rPr>
      </w:pPr>
      <w:r>
        <w:rPr>
          <w:sz w:val="28"/>
          <w:szCs w:val="28"/>
        </w:rPr>
        <w:t>Készítse el a terméket az adott rajz és műszaki leírás alapján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feladat leírása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Határozza meg a rajz méreteinek megfelelő elemek méreteit, készítsen szabásjegyzéket, végezze el az elemek leszabásá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>Válassza ki az alkatrészeket, jelölje (és sorszámozza) össze az elemeke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rá sablonok segítségével a felső hátfalelemre, valamint az előkeret állókra a formát és a lyukat, és szúrófűrésszel vágja ki, majd az éleket dolgozza simára, a lyukat pisztolyfúróval készítse el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>Kézi elektromos marógéppel végezze el a 2x4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-os élletörés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jzolja össze az előkeret alkatrészeit, és a csapozást végezze el kézi műveletekkel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égezze el a fogazás műveleteit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>Az oldallapok szárazon történő összeállítása után ellenőrizze a méreteket, végezze el felületek tisztítását, majd faipari ragasztóval véglegesen állítsa össze az oldallapokat, és állítsa derékszögbe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Ragassza össze az oldalakat a fenéklappal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savarozza fel a hátfalelemeket az oldal és fenéklapokhoz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z előkeretet ragassza fel az oldal és fenéklapokhoz!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záradás után végezze el a termék külső felületeinek a végleges csiszolását és tisztítását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gyzék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Keresztmetszeti méretre gyalult fenyő alkatrészek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Ragasztóanyag (faipari ragasztó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Facsavar (7db 3,0x25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készítendő alkatrészek: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Oldallap</w:t>
        <w:tab/>
        <w:tab/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átlapelem (10x116mm keresztmetszetű)</w:t>
        <w:tab/>
        <w:t>1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átlapelem (10x51mm keresztmetszetű)</w:t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enéklap</w:t>
        <w:tab/>
        <w:tab/>
        <w:tab/>
        <w:t>1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lőkeret álló</w:t>
        <w:tab/>
        <w:tab/>
        <w:tab/>
        <w:t>2 db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lőkeret alsó</w:t>
        <w:tab/>
        <w:tab/>
        <w:tab/>
        <w:t>1 db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számjegyzék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rajz és mérőeszközök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derékszög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árhuzamvonalz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illesztő fűrész, keretes fűrész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lapos véső /4 mm/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2/2-es simítógyalu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fabunk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szinlőpenge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csiszolófa, csiszolópapír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kézi felsőmarógép élletöréshez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illanatszorítók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kalapács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csavarbehajtó,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pisztolyfúró, 15mm átmérőjű fafúr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KMAI GYAKORLATI FELADAT ÉRTÉKELÉS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N” felad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4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25"/>
        <w:gridCol w:w="720"/>
        <w:gridCol w:w="900"/>
        <w:gridCol w:w="900"/>
        <w:gridCol w:w="880"/>
        <w:gridCol w:w="900"/>
        <w:gridCol w:w="898"/>
        <w:gridCol w:w="776"/>
        <w:gridCol w:w="680"/>
      </w:tblGrid>
      <w:tr>
        <w:trPr>
          <w:trHeight w:val="270" w:hRule="atLeast"/>
        </w:trPr>
        <w:tc>
          <w:tcPr>
            <w:tcW w:w="789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ztalos </w:t>
            </w:r>
          </w:p>
        </w:tc>
      </w:tr>
      <w:tr>
        <w:trPr>
          <w:trHeight w:val="270" w:hRule="atLeast"/>
        </w:trPr>
        <w:tc>
          <w:tcPr>
            <w:tcW w:w="789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tel: N</w:t>
            </w:r>
          </w:p>
        </w:tc>
      </w:tr>
      <w:tr>
        <w:trPr>
          <w:trHeight w:val="930" w:hRule="atLeast"/>
          <w:cantSplit w:val="true"/>
        </w:trPr>
        <w:tc>
          <w:tcPr>
            <w:tcW w:w="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rszám</w:t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yagkiválasztás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éretjegyzék teljessége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Fogazások</w:t>
            </w:r>
            <w:r>
              <w:rPr>
                <w:bCs/>
              </w:rPr>
              <w:t xml:space="preserve"> kialakítása, pontossága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lesztések élletörés kialakítása, pontossága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ögek pontossága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Árkolás kivitele</w:t>
            </w:r>
          </w:p>
        </w:tc>
        <w:tc>
          <w:tcPr>
            <w:tcW w:w="8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elületek tisztítása, élek kialakítása, letörése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Összesen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rdemjegy</w:t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év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pon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pon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pon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pont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pont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91</w:t>
        <w:tab/>
        <w:t>100 pont</w:t>
        <w:tab/>
        <w:tab/>
        <w:t>(5) jel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rPr>
          <w:sz w:val="28"/>
        </w:rPr>
      </w:pPr>
      <w:r>
        <w:rPr>
          <w:sz w:val="28"/>
        </w:rPr>
        <w:tab/>
        <w:t>71</w:t>
        <w:tab/>
        <w:t>90 pont</w:t>
        <w:tab/>
        <w:tab/>
        <w:t>(4) jó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61</w:t>
        <w:tab/>
        <w:t>70 pont</w:t>
        <w:tab/>
        <w:tab/>
        <w:t>(3) közep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80" w:hanging="0"/>
        <w:rPr>
          <w:sz w:val="28"/>
        </w:rPr>
      </w:pPr>
      <w:r>
        <w:rPr>
          <w:sz w:val="28"/>
        </w:rPr>
        <w:tab/>
        <w:t>51</w:t>
        <w:tab/>
        <w:t>60 pont</w:t>
        <w:tab/>
        <w:tab/>
        <w:t>(2) elégséges</w:t>
      </w:r>
    </w:p>
    <w:p>
      <w:pPr>
        <w:pStyle w:val="Normal"/>
        <w:tabs>
          <w:tab w:val="clear" w:pos="708"/>
          <w:tab w:val="right" w:pos="1800" w:leader="none"/>
          <w:tab w:val="right" w:pos="3240" w:leader="none"/>
        </w:tabs>
        <w:ind w:left="1416" w:hanging="0"/>
        <w:rPr>
          <w:sz w:val="28"/>
        </w:rPr>
      </w:pPr>
      <w:r>
        <w:rPr>
          <w:sz w:val="28"/>
        </w:rPr>
        <w:tab/>
        <w:t>0</w:t>
        <w:tab/>
        <w:t>50 pont</w:t>
        <w:tab/>
        <w:tab/>
        <w:t>(1) elégtelen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9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851"/>
        </w:tabs>
        <w:ind w:left="1080" w:hanging="513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8"/>
        </w:tabs>
        <w:ind w:left="2781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eastAsia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46:00Z</dcterms:created>
  <dc:creator>Felhasználó</dc:creator>
  <dc:description/>
  <cp:keywords/>
  <dc:language>en-US</dc:language>
  <cp:lastModifiedBy>Dr. Sydorkó György</cp:lastModifiedBy>
  <dcterms:modified xsi:type="dcterms:W3CDTF">2010-10-05T10:47:00Z</dcterms:modified>
  <cp:revision>3</cp:revision>
  <dc:subject/>
  <dc:title>MAGYAR KERESKEDELMI ÉS IPARKAMARA</dc:title>
</cp:coreProperties>
</file>